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v  </w:t>
      </w:r>
      <w:r>
        <w:rPr>
          <w:rFonts w:cs="宋体;SimSun" w:ascii="宋体;SimSun" w:hAnsi="宋体;SimSun"/>
          <w:color w:val="000000"/>
          <w:sz w:val="24"/>
          <w:szCs w:val="24"/>
        </w:rPr>
        <w:t>1.04-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Chip Salzenberg.</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SCda+R31Lwhme7uzP+ZV7Ynh7eknRwh0Lo/sG2jMtUXp6PPInUm7tTVD45CE+uQNl9s7aL
laZh/2k9Ypke+l6BKMdnbISo/CYSjphfcaLkSp/TKL3WPOR6pQbUt8aAUZ7yGPQtBfgjPbHJ
9KuktSRdBLAThpEV04yga/+HQnh9L2LDD0F2wuJULKY8GEJ/WHmklVOGwwtsgPNV3E8Z6Ise
ioB0uwMV4tWs6qulDd</vt:lpwstr>
  </property>
  <property fmtid="{D5CDD505-2E9C-101B-9397-08002B2CF9AE}" pid="3" name="_2015_ms_pID_7253431">
    <vt:lpwstr>3MY/zEhdaougWyHi6VrRAQKawr/R/Soghbtyt711HXtCfZ0Tr4cKD4
J6koqU8js1Ru4lUBcgvCY873u7H1m7nLDLuruUDQmo0utC+4QRYV7VuRsfdXK0bmU+eORQza
gs97ebaA8JEaj66zqbV6THtWMcMAQGenle7QFPOP+0dp01r90QnffH/OHU49yFJf/3NvoDPR
CQwOkUs6GTEuYxirgpTAnm3LLQiQVZOwkJFS</vt:lpwstr>
  </property>
  <property fmtid="{D5CDD505-2E9C-101B-9397-08002B2CF9AE}" pid="4" name="_2015_ms_pID_7253431_00">
    <vt:lpwstr>_2015_ms_pID_7253431</vt:lpwstr>
  </property>
  <property fmtid="{D5CDD505-2E9C-101B-9397-08002B2CF9AE}" pid="5" name="_2015_ms_pID_7253432">
    <vt:lpwstr>Rf25n9heNkX3gwccEuNK8uzwalltrHDVa5Qc
u5HGxJCfrBhDFRIJoNUoBackXWgoa5vZwtPhNqKYh/YhyrAL4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