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perf 2.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by Hewlett-Packard Company, Palo Alto, Ca. &a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bsd.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unix.c (c) Copyright 1994-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6 Open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lib.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erver.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rocstat.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looper.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amp;copy; 2005-2012 Hewlett-Packard Company &lt;blockquot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kstat10.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h.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Microsof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dlpi.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xti.c (c) Copyright 199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1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omni.c (c) Copyright 2008-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Markus Fried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tperf.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one.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02  Motoyuki Kasaha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new.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Damien Mi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ara&gt;Copyright &amp;copyright; 2005-2011 Hewlett-Packard Company&lt;/par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perf.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ctp.c (c) Copyright 200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dp.c (c) Copyright 2007-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3:02:00Z</dcterms:created>
  <dc:creator>Navia</dc:creator>
  <dc:description/>
  <cp:keywords/>
  <dc:language>en-US</dc:language>
  <cp:lastModifiedBy>liyanan (K)</cp:lastModifiedBy>
  <dcterms:modified xsi:type="dcterms:W3CDTF">2021-06-11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hbraRfUukcUPk5mILr//pBMmf9Cs6pcN6gihcsVr54nyjPZFx71iTS81CMqEwZVBW62zW
3Vb4l+S97FnDASltr2ukqho8fGhTC4nGk9PnQlxlm8hrWits12PYBKhZFulsf7GXVPKEhxT6
zZcQDPr1N8GmeFN6OTSG2S+d7QwZbKLE+8ODg2tFYTRGX5iYhpl/fySvQUou34DAZkbum7Tt
K89SFuhT9I0E5/k7La</vt:lpwstr>
  </property>
  <property fmtid="{D5CDD505-2E9C-101B-9397-08002B2CF9AE}" pid="3" name="_2015_ms_pID_7253431">
    <vt:lpwstr>lj6P9P2isnr0I4jjNskoY/OiIQSzsrkZe5hs6nVVNlhsrE4p64FuRb
AMAFdNcIqeTJ45+wwzAqbN5m0FNLgx94dwIFmDvlqFnnNd3TsTMSheCj0SAQhX1cM2oCOFM5
GwWAyHMgY5kg7U6HNAebQSg66Cy24oovzfWwXmF/2+9Ntdw7i2854vl/3TX0c03LNyOLUwWQ
qfmEGnBitimlP7Rqnf/XzxaM+tNuqKX89O4t</vt:lpwstr>
  </property>
  <property fmtid="{D5CDD505-2E9C-101B-9397-08002B2CF9AE}" pid="4" name="_2015_ms_pID_7253431_00">
    <vt:lpwstr>_2015_ms_pID_7253431</vt:lpwstr>
  </property>
  <property fmtid="{D5CDD505-2E9C-101B-9397-08002B2CF9AE}" pid="5" name="_2015_ms_pID_7253432">
    <vt:lpwstr>ADgkcHcv43S4lqA+2yEbCTZNGQ82EyXWP1+z
hUnqOvKta/fSa01zpm1bImuf0yykBvBnsIopT/pflU+G2hDOv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469</vt:lpwstr>
  </property>
</Properties>
</file>