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cvs 1.11.23</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message to 2003.</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8.</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date off since Makefile.am hasn't changed since 2002.</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Copyright 1992-2003 Free Software Foundation, Inc. This program comes with NO WARRANTY, to the extent permitted by law. You may redistribute copies of this program under the terms of the GNU General Public License. For more information about these matters, see the files named COPYING. Author: Paul Eggert &lt;;eggert@twinsun.com&gt;Copyright= LegalTrademarks= OriginalFilename= ProductName= ProductVersion=1.0.0.0 Comment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Add 1997.</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 &amp;; Mark Adler\0" END END BLOCK "VarFileInfo" BEGIN VALUE "Translation", 0x0409, 1252 END EN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 1994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 Portion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 1992 Cygnus Support, Brian Berliner, and Jeff Polk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Jean-loup Gailly Osma Ahvenlampi &lt;;Osma.Ahvenlampi@hut.fi&gt;; Amiga, SAS/C 6.56 &amp;; Sm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2002, 2003, 2004, 2005, 2006, 2007 Ximbiot @url{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2005 The Free Software Foundation, Inc., Derek R. Price, &amp;;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 2006 The Free Software Foundation, Derek R.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8 Gilles Vollant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Mark Adler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Jean-loup Gailly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 1996, 1997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1993, 1994, 1995, 1996, 1997, 1998, 2001,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string to include 2004.</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Derek Price, Ximbiot &lt;;http://ximbiot.com&gt;;, and the Free Software Foundation, Inc. &lt;;http://gnu.org&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Derek Price, and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lt;;peter.connolly@cnet.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amp;;lt;peter.connolly@cnet.com&amp;;gt; All rights reserved.&lt;;/pre&gt;; p&gt;;This program is free software; you can redistribute it and/or modify it under the terms of the GNU General Public License as published by the Free Software Foundation; either version 2 of the License,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Suite 330, Boston, MA 02111-1307 USA&lt;;/p&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 2001 by Donald Sharp &lt;;sharpd@cisco.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Borland International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Cyclic Software, Bloomington, IN, USA</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Mark D. Baush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Free Software Foundation, Inc.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The Regents of the University of California.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2 Regents of the University of California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0-9]*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2,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yy &lt;;name of author&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2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y Andreas R. Kleine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Gilles Vollan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rian Raiter &lt;;breadbox@muppetlab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2000, 2001,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8,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2000,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and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david d `zoo'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X Consortiu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1994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david d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 Contributed by Brendan Kehoe (brendan@cygnus.com), based on a version written by Heinz G. Seidl (hgs@ide.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93,94,95,96,97,98,99,2000, 2001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Written by Fred Fish. fnf@cygnus.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1992,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by Thorsten Ohl, td12@ddagsi3.bitne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1, 1992, 1993, 1994,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0, 1991, 19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1989,1991,1992,1993,1994,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93, 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2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1987, 1988, 1989, 1990, 1991, 1992, 1993, 1994, 1995, 1996, 1997, 1998, 1999, 2000, 2001, 2002,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5, 89, 90, 91, 92, 93, 95 Free Software Foundation, Inc.</w:t>
      </w:r>
    </w:p>
    <w:p>
      <w:pPr>
        <w:pStyle w:val="Normal"/>
        <w:spacing w:lineRule="exact" w:line="420"/>
        <w:rPr>
          <w:rFonts w:ascii="Arial" w:hAnsi="Arial" w:cs="Arial"/>
          <w:b/>
          <w:b/>
          <w:sz w:val="20"/>
          <w:szCs w:val="20"/>
          <w:shd w:fill="FFFFFF" w:val="clear"/>
        </w:rPr>
      </w:pPr>
      <w:r>
        <w:rPr>
          <w:rFonts w:cs="Arial" w:ascii="Arial" w:hAnsi="Arial"/>
          <w:sz w:val="20"/>
          <w:szCs w:val="20"/>
          <w:shd w:fill="FFFFFF" w:val="clear"/>
        </w:rPr>
        <w:t>Copyright (C) 1985, 1986, 1988, 1990, 1991, 1992, 1993, 1994, 1995, 1996, 1997, 1998, 1999, 2000, 2001, 2002, 2003, 2004, 2005, 2006 Free Software Foundation, Inc.</w:t>
      </w:r>
      <w:r>
        <w:rPr>
          <w:rFonts w:cs="Arial" w:ascii="Arial" w:hAnsi="Arial"/>
          <w:b/>
          <w:sz w:val="20"/>
          <w:szCs w:val="20"/>
          <w:shd w:fill="FFFFFF" w:val="clear"/>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BSD and GPL+ and GPLv2+ and LGPLv2+ and zlib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2:00Z</dcterms:created>
  <dc:creator>Navia</dc:creator>
  <dc:description/>
  <cp:keywords/>
  <dc:language>en-US</dc:language>
  <cp:lastModifiedBy>wangyue (AG)</cp:lastModifiedBy>
  <dcterms:modified xsi:type="dcterms:W3CDTF">2020-03-21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6wMxMl4v236Hf8eEUDgQFU2q5nPLTn1NoKNrnu9rwVlAllXuICAN8G2Xj1LzXjeuvprKWu
vXs4hEfo761ImYMKJY72XLQUEyRRHddTeiUrLPwBAR0BooyJMqNSDahIQXnyubHpTcSlzyy7
7BvG+Ct9mZkruV9Ymq4E0VbsztLnXm5vsBKvwu3OdDohm6tIO5ylcS1zdUsPYwijgxPd3ukU
vnHfaM9d/Wjpl6kgEP</vt:lpwstr>
  </property>
  <property fmtid="{D5CDD505-2E9C-101B-9397-08002B2CF9AE}" pid="3" name="_2015_ms_pID_7253431">
    <vt:lpwstr>lvZqIAZ3p3/f75lg+XTYQKq87ypDUic8o54eQhB0/OBcKXdBHGJlCT
nE5H3i8OIf8Tj8dQIOGef+0p0WRMfqw4lZX+PT1VQRjuinZulqLpmR+2ZochGf+bQRkxgsxU
m9XTfn+Ot0IxR/B1OCzol+zvfJep+itUO9Ei4FedOeGJwQ/DJM+7nHr21UmxQY/T0riORyWo
TKYh6wRK6ocmtZN87St5QbUtHOdCg+MsTApS</vt:lpwstr>
  </property>
  <property fmtid="{D5CDD505-2E9C-101B-9397-08002B2CF9AE}" pid="4" name="_2015_ms_pID_7253431_00">
    <vt:lpwstr>_2015_ms_pID_7253431</vt:lpwstr>
  </property>
  <property fmtid="{D5CDD505-2E9C-101B-9397-08002B2CF9AE}" pid="5" name="_2015_ms_pID_7253432">
    <vt:lpwstr>9NKV28XJPxDLr3nPeaERiVGHTFtIlTBPofvi
IQj/PblfMK1ks7aCFsVyp+HDh6RXDRH8eV2fJDmNmSBZhx/WD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