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compressor 5.6.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Henrique Pinto &lt;henrique.pinto@kdemai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Harald Hvaal &lt;haraldhv@stud.ntnu.no&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Raphael Kubo da Costa &lt;rakuco@Free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Vladyslav Batyrenko &lt;mvlabat@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9  Raphael Kubo da Costa </w:t>
      </w:r>
      <w:hyperlink r:id="rId2">
        <w:r>
          <w:rPr>
            <w:rStyle w:val="InternetLink"/>
            <w:rFonts w:cs="Times New Roman" w:ascii="Times New Roman" w:hAnsi="Times New Roman"/>
            <w:sz w:val="21"/>
            <w:szCs w:val="21"/>
          </w:rPr>
          <w:t>rakuco@FreeBSD.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kuco@FreeBS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1:00Z</dcterms:created>
  <dc:creator>Navia</dc:creator>
  <dc:description/>
  <cp:keywords/>
  <dc:language>en-US</dc:language>
  <cp:lastModifiedBy>wangyue (AG)</cp:lastModifiedBy>
  <dcterms:modified xsi:type="dcterms:W3CDTF">2021-03-22T07: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8GqwKawZC/Wnuz3xSprZjvgP83AJSeEQ4ZFXhX6TxvnDDesDhD6KYLsC/GjUOFa3Ji6ZfsL
NDSswFPRE5Xx3zoIWQkH4oqYO4QG1uKfF63UqMtM1VmntPwz3XEhSyXzf6YHNFTgx1UqqRHv
+unxxUJv9pxFwJi8P44swnfqm2E9cU1qgOIGVNsTMh14e+fc0AGW01gTIT/2OONtY5GMsJpR
ONoPuDp5xdpIY/gn9N</vt:lpwstr>
  </property>
  <property fmtid="{D5CDD505-2E9C-101B-9397-08002B2CF9AE}" pid="3" name="_2015_ms_pID_7253431">
    <vt:lpwstr>a/rBJnE8ozRaqw5Vmd4nBbzfb+yrXGYd4g0cZxzGO+SlL7Gb51xVmh
ICqx6LGP25Kppb2tYWn8qKsGrcAKHWoQbNwObFMWMsLz25BG7EKw8kZXdyjjnCdPIyEOmQk9
bfg7nGU5w3sqCJRu8pUInC6K+ALCSz0xDP8tNwYJmhK+euPe6VHvMPcm7vromCwXydxE6I/H
fDOw67JO9HtRFFk9TZwOPbZ3Z+dFs6LuEymd</vt:lpwstr>
  </property>
  <property fmtid="{D5CDD505-2E9C-101B-9397-08002B2CF9AE}" pid="4" name="_2015_ms_pID_7253431_00">
    <vt:lpwstr>_2015_ms_pID_7253431</vt:lpwstr>
  </property>
  <property fmtid="{D5CDD505-2E9C-101B-9397-08002B2CF9AE}" pid="5" name="_2015_ms_pID_7253432">
    <vt:lpwstr>nAQBtPCgx817UElqRw4p8zgWW0gA67/7Rn6x
ZyY9CYCAqjDMDMssIWVe6XeumKzzzK0SDTbnfo7LycoMigRRS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