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xgboost 0.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pache-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30: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2Qnahi7K6s7F0hEJevvjlBo2htTom4AWBC7uQhwoNuK1pq8h47w8rekjsoeiod7p160781V
nr00UVL/fmMXPAMtpEFwGewE1c3aeb7Py6PUgK0aMoL4wYwl4vFGdmVPNaZ+FGYIOP3FIlr+
K4HRZM9uMBRFIDwfEsQ+EViKgN8MNz4ytld6F4qjwf7teJBWv8jeM0uhQWCBoR45RRpxIrau
5jayEwQZQREJkyRzIB</vt:lpwstr>
  </property>
  <property fmtid="{D5CDD505-2E9C-101B-9397-08002B2CF9AE}" pid="3" name="_2015_ms_pID_7253431">
    <vt:lpwstr>fO059RM5+RTgDVAfKjw8Upf0p/fG8FDQxlgV6JTI5YnNRKpwfoHGcY
gq25gl5TJmHz7/Toi8aRZN6m5zE4xo+xeuN0uUqTiVXBljKY6rMxoACaM309/bG9WYScIMHq
ktomfrjjmfwJmFEDVd63rhxliMzWlhN5Gyd2WF4tN0AAVReXOd9qujxZyXe1uhu+JTGRvPYX
E/mocbPyLbRI+8StvgTjsFo/MLMGcW1oc0zL</vt:lpwstr>
  </property>
  <property fmtid="{D5CDD505-2E9C-101B-9397-08002B2CF9AE}" pid="4" name="_2015_ms_pID_7253431_00">
    <vt:lpwstr>_2015_ms_pID_7253431</vt:lpwstr>
  </property>
  <property fmtid="{D5CDD505-2E9C-101B-9397-08002B2CF9AE}" pid="5" name="_2015_ms_pID_7253432">
    <vt:lpwstr>cLeHVMoSBdSrLO6NjOgtLc/q+QKb31YVlcRU
cXL4WiiSGNiFlWEIie2oH7YMCZIATNf/tNTcfg8krrtHRllCV0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