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M 1.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belong to Oracle n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3&lt;;/year&gt;&lt;;year&gt;1994&lt;;/year&gt; holder&gt;X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2&lt;;/year&gt;&lt;;year&gt;1993&lt;;/year&gt;&lt;;year&gt;1994&lt;;/year&gt;&lt;;year&gt;2002&lt;;/year&gt; holder&gt;The Open Group&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releaseinfo&gt;Version 1.0&lt;;/release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1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bWDPcXbbTdKxV+QZgXRYUofDkv4ew3793mWKONHM+rU2GfMoemc/nV5WHTTVrxD9+3UyHvX
J9Wj58zXdv/alFtV3J0jIDUJdcLYXnX7jbaPNvfwTxpTgBwUs6uqTfncETIVw5c46rkuQt19
mJOU3+2x1tA3hdF2xS54l8aqc5dEUUbtq2UIECKurUXuWX03cSjbyD+7QPH6PY7Bf/p8iwGY
l6yN5VkfHxT0G4qn17</vt:lpwstr>
  </property>
  <property fmtid="{D5CDD505-2E9C-101B-9397-08002B2CF9AE}" pid="3" name="_2015_ms_pID_7253431">
    <vt:lpwstr>iYuaEh3kD+6JwMfZEre4HC8tFLMXMkmK3pUdwHmGNQynEqNliFh42E
A7uSgcPPd8xJ62QAFmbzWCa+DKcq+XFILTrYQXqo2ponZt23fMcsgt++G7VTJzQDmg/kgWOr
WkOiQ9QcwKI10Bz9Cds0xqPGo7qLQYEmJ7zOhIk+lfYd85AiPAs6ef8JP1POxjAGVOKBdOxR
DnAhcQ2S6nUI8bEkg6j34OWIxAyzkJ17ILGC</vt:lpwstr>
  </property>
  <property fmtid="{D5CDD505-2E9C-101B-9397-08002B2CF9AE}" pid="4" name="_2015_ms_pID_7253431_00">
    <vt:lpwstr>_2015_ms_pID_7253431</vt:lpwstr>
  </property>
  <property fmtid="{D5CDD505-2E9C-101B-9397-08002B2CF9AE}" pid="5" name="_2015_ms_pID_7253432">
    <vt:lpwstr>TrGfp1Jc1nMzcG7pf14ZUf4QcYQ06vmM30Ru
MTD6C8MOObVNPv04TtRO0Vx+M78+xJUGJbDl5J0++GQrPKdBXb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579</vt:lpwstr>
  </property>
</Properties>
</file>