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lock 5.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20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1: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ovTVqp8fBVqFCm9WKBMopDeN3PrdherMfiaaRm5WP61Dtcy0Pub7qAzPBiDWLHVgx/wNs
bwzsID48pSbLTm0LdACQl5PoBUphWTWX/K0q/wRkPBt1PvDl4uCmTsiJpZuUoaAI0fcV2JSp
mnq6iV6YS/r6qF1yPghxzyJ72eB6ovBLDLX8j0X+JuvqBN/vuCglCxRICMKwIrjSz3N0+2ph
gS2vwJ1nM/ybcpDiBT</vt:lpwstr>
  </property>
  <property fmtid="{D5CDD505-2E9C-101B-9397-08002B2CF9AE}" pid="3" name="_2015_ms_pID_7253431">
    <vt:lpwstr>Uf1B8DzXg59MPV3NVd2RK9rBxeHRv0gcf8MtaYKiM9qG1AMIDY0Nrs
H6QFPqbXkbh7S/XICW78fjfv6FKjYgGGboYbfEhJIAL6eIYqnF+zC5tYAa8glecL7tujRmY0
MySh6/+84R/o+sW2TKaKRmQjmx/Y10nbOiZF20dodBASuJbqNVHcBDhGWwEBwyKyOW4FxRZO
CZI83OAz1I+w+Xy0AOUHNA6gPQIvDdLKWt9k</vt:lpwstr>
  </property>
  <property fmtid="{D5CDD505-2E9C-101B-9397-08002B2CF9AE}" pid="4" name="_2015_ms_pID_7253431_00">
    <vt:lpwstr>_2015_ms_pID_7253431</vt:lpwstr>
  </property>
  <property fmtid="{D5CDD505-2E9C-101B-9397-08002B2CF9AE}" pid="5" name="_2015_ms_pID_7253432">
    <vt:lpwstr>OiRav9nEVq5ha/ciRbS6ER52JcZh/b7XTysz
qCTKQGFenewc+m8m+/caIEDii+FVs9nIUikcU293wKKa9rILL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234</vt:lpwstr>
  </property>
</Properties>
</file>