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el 0.9</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February 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esser GPL.  It also cou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the successor of the GNU Library Public License, version 2, hen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version number 2.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a two-step method: (1) we copyright the library, and (2) we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e line to give the library's name and an idea of what it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year  name of auth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y it under the terms of the GNU Lesser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s published by the Free Software Foundation; ei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CHANTABILITY or FITNESS FOR A PARTICULAR PURPOSE.  See the GN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esser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esser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long with this library; if not, write to the Fre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ature of Ty Coon,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s all there is to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zilla Public License Vers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1. "Commercial Use" means distribution or otherwise making the Covered Code available to a third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Contributor" means each entity that creates or contributes to the creation of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Contributor Version" means the combination of the Original Code, prior Modifications used by a Contributor, and the Modifications made by that particular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Covered Code" means the Original Code or Modifications or the combination of the Original Code and Modifications, in each case including portion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Electronic Distribution Mechanism" means a mechanism generally accepted in the software development community for the electronic transfer of dat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Executable" means Covered Code in any form other than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itial Developer" means the individual or entity identified as the Initial Developer in the Source Code notice required by Exhibit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Larger Work" means a work which combines Covered Code or portions thereof with code not governed by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8. "License" means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8.1. "Licensable" means having the right to grant, to the maximum extent possible, whether at the time of the initial grant or subsequently acquired, any and all of the rights convey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9. "Modifications" means any addition to or deletion from the substance or structure of either the Original Code or any previous Modifications. When Covered Code is released as a series of files, a Modification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addition to or deletion from the contents of a file containing Original Code or previous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new file that contains any part of the Original Code or previous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0.1. "Patent Claims" means any patent claim(s), now owned or hereafter acquired, including without limitation, method, process, and apparatus claims, in any patent Licensable by gran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Source Cod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1. The Initial Developer Grant. The Initial Developer hereby grants You a world-wide, royalty-free, non-exclusive license, subject to third party intellectual property clai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nder Patents Claims infringed by the making, using or selling of Original Code, to make, have made, use, practice, sell, and offer for sale, and/or otherwise dispose of the Original Code (or portion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the licenses granted in this Section 2.1 (a) and (b) are effective on the date Initial Developer first distributes Original Code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2. Contributor Grant. Subject to third party intellectual property claims, each Contributor hereby grants You a world-wide, royalty-free, non-exclusi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the licenses granted in Sections 2.2 (a) and 2.2 (b) are effective on the date Contributor first makes Commercial Use of the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Distribution Oblig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4. Intellectual Property Matt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ird Party Clai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tributor AP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tributor's Modifications include an application programming interface and Contributor has knowledge of patent licenses which are reasonably necessary to implement that API, Contributor must also include this information in the LEGAL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Represen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Inability to Comply Due to Statute or Regul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pplication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pplies to code to which the Initial Developer has attached the notice in Exhibit A and to related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Versions of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1. New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tscape Communications Corporation ("Netscape") may publish revised and/or new versions of the License from time to time. Each version will be given a distinguishing version num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2. Effect of New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3. Derivative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U.S. government end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Miscellane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Responsibility for clai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Multiple-licens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hibit A - Mozilla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ntents of this file are subject to the Mozilla Public License Version 1.1 (the "License"); you may not use this file except in compliance with the License. You may obtain a copy of the License at http://www.mozilla.org/M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distributed under the License is distributed on an "AS IS" basis, WITHOUT WARRANTY OF ANY KIND, either express or implied. See the License for the specific language governing rights and limitations under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Original Code is _____________________________________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Initial Developer of the Original Code is _______________________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rtions created by ______________________ are Copyright (C) ______.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s): _____________________________________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微软雅黑" w:hAnsi="微软雅黑" w:eastAsia="微软雅黑" w:cs="Times New Roman"/>
          <w:color w:val="000000"/>
          <w:sz w:val="21"/>
          <w:szCs w:val="21"/>
        </w:rPr>
      </w:pPr>
      <w:r>
        <w:rPr>
          <w:rFonts w:cs="Times New Roman" w:ascii="Times New Roman" w:hAnsi="Times New Roman"/>
          <w:color w:val="000000"/>
          <w:sz w:val="21"/>
          <w:szCs w:val="21"/>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r>
    </w:p>
    <w:p>
      <w:pPr>
        <w:pStyle w:val="Default"/>
        <w:rPr>
          <w:szCs w:val="21"/>
        </w:rPr>
      </w:pPr>
      <w:r>
        <w:rPr>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3:34:00Z</dcterms:created>
  <dc:creator>Navia</dc:creator>
  <dc:description/>
  <cp:keywords/>
  <dc:language>en-US</dc:language>
  <cp:lastModifiedBy>houyingchao</cp:lastModifiedBy>
  <dcterms:modified xsi:type="dcterms:W3CDTF">2021-06-10T09: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Du/Aht3HnFYvxw3skkA0+YkiPx9THIIGEaBM4SMbm9ejgsfGcyZy9Ouqxw7ioHK0goo908f
ssvTx9au+w2Vxr+bjc9Brgh8yILvchFy68rl2cHv+xWzloFqYdLzhvG7ZW7MHSrmiiqj0bzr
psB8z0K6QnrVL6gydFz+AB5aT7JeIjgcWL823ak5FWW/iXUBV5D3tBHrmMCTCDlNFN+gRjrm
3ijUVgmMI749IKQTpy</vt:lpwstr>
  </property>
  <property fmtid="{D5CDD505-2E9C-101B-9397-08002B2CF9AE}" pid="3" name="_2015_ms_pID_7253431">
    <vt:lpwstr>UaIJpfaiWnJsourG2hRI0VFTfU9xuEWi08LIAYwbNGE8LV/fZaUmtQ
972u7pUCiL13cDuuwVO6nVEY9ZjMCtEXm+HpIe4HTr8V9RSMt3FnAvehi0YnSsMxaZlDSOVd
rfyb1rSD2kXrpRpzivDkx0rQznx3Kdmtfz1J7qWxbaLFWrVngMdmCuqkB+fGtKKHfGExwnBq
nRhO//jUS/xZZsntdS0OKT3nfjRv6Q8BnYWy</vt:lpwstr>
  </property>
  <property fmtid="{D5CDD505-2E9C-101B-9397-08002B2CF9AE}" pid="4" name="_2015_ms_pID_7253431_00">
    <vt:lpwstr>_2015_ms_pID_7253431</vt:lpwstr>
  </property>
  <property fmtid="{D5CDD505-2E9C-101B-9397-08002B2CF9AE}" pid="5" name="_2015_ms_pID_7253432">
    <vt:lpwstr>VvK3nVD+3oY4/aBUuWqsMv+8RELtwVoe86+j
RJLgrVLQOWnC6vAmlCDPSTXWO83/PsTtecP7v2nzT68lJ7Fw/T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