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7KMnT0sTN2fwJcVS26qFRDedpBF+xuavFoMRgziyoDq+8NJv6ml3p5c7kmxUB/waJU4juA
F5WKu/0E9NzGZW/sMtFvweyulTYaR/6gXl/ikUi55C91/tXwXVHTQO8AN4ia8u6Y2a8Fh4S3
zeJXk/bTkrOlsBugB9pOOMYOiM8YpAatkb0tbpNeB1R2CS/KVSsEHrtL610/H82fGUlh2V/x
55Vbe3sxrSqv7fWVwN</vt:lpwstr>
  </property>
  <property fmtid="{D5CDD505-2E9C-101B-9397-08002B2CF9AE}" pid="3" name="_2015_ms_pID_7253431">
    <vt:lpwstr>99qJ2CWC2T88EtVL9Ef4b8xOmynUKoeJZfvZNiq3sOwn7T20Qc5un3
RnMb/AxtVyjaAWfl3jx9hSNuoS/S8NErRZpyrdghsRWGoe9kcB3ZmiMm49y4tyIHA0gKYYLt
qOvjDUMzNnDEIajnG2UqAiGpGuX9DK1ozSlRM+jwK8AcX+zmpej5bwvLuCPz90hWsOt9O37R
1dU3qDIBYYIdkjbpa1Ug5uMv12CjL05wnkhi</vt:lpwstr>
  </property>
  <property fmtid="{D5CDD505-2E9C-101B-9397-08002B2CF9AE}" pid="4" name="_2015_ms_pID_7253431_00">
    <vt:lpwstr>_2015_ms_pID_7253431</vt:lpwstr>
  </property>
  <property fmtid="{D5CDD505-2E9C-101B-9397-08002B2CF9AE}" pid="5" name="_2015_ms_pID_7253432">
    <vt:lpwstr>Yv4eMmFXp57oUIYC8Mm6qTHd3tTv3uTyB7Jz
II0ojubSN49XecJUcgT0TQGepzQeAneRzslVCaQ7mYdcUc4D1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