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emleax 1.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full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mmac7fqHaH1H0o8jvEadKQDJDEIarGRyaKsIA1US3FPxUZpWbSmsXyUj3jH7oJLXWgOc5lH
21/r6S02DrWjNzGTv4nTzwlZmbphypkjQfXTYSO+8cDfbHEDNOrxVpGfXSAiWlYHgH498mI1
O2xaTgkAyTlDxS1EhdMscizuFVOslaE7NR7Wzds/cRnp1eIbzZ4U4ZBUflEsfoG3QXqS4QUC
6XxqP6QJIldpPSMfcq</vt:lpwstr>
  </property>
  <property fmtid="{D5CDD505-2E9C-101B-9397-08002B2CF9AE}" pid="3" name="_2015_ms_pID_7253431">
    <vt:lpwstr>PB1zKUhWwO05Dm06RDvgxhxFpXidV5DKZfX6DoPDO9DAY/0tkwS4BN
QdHLawq4JvVAoUMDPTSg8EDANygJoiiin0FY1qN3qsUyB/3150d9LP6dog3LznUZ5HeTXEYP
HRx703BhlxZiqHjYofBNQwvR2buyCF70zqasr38VrTpOWjBqYQr+biR9Q5sdjJYRuQCt1kkF
oguNVni8N3PXBqk5t9+kP+k/P2GTX4LAGPnt</vt:lpwstr>
  </property>
  <property fmtid="{D5CDD505-2E9C-101B-9397-08002B2CF9AE}" pid="4" name="_2015_ms_pID_7253431_00">
    <vt:lpwstr>_2015_ms_pID_7253431</vt:lpwstr>
  </property>
  <property fmtid="{D5CDD505-2E9C-101B-9397-08002B2CF9AE}" pid="5" name="_2015_ms_pID_7253432">
    <vt:lpwstr>kvk/sS5zxq8Gao/hA3MpfsbvlX843NNv0+KX
FCboYxStTqU/Wc1mHcDhQ/3gfcl4bx9s4KxH36VRm8+p4VSqL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307</vt:lpwstr>
  </property>
</Properties>
</file>