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g9dw3rAht7jZUKgIBMHjuEr/TAVdIpE/VWgD3c45xdabuWL8dFZHS+WAdMjGmKtlCloxOt
fGC7DVT3nfxQbf7FENGmgrCnqOPliPOrYLYUNNybYCua/HokfJviU6R82SZ+F6G27X/V+Dnx
uQBOCakodTv6QY5z7mM6H7FR2vJlMzgkgZwFareaX5c45PxFMEaW5sIsrcrmqclSX64yH55X
lUH+3G9jO7A0eJ3BB3</vt:lpwstr>
  </property>
  <property fmtid="{D5CDD505-2E9C-101B-9397-08002B2CF9AE}" pid="3" name="_2015_ms_pID_7253431">
    <vt:lpwstr>QUC1/Y6AD0w04KQ1ywHdlFPuAUXw0Ml5/fZS6qnFCQATVG43D6n006
tp4XtKgyL/CnGq7F3I2WtIOuO1eYdPxyyrOmCy5wsu/3Dei/EFQ9Qbql9yk9rb7CvWAIEVYX
WYNXvoZG45HJ7lavUmBlxATwehTWwNY3JbK5FoB8q+DPmzWthuvlNtEVV6ao+RSCZh1TcOUJ
roRPw/63qYrBz8XP8miIZet9UaN41s2sLFel</vt:lpwstr>
  </property>
  <property fmtid="{D5CDD505-2E9C-101B-9397-08002B2CF9AE}" pid="4" name="_2015_ms_pID_7253431_00">
    <vt:lpwstr>_2015_ms_pID_7253431</vt:lpwstr>
  </property>
  <property fmtid="{D5CDD505-2E9C-101B-9397-08002B2CF9AE}" pid="5" name="_2015_ms_pID_7253432">
    <vt:lpwstr>FBP4zs2kyF1gXJP51XNeMQF5xwm982NsBeU0
/qx6nSqHEmLxoC9PUOzf4NJxJxJimzRru5psLfD3Brx2kcrKi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