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xNuPOZcMjuhlFkfPBidkB0M/v2JPLhKWLW/28W7i+MTRXXsAfGlKjNazHaLPP/x7KtskmB
3RTmOhvVPqITekTwXoCsjEmqcYDZf+5+GknWPe5hTiNvfHm4KRzdBzoZti55LZMQaUdmabJT
ZjyDrQKVeUKY6HQ0FEk3LmYUOW6DWNwrOYoUZfH0rR0KCzSqWy8NakyKRWH+tuCS0eNRBkso
3EVAMfKiujAbVFadiH</vt:lpwstr>
  </property>
  <property fmtid="{D5CDD505-2E9C-101B-9397-08002B2CF9AE}" pid="3" name="_2015_ms_pID_7253431">
    <vt:lpwstr>PNtaf6AHtj2Cu7803YKH6vmRbw150XL+xFtH2BMDPr/dRy0PPD7P5S
xOPsTTTsaRryEb4qTLRxUMz/5GokRmqn22IsxgjEqTsjSuxudhyCLxL44jPYYOfiPTtQbo5w
+rq8NeID7aam0NgbKdaaY/D/8+eel/fRLKxt+UfiDeNSg1750gKrVE1hjNzkDZnLOm3WEJa+
n7+Ie+uWC8x8aB9V3NAxgkD8+Y7MoXvIamIP</vt:lpwstr>
  </property>
  <property fmtid="{D5CDD505-2E9C-101B-9397-08002B2CF9AE}" pid="4" name="_2015_ms_pID_7253431_00">
    <vt:lpwstr>_2015_ms_pID_7253431</vt:lpwstr>
  </property>
  <property fmtid="{D5CDD505-2E9C-101B-9397-08002B2CF9AE}" pid="5" name="_2015_ms_pID_7253432">
    <vt:lpwstr>9tzX3Pnz/tS7A1HdZGLWIeQy3RcaT3G+qZW4
hHcFtaP/X9FB9CCXEpdv017AU8NDSJX9wR8vh6JSDpoXH/n//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