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l </w:t>
      </w:r>
      <w:r>
        <w:rPr>
          <w:rFonts w:eastAsia="微软雅黑" w:cs="宋体;SimSun" w:ascii="微软雅黑" w:hAnsi="微软雅黑"/>
          <w:b w:val="false"/>
          <w:sz w:val="21"/>
          <w:szCs w:val="21"/>
        </w:rPr>
        <w:t>0.20120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szCs w:val="21"/>
        </w:rPr>
        <w:t xml:space="preserve">Copyright (C)  </w:t>
      </w:r>
      <w:r>
        <w:rPr>
          <w:rFonts w:eastAsia="微软雅黑" w:cs="宋体;SimSun" w:ascii="微软雅黑" w:hAnsi="微软雅黑"/>
          <w:bCs/>
          <w:sz w:val="21"/>
          <w:szCs w:val="21"/>
        </w:rPr>
        <w:t>Matjaz Vrecko, MG-SOFT Corp. &lt;matjaz.vrecko@mg-soft.si&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5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zNrLxZ0rgtGrVxzywIuCbBPvoEqBWnepM8IUWereMMOzbS0Ao0B/Gx3MjTIly7ldrdVR3o
JkONqYoQlXpZVCZw/OmKXRshy6PQtg1Q5dTjeWc9QojvU+M1At6v31tcr5MXy0EeNBI8APRU
MbIKNrKhVWuS5Z8orA/CBtL7kx0pfyUVwQYAxpGQAVbCEK8wxYv5tBB+fMTwb/IAGUhOHznM
IJKwNRjm3sa71WB+R0</vt:lpwstr>
  </property>
  <property fmtid="{D5CDD505-2E9C-101B-9397-08002B2CF9AE}" pid="3" name="_2015_ms_pID_7253431">
    <vt:lpwstr>4tAr/q8CkqHOp8GOr2ERbFY37WAD2i4sCXvvdfvo4Ftm9KeTEk3Ed1
5tnY7GFeHsqpleHwUANa9dfpnlNDAnQ7YO1EP/5gDBD0VOE2qQsxqIQMtudcCaYI2xCTKyoP
Sdmfqf95G7KpQKsCu5FvH8lDZmgpw7XcXA0yN5jzr6DRMdZaILPB2uvntqNAcpHYjaCOuh9R
XarSe69yNjUY2ZSwrMwjrnqiSuU944J99uMc</vt:lpwstr>
  </property>
  <property fmtid="{D5CDD505-2E9C-101B-9397-08002B2CF9AE}" pid="4" name="_2015_ms_pID_7253431_00">
    <vt:lpwstr>_2015_ms_pID_7253431</vt:lpwstr>
  </property>
  <property fmtid="{D5CDD505-2E9C-101B-9397-08002B2CF9AE}" pid="5" name="_2015_ms_pID_7253432">
    <vt:lpwstr>8UrjsAqPNQ93/3Cmvbo9GxqqUu6oVQneQUxx
P2sGmdBJ7zrxdln9+5kbzY2J5t15kRy3KU8oJ41kPPpQ+EmrO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48</vt:lpwstr>
  </property>
</Properties>
</file>