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webencodings 0.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2012 by Simon Sapin license: BSD, see LICENSE for details.</w:t>
      </w:r>
    </w:p>
    <w:p>
      <w:pPr>
        <w:pStyle w:val="Normal"/>
        <w:spacing w:lineRule="exact" w:line="420"/>
        <w:rPr>
          <w:rFonts w:ascii="Arial" w:hAnsi="Arial" w:cs="Arial"/>
        </w:rPr>
      </w:pPr>
      <w:r>
        <w:rPr>
          <w:rFonts w:cs="Arial" w:ascii="Arial" w:hAnsi="Arial"/>
        </w:rPr>
        <w:t>copyright notice, this list of conditions and the following disclaimer.</w:t>
      </w:r>
    </w:p>
    <w:p>
      <w:pPr>
        <w:pStyle w:val="Normal"/>
        <w:spacing w:lineRule="exact" w:line="420"/>
        <w:rPr>
          <w:rFonts w:ascii="Arial" w:hAnsi="Arial" w:cs="Arial"/>
        </w:rPr>
      </w:pPr>
      <w:r>
        <w:rPr>
          <w:rFonts w:cs="Arial" w:ascii="Arial" w:hAnsi="Arial"/>
        </w:rPr>
        <w:t>copyright = '2012, Simon Sapin'</w:t>
      </w:r>
    </w:p>
    <w:p>
      <w:pPr>
        <w:pStyle w:val="Normal"/>
        <w:spacing w:lineRule="exact" w:line="420"/>
        <w:rPr>
          <w:rFonts w:ascii="Arial" w:hAnsi="Arial" w:cs="Arial"/>
        </w:rPr>
      </w:pPr>
      <w:r>
        <w:rPr>
          <w:rFonts w:cs="Arial" w:ascii="Arial" w:hAnsi="Arial"/>
        </w:rPr>
        <w:t>Copyright (c) 2012 by Simon Sapin.</w:t>
      </w:r>
    </w:p>
    <w:p>
      <w:pPr>
        <w:pStyle w:val="Normal"/>
        <w:spacing w:lineRule="exact" w:line="420"/>
        <w:rPr>
          <w:rFonts w:ascii="Arial" w:hAnsi="Arial" w:cs="Arial"/>
        </w:rPr>
      </w:pPr>
      <w:r>
        <w:rPr>
          <w:rFonts w:cs="Arial" w:ascii="Arial" w:hAnsi="Arial"/>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rPr>
      </w:pPr>
      <w:r>
        <w:rPr>
          <w:rFonts w:cs="Arial" w:ascii="Arial" w:hAnsi="Arial"/>
        </w:rPr>
        <w:t>(C) Copyright ..." is shown in the HTML footer. Default is True. html_show_copyright = True</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gquan (EulerOS)</cp:lastModifiedBy>
  <dcterms:modified xsi:type="dcterms:W3CDTF">2019-12-31T18: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niLK7Sha3q5ghWc71xya7yPZewoWpd1PnZ3IHiBajQXdZcXddsjRkzfPeh9shfanUde7+hq
EcG/ZxrkurRLxDx1+CAiUg5O+dNsyLGkkFCYtmj++r36HOb8QM5Xe93qVChKWOgS3XTTk8xI
AXWgakjeh+R70glSg3wOoh+oU8BV7r4DepLRnU1G9/mFLmiNmBYaTJWpgrg32A9qEJ655UdK
gakYS1YgMTIGTI6oMk</vt:lpwstr>
  </property>
  <property fmtid="{D5CDD505-2E9C-101B-9397-08002B2CF9AE}" pid="3" name="_2015_ms_pID_7253431">
    <vt:lpwstr>QVvOi68CeF6LxXXb1rkivNxxIm45M2Lpl3Ja0K5z4sx2waJz5+UGW0
AMmylZNQLYUWQtHr5gWpzoUbIo/Xd8ZpfbnaflAWYyVOS05vIqP8V0j4yp6I4imHT+Tr9Zmz
5W2kmvbOWuNqocgEhmJXSWsIQFgF27J2F2E3DQx4h3w5Q0Y1a7o9212WpIk+oUdbP1zHMuBu
RYcvOyZsSpPE+EfbUblmFqDFsxCG+TmGvzQr</vt:lpwstr>
  </property>
  <property fmtid="{D5CDD505-2E9C-101B-9397-08002B2CF9AE}" pid="4" name="_2015_ms_pID_7253431_00">
    <vt:lpwstr>_2015_ms_pID_7253431</vt:lpwstr>
  </property>
  <property fmtid="{D5CDD505-2E9C-101B-9397-08002B2CF9AE}" pid="5" name="_2015_ms_pID_7253432">
    <vt:lpwstr>uIr1mG7H7o4lSmJZhoI/Ud51YJmGv61+jTYg
tiZy+uKyLfLtbky/6Q/bM3ReH9yL+GOezr7N/WMjzUKbCi8jc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