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hich 2.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7 - 200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9 - 2015 Carlo Wood.</w:t>
      </w:r>
    </w:p>
    <w:p>
      <w:pPr>
        <w:pStyle w:val="Normal"/>
        <w:spacing w:lineRule="exact" w:line="420"/>
        <w:rPr>
          <w:rFonts w:ascii="Arial" w:hAnsi="Arial" w:cs="Arial"/>
        </w:rPr>
      </w:pPr>
      <w:r>
        <w:rPr>
          <w:rFonts w:cs="Arial" w:ascii="Arial" w:hAnsi="Arial"/>
        </w:rPr>
        <w:t>Copyright (C) 1999, 2003, 2007, 2008 Carlo Wood &lt;carlo@gnu.org&gt;</w:t>
      </w:r>
    </w:p>
    <w:p>
      <w:pPr>
        <w:pStyle w:val="Normal"/>
        <w:spacing w:lineRule="exact" w:line="420"/>
        <w:rPr>
          <w:rFonts w:ascii="Arial" w:hAnsi="Arial" w:cs="Arial"/>
        </w:rPr>
      </w:pPr>
      <w:r>
        <w:rPr>
          <w:rFonts w:cs="Arial" w:ascii="Arial" w:hAnsi="Arial"/>
        </w:rPr>
        <w:t>Copyright (C) 2006 - 2008 Carlo Wood &lt;carlo@alinoe.com&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9w0GZWQYrjHfZFlbTtHyAjUnqFm3BJLt3NxgEC70FPWRq2CUcBB9yp9vEav1jaHtk85IDa
zociTl0sibln3g1SURS3pqZBnNHx483ez1FfF9VeY81NaWPDvIliqslypnbGSErkbC5eUdly
pcR84p0NUrr7VjWewoQ5QbZPh5sO4ntGQN+MqLgPmYQl8VVbIK1tmQ427/7Xzf+lTDjnv42M
p4F7vz2j39Gf7zwC7b</vt:lpwstr>
  </property>
  <property fmtid="{D5CDD505-2E9C-101B-9397-08002B2CF9AE}" pid="3" name="_2015_ms_pID_7253431">
    <vt:lpwstr>qFtIr4ZHhqKieet2KX2jX9zVvoIL0obbi2jK7pNggpol8Oz/J+SOJO
5VvS+/c3KGQ2Gx70lhAfrmK4nVllLeT1kYl94RTu/PPqOQcUcY117oqmwDyNK6BrcpQtrKpp
NZKWmLamcqA4qHbCC0s3R8b/7tvFVA7r1rQ+HftFPUxRO8kGooQzw3z4Vr/WaTF1vPa7G1S5
x2ojziKA887dxPkoWcaTC9ue9VxOrBNGJ7Is</vt:lpwstr>
  </property>
  <property fmtid="{D5CDD505-2E9C-101B-9397-08002B2CF9AE}" pid="4" name="_2015_ms_pID_7253431_00">
    <vt:lpwstr>_2015_ms_pID_7253431</vt:lpwstr>
  </property>
  <property fmtid="{D5CDD505-2E9C-101B-9397-08002B2CF9AE}" pid="5" name="_2015_ms_pID_7253432">
    <vt:lpwstr>gR7aiQRSgIR9QtDPOekgtpfucUXqx8SoPlyM
mIMVUIaa/vX3i16QQywl86w/qdAV2YqXQZJ210eCUdjG+YK9W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