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vswitch 2.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6W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7,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ellan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loudbase Solutions Sr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Grant Je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y Diego Andres Ong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k Pilgrim, used under a Creative Commons Attribution-Share-Alike license: http://creativecommons.org/licenses/by-sa/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Geoffrey Wossum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M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emens AG, 2011-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ira/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lya Maximets &lt;i.maximet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lco Chaud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Ba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 Jiri Benc &lt;jben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tDream Technology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ir Vadai &lt;amir@vadai.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olo Abeni &lt;pabe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Nicir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WindRiv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ndRiv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tro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Chap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mindg &lt;kmind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YAMAMOTO Tak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Daniel Baluta &lt;dbaluta@ixi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lexandru Copot &lt;alex.mihai.c@gmail.com&gt;, with support from IX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H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Mon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Vyatt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cent Bernat &lt;bernat@luffy.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University of Waikato. Author: Joe Str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orms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leb Smirnoff &lt;glebi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d Mast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M3S, Srl -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3S, Srl -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Open Networkin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Open Networkin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Open Networkin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I. Frol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 Tourrilhes - HP-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Mon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Mon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2016-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Citrix Systems, Inc. and author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2017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Vincent Bernat &lt;bernat@luffy.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2014, 2016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2014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201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Sten Spans &lt;sten@blinkenlight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Bernat &lt;bernat@luffy.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Pakin &lt;pakin@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Javier Fernandez-Sanguino &lt;jf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InMon Corp. Licensed under the terms of either the Sun Industry Standards Source License 1.1, that is available at: http://host-sflow.sourceforge.net/sissl.html or the InMon sFlow License, that is available at: http://www.inmon.com/technology/sflow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8 Henning Br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Hart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4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ir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5, 2018 Nicir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4, 2015, 2016 Nicir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 Free Software Foundation, Inc. You may freely use, modify and/or distribute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eoffrey Wossum (gwossum@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3, 1994, 1995, 1996, 1998, 1999, 2000, 2001, 2002, 2003, 2004, 2005, 2006, 2009,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3, 1994, 1995, 1996, 1998, 1999, 2000, 2001, 2002, 2003, 2004, 2005, 2006,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6 Gary S. Brow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2017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C Computer Consultants Gmb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Red Hat GmbH Author: Florian Westphal &lt;fw@strlen.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01:00Z</dcterms:created>
  <dc:creator>Navia</dc:creator>
  <dc:description/>
  <cp:keywords/>
  <dc:language>en-US</dc:language>
  <cp:lastModifiedBy>yanzhihua</cp:lastModifiedBy>
  <dcterms:modified xsi:type="dcterms:W3CDTF">2020-03-21T08: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xODCXGfgeQmJ1DUR5CInlJRiXffoWpIE6cHSMsMzjYuOHTab9KD/rj02XDezQMSdkxUg4p3
5cUJYoHG8LlfVJFVOGziiEcEDhbLrd4bIR6j0ngp7Z5tC76R2kGA4Nqx4PvTJ53VLee5u1sn
g/9j4aI+OkySAzEGufcImRUd55sQCs4mZXXDoHW4Q738WU1MxHmj2HVAZyKKWnq/5ZFRGKRo
pmiMutChhgtvPFKnKA</vt:lpwstr>
  </property>
  <property fmtid="{D5CDD505-2E9C-101B-9397-08002B2CF9AE}" pid="3" name="_2015_ms_pID_7253431">
    <vt:lpwstr>FwN6DBWm6yv4iMjEbpuzIknTi5G6iLLITV1eFd6ULOX4E0u9/BR7tu
8i5sphM/Zt3NKUJyQ7rBJ87PkUIEhsnjfPMLmzyhBdwANYBfjpzcJvmfsvMo0dmbbl5EGm60
Llmpb8TT/OgcwxrBvuO2jbV6sNkvI8b3bJZKOcmyIXRQ+nursqrpPmGcCrIzUknVPEd443Pt
qfWLywaW7LBoQCcS5AwHzf+kk1tIAu1nkTSy</vt:lpwstr>
  </property>
  <property fmtid="{D5CDD505-2E9C-101B-9397-08002B2CF9AE}" pid="4" name="_2015_ms_pID_7253431_00">
    <vt:lpwstr>_2015_ms_pID_7253431</vt:lpwstr>
  </property>
  <property fmtid="{D5CDD505-2E9C-101B-9397-08002B2CF9AE}" pid="5" name="_2015_ms_pID_7253432">
    <vt:lpwstr>Q9q9RfYKP3J6GzAeV9ju7NHKv2K2OxQIssnW
0KuHQqI2tJnVOo8FUfxZOny5vcpBLhbhO6OhxjtVjxCxUlK6kQ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