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XSAccessor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BlFMsXvpnn8zKVa3uxkh+54Uq90KS1biGl63sXHD1r9q6HB+sJhzXbMJ9KR5uUPkUlovtih
waTHs/pgovIacYNb6tgEia1/8j+JU4zr8a9h1akdV0jg6RCIs10eNCEtc5n3GTmrPCmUtFUV
zqkdFIbp95ndiRUKXhHG4E+EyrowxjKcmHXtMfkiG9wpkJ/Nco+YB8R1iSvTMt3ZV4SVQEPn
+QtOU+qW8hsVxK2eWd</vt:lpwstr>
  </property>
  <property fmtid="{D5CDD505-2E9C-101B-9397-08002B2CF9AE}" pid="3" name="_2015_ms_pID_7253431">
    <vt:lpwstr>NXFdOYzPv+ituD/8OWc0DLR3DMNGO6EJjdSqWuVGgLRlu55aL0ZbXO
if306IEOHqnogTws0J4j2m6p+m01wi6EFQOeHsVr3ssGMIJe++CP/SeOdd9qY2WGMmtTYsOa
qVZxGkGXbI6lAc8E7emSp/CWU6pDY+oXfNf6KNriJ7sIHrqmjRd4SGlzCLbdCDvOR+rDrRfi
eGtOJ1eEmOLR07d499tf1Nougs2MIhduLDLN</vt:lpwstr>
  </property>
  <property fmtid="{D5CDD505-2E9C-101B-9397-08002B2CF9AE}" pid="4" name="_2015_ms_pID_7253431_00">
    <vt:lpwstr>_2015_ms_pID_7253431</vt:lpwstr>
  </property>
  <property fmtid="{D5CDD505-2E9C-101B-9397-08002B2CF9AE}" pid="5" name="_2015_ms_pID_7253432">
    <vt:lpwstr>oPdQT18R7fNGbmuTGEbovpO/k0/wq8Srkjmj
Hm8UykIP3sT0+ZtgS4ZXggQWokDSYSXHlHhxfpd7rkUE+TVpL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