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flufl.bounce 3.0.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5 Barry A.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20 Barry A.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8:45: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LGAcaDNrqsDs8nRloktgMjquHDElsjcGhUwbVbFbn71CdvU6OPW3S54Ykr8oupD6Q8/qxv0
tYNCYML7ZveuMpiI0SA04F+B9HoNnB/rL8fM9jU5Yam6pH4iPpFP06oxLQFRHQ0FLhbkyGa7
aWf2oI8JPWJn8r7ffnSve5xpBCnMumL/adCE0EyGcFNrB/1jt67t3k290meVum8l/rStArAx
RoqtxFfQO4k4rKMr1/</vt:lpwstr>
  </property>
  <property fmtid="{D5CDD505-2E9C-101B-9397-08002B2CF9AE}" pid="3" name="_2015_ms_pID_7253431">
    <vt:lpwstr>Ts+2V2rfF/aXmobARTgjc0uSPfo/yc7gvRut5gBuhyjdjkiH4Zm6oL
vh8uHwdvLVWnsqYT11zRbQ7kBqQoJiYCzGuoslahccVASqEUkyJckDltfuklJqwjRg+b1BJ3
pn3+MgyKHkwUJnnYtSMyqTNO2iFbN5rV+XQR8p+oDv/jYenq01/0R6L0uoJrGkdhPeaBDOOy
CVFEAcWNstD8EayTVlcP27IYsLZF1E3hhqBP</vt:lpwstr>
  </property>
  <property fmtid="{D5CDD505-2E9C-101B-9397-08002B2CF9AE}" pid="4" name="_2015_ms_pID_7253431_00">
    <vt:lpwstr>_2015_ms_pID_7253431</vt:lpwstr>
  </property>
  <property fmtid="{D5CDD505-2E9C-101B-9397-08002B2CF9AE}" pid="5" name="_2015_ms_pID_7253432">
    <vt:lpwstr>s+kVA0P8l9Rh3JY48GwE08aGxS11VflR63e2
KzCyPQHfYNZ4CZAGl2Lpb41iUV7ilLymSk8n7VN5IlfbD2M5CZ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4306</vt:lpwstr>
  </property>
</Properties>
</file>