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oupsieve</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 2021 Isaac Muse &lt;isaacmu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saac Mus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47nZIZ5e6NabYgnOU6HXtbELZjQhj69m2NPqDhhD8fbZgcSXXGv6VAzkAyPGIFSE9z56uL
EXyTIbzCGTBfkf6HwIgA/c5xRgASqmH+MUNt4QrpJOXY3XOZdNjfOHv1IqWjHMm07LoeQqT1
LPE0q3BpKjKBMWwR3EjocEaXi8ugg/Csuto5/wxhbRdGG4dwqY6bcjUOoTS0QaNvFXFSKBoT
35Nsoap1P2n0n0hK4G</vt:lpwstr>
  </property>
  <property fmtid="{D5CDD505-2E9C-101B-9397-08002B2CF9AE}" pid="3" name="_2015_ms_pID_7253431">
    <vt:lpwstr>g8lNbmco4Ovyvil+2q8r4rCwPhdZIanpUjyhvKtz7Yji/dVXamfQFj
vzXxVEkbI7jhP33sY3UOGt1YgWJ2w5potJEx3T/sMErntvf+ux4yyczGtaF0+1L9CLtFvZZD
Jc6QTwKjBIGhC9OQnSqPRhT27iNacgaZp0SGdoNUkmZQXUX5BpYzLoU63Lm2rI8g7q1igJBk
Tjx98ZlKwKpW1EjzVc5HyZo+RqJH+aKLNGNn</vt:lpwstr>
  </property>
  <property fmtid="{D5CDD505-2E9C-101B-9397-08002B2CF9AE}" pid="4" name="_2015_ms_pID_7253431_00">
    <vt:lpwstr>_2015_ms_pID_7253431</vt:lpwstr>
  </property>
  <property fmtid="{D5CDD505-2E9C-101B-9397-08002B2CF9AE}" pid="5" name="_2015_ms_pID_7253432">
    <vt:lpwstr>/SU7RmdTA6WvwEBM87DuyRcCF1oxIMN6dGWt
VLsv+cULi4CZR9xXWSF4QAiP12X1KB6+hZcYdADDw1G7YAFWP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882</vt:lpwstr>
  </property>
</Properties>
</file>