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ERDCV852HnQxxqd0jmLuG/D9rg7O96syOYVdjf4ZMZapwAkwBB9hPP00QLfuv9iYwk3vXd
1uxrBWgY9FfT5nMKxhboKMiJvC7BQ5kVKKHdE73fp71mHP+e4IT8fz+2pfQFK5azPDxJgfv1
BzUr1iqyUkwHjo+/X7A/FSt/6Bk4Rey3W9oSw3OIvfhDRkSiME839hygc0LAN/LnxEuQQMIm
sOBZU551NrzE6PtZL0</vt:lpwstr>
  </property>
  <property fmtid="{D5CDD505-2E9C-101B-9397-08002B2CF9AE}" pid="3" name="_2015_ms_pID_7253431">
    <vt:lpwstr>zCmlu67PTQZWDxHWUAzR6Ik7zYAas4sUTtEJAcYpY4XrR5EK0i2LH9
nbXt1OSCVE9hf0pJh7kC6oIERbkn43Ok9PWrHrT8V1GZTt8Kf9JMBheSr1G9FqJK2ooCJNAL
f/BfYVXUIhju61LuKsjqn0PoRRzFh8WSJmxcFXiZ8m2u2IaH13tWtF6nYb6sAMcBSIKICFUc
LgK8nJpOvguvNHh7E2DIcQ3cas0dFn0GMSp0</vt:lpwstr>
  </property>
  <property fmtid="{D5CDD505-2E9C-101B-9397-08002B2CF9AE}" pid="4" name="_2015_ms_pID_7253431_00">
    <vt:lpwstr>_2015_ms_pID_7253431</vt:lpwstr>
  </property>
  <property fmtid="{D5CDD505-2E9C-101B-9397-08002B2CF9AE}" pid="5" name="_2015_ms_pID_7253432">
    <vt:lpwstr>4CJXOfEthHCUk9EONajdkz0mfNfgTGRqLhDt
V0kFZMdnX9EnnxAhhzprzWpbtzsncUjitD0nXcDLDq0FTANk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