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0kp53nFdYrH9fVmQVFKLeRqT2pBVyfFQIjX2rtJBXtJe4Ko3iFkKZsg26kdDrGBYoQt6R
4OSOQLVLKLA56n5rKUpCH1ejxenaClBdRjk6Z4L5xhn5bbjan4EOAuksubod6rEnmnp+38SK
/ji9OfGAan7E/WDBMwBDypGCq7CE+nn/zxyCYi/XkFD8X/JSfCBKb6l2WFxZRExt9A6WlflE
CuntNV1jQA1OJM2871</vt:lpwstr>
  </property>
  <property fmtid="{D5CDD505-2E9C-101B-9397-08002B2CF9AE}" pid="3" name="_2015_ms_pID_7253431">
    <vt:lpwstr>hm17/jwy48c7eN3XeDmdwvSO8HFwy7FHt4CRr1YdJH90IXNMIcqqUr
+JlW7yb9DK9YnosLLE23PwT8Ry8IivpTh1PIUrK4btiYZd3z6Y1N32U416i7jOgMNJ0HX29D
HQ/XtxIkAqsu74y8y78kiL7Wi0EpFTAXoh44tKrfCKp3+vc2QwIv70Mq4rd3r8kaFaNcfqhB
CR/oW0eZ0GcxdJEC/Fz6fCbL6kcqq7s5c6P/</vt:lpwstr>
  </property>
  <property fmtid="{D5CDD505-2E9C-101B-9397-08002B2CF9AE}" pid="4" name="_2015_ms_pID_7253431_00">
    <vt:lpwstr>_2015_ms_pID_7253431</vt:lpwstr>
  </property>
  <property fmtid="{D5CDD505-2E9C-101B-9397-08002B2CF9AE}" pid="5" name="_2015_ms_pID_7253432">
    <vt:lpwstr>DortoUOMMMKAsBA+chkrXdMLFLsceXJjld05
nvdxgxoM1HyHaz8ubuyWuEWCOl/KauB6VJG+LsqJJL7iCEzYv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