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092McXqEy2WR/u+tHgCUMmmIcv79C2FMh5+UDGv4uo54kB2bPJAtOle/VI+mNvA7puLzJi
B2eX3oCb/cvAipwiDCzjU3GuVtgBGdC/GDDNSc50Z+BGNiIF+Ek25yiWna4eiCVhlISRf//S
uYfnLRNUoeFqIcwQ/sTh/KvW6cgvyLuKnb6JBHwkw8MlxoO3zjQhItHa7TMWbXNQeFSu8aJd
34clGbxhRodzOXZVN3</vt:lpwstr>
  </property>
  <property fmtid="{D5CDD505-2E9C-101B-9397-08002B2CF9AE}" pid="3" name="_2015_ms_pID_7253431">
    <vt:lpwstr>OHAHkeEsy7k3R3cnmsKHWUEO4uO5bY8RhJdh5JgZ2P6cmHApnmcCpa
NKVRd6oZnLG51PFCN8u4X3Hkf1S2HlzZTlqvTtlhsEkr+T/utZRL5bvTui6D6/Dr0HGZ917Z
CSE/lBeWPDZquuAQh3xArwEKKy0vpmf63ZhpnpSzO4ULJ10aOFsBBMCbyVZjLr9Lr4Znk8UA
w47m+VjrS6EK9TCRzQZirwJkHAOVt/ShBNHd</vt:lpwstr>
  </property>
  <property fmtid="{D5CDD505-2E9C-101B-9397-08002B2CF9AE}" pid="4" name="_2015_ms_pID_7253431_00">
    <vt:lpwstr>_2015_ms_pID_7253431</vt:lpwstr>
  </property>
  <property fmtid="{D5CDD505-2E9C-101B-9397-08002B2CF9AE}" pid="5" name="_2015_ms_pID_7253432">
    <vt:lpwstr>hE/8ZJsJyS6gywZvln15s5ml9gqbNtnZOHmB
N2UgMq5uQuxmF4gQYpZ4hVvaZ1x2Bj3mW2pcMQRqxqNv9J87m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