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pbind 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2, 2006, 2018 Thorsten Kukuk &amp;lt;kukuk@suse.de&amp;g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2, 2004, 2005, 2006, 2007 Thorsten Kukuk, Germany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6, 2009, 2014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2011, 2012, 2013, 2014, 2016, 2019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3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3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6, 2009, 2014 Thorsten Kukuk, Germany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9, 2011, 2013, 2014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2, 2006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Signum Support AB,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orsten Kukuk This file is distributed under the same license as the ypbind-m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Kukuk This file is distributed under the same license as the ypbind-mt package. Daniel Nylander &lt;po@danielnylander.s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Thorsten Kukuk Thorsten Kukuk &lt;kukuk@suse.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bYKWD2E6cCZNE04oRzYbY8guZu788b0F7BPcSsHAbG7uNE+MrEy1Dinh/3lb3Vv1d4/CMf
2cKjYjDcKNTBrI3chEdUDrew+Bsn4XqTpsrzV56r8IxaA3vpK5AWENi8p6y/pWqgzvqFNnDe
IbcudFo601nYrEDu/EpHhUoZ/oPkprfDAeNp1zt5k/nDXUOPKS+5+zpsTnP2f+pjLcmP641H
U48HWZkZmE7aXWFPSN</vt:lpwstr>
  </property>
  <property fmtid="{D5CDD505-2E9C-101B-9397-08002B2CF9AE}" pid="3" name="_2015_ms_pID_7253431">
    <vt:lpwstr>BBK1zaykwuPWGenZKj+631hTUY73vXC8ltD55Z3fEJ+Sf1Pg0ugFEU
tgk3dxhRr6KVfDfHrkpiY1V3lk+b9twML/aL5E5fNZJ1RX6j0e1+ElkvWKy9bOpogwXHdkyE
o9VvajL+O/JNO+6acw3CANjbXo4rYkMkGVJuaC+t28FgVseuDmsX2BS77e4HNZ2GnL4C5lHg
lXNod/rwMVn5mW8EsOj6LLSd7Ct66pTITNnc</vt:lpwstr>
  </property>
  <property fmtid="{D5CDD505-2E9C-101B-9397-08002B2CF9AE}" pid="4" name="_2015_ms_pID_7253431_00">
    <vt:lpwstr>_2015_ms_pID_7253431</vt:lpwstr>
  </property>
  <property fmtid="{D5CDD505-2E9C-101B-9397-08002B2CF9AE}" pid="5" name="_2015_ms_pID_7253432">
    <vt:lpwstr>SpoFHA42fmzhD/Vsenwo2M+O5GBD5wJZLO8D
6oQ1B/PcfulT20uI5+8JlPgcAAy84gLwMZWyLotFH+NIT29MH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