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ime-Local  </w:t>
      </w:r>
      <w:r>
        <w:rPr>
          <w:rFonts w:cs="宋体;SimSun" w:ascii="宋体;SimSun" w:hAnsi="宋体;SimSun"/>
          <w:color w:val="000000"/>
          <w:sz w:val="24"/>
          <w:szCs w:val="24"/>
        </w:rPr>
        <w:t>2:1.28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7 - 2018 by Graham Barr &amp;amp; Dave Rolsky.</w:t>
      </w:r>
    </w:p>
    <w:p>
      <w:pPr>
        <w:pStyle w:val="Normal"/>
        <w:spacing w:lineRule="exact" w:line="420"/>
        <w:rPr>
          <w:rFonts w:ascii="Arial" w:hAnsi="Arial" w:cs="Arial"/>
        </w:rPr>
      </w:pPr>
      <w:r>
        <w:rPr>
          <w:rFonts w:cs="Arial" w:ascii="Arial" w:hAnsi="Arial"/>
        </w:rPr>
        <w:t>Copyright (c) 1997 - 2018 by Graham Barr &amp;amp; Dave Rolsky.</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Xb182u0NTAoOgH4TD61G9CWpn+kD6smTKhfZcT3omclP9xllrQal1Jpy60cU+dKoayj83ni
pYmDNJQO6aeGbMfKFMwHke7aDt/hhbPajUqM7EjpDDx1D8yV/A1Cu34m8TxYX+tfWGA20PkD
9Id952YByDgPli1jmOzc9VcjkUN4gnL1l9zvBC/8CaVzBjv/PZSxpT34oT94lWg9X8wS+7DJ
Ts494hn4+I6m0jMGxP</vt:lpwstr>
  </property>
  <property fmtid="{D5CDD505-2E9C-101B-9397-08002B2CF9AE}" pid="3" name="_2015_ms_pID_7253431">
    <vt:lpwstr>J7qm2Jth4kK2l3m3OXxgkwc1GW7N4LFjs2JqBY+3wPPSR0HXvfdcrA
DC2eG9xqfS5FsVz2q10kMCfPkVAOXWfSKt50hObJYDl6Iv4lpt4YmblcOKL+vHcA0fVx8LR8
fbJ2SHGfto6W+2NKMgD/d2k//Q2dVSsKs6R/OEPhK0rjkzMyNqNUXmEnICY0+OSPjGHAF9hJ
mBESNzR8sM7jF8XCbuE5mqitQfE6TdgWLtpM</vt:lpwstr>
  </property>
  <property fmtid="{D5CDD505-2E9C-101B-9397-08002B2CF9AE}" pid="4" name="_2015_ms_pID_7253431_00">
    <vt:lpwstr>_2015_ms_pID_7253431</vt:lpwstr>
  </property>
  <property fmtid="{D5CDD505-2E9C-101B-9397-08002B2CF9AE}" pid="5" name="_2015_ms_pID_7253432">
    <vt:lpwstr>pU+EDeiu1iop/gqHodXgCbTcvpkgYEPDph+k
2PdAqvTrQPVSgwyjp4P+oKrjeFSkjohbjg4j4mJkueA5acGN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