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C20HJT4uGuH6HaL0caNQKCD6SY97MGAHqkYObw+O18YNlrEwrKhUPAee/caJbT+lKsPhHo
ujTYt4b7o5m4MFxY7xjjEFrr7yjQ2uBUE9KQBKbhp8qjJWhaC81XsBovcasZM7F3qFLhIBRO
K3d2N9vmwikoScqSFrmnaqY7TO3HQXxf+kuHxkgL8TJ/luZa1ywWcMh/X7mCI2hBZ6eU1/nS
Icfk9MOH8U/+17vkVI</vt:lpwstr>
  </property>
  <property fmtid="{D5CDD505-2E9C-101B-9397-08002B2CF9AE}" pid="3" name="_2015_ms_pID_7253431">
    <vt:lpwstr>3ISIS8XI92CdJ7POZEUYPyHv/NO41mFvQAzPwMJbb6Is1dFMuNhFHs
2eI9pUGPR3sJC9Zg6MGdacjeSUMstCqZvGL2SgAlC6I51yejhsrAJg1WLE8hw16UcrDj7vwP
u5db466E3IwFONOOaorF0imQhyF1psjw/UUikFP1PtVMi5U1GHigtj59ajhJ9dH9Qn8X6r3H
tvCw+0dkHchepkT+A8ePaObiN0ldQX2bXZBf</vt:lpwstr>
  </property>
  <property fmtid="{D5CDD505-2E9C-101B-9397-08002B2CF9AE}" pid="4" name="_2015_ms_pID_7253431_00">
    <vt:lpwstr>_2015_ms_pID_7253431</vt:lpwstr>
  </property>
  <property fmtid="{D5CDD505-2E9C-101B-9397-08002B2CF9AE}" pid="5" name="_2015_ms_pID_7253432">
    <vt:lpwstr>/xpChNDRYVspDJwfPg7p12mEQZWCUjolXZv+
115c5CUC06PrBAqdtifnOc8qDBjAEaQRMXGQRxmEU1CbJYLuU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