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Unicode-EastAsianWidth 1.3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Marcel Grue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CC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10:1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oYABXD4WSQ/DzsESd8FQlhBjD+FmVpguMjJTudeajZ7cGbJZTQSK0vCUUGI615CniiDZnZ1
eK2FVQ/bAOM70I6o0wfq+aOLxH+j/YM+/jVoSRgOQU/aicSn03p7N3Pj/9Q1rDK8nhTBPB4x
cM3dT7EWP7FLOVfLFaqWDE1cLuON91WDDmsoDLug2pR36rTYOThFbT2KAjrE/vcmJGzsyvmq
s9zl93LeXgsu85DI7b</vt:lpwstr>
  </property>
  <property fmtid="{D5CDD505-2E9C-101B-9397-08002B2CF9AE}" pid="3" name="_2015_ms_pID_7253431">
    <vt:lpwstr>mo13k6JzxNZ14h+tjSL7yj2ioB+2z2VXs2uHNSSSTXb/E2XfebAQUg
jJol0AtFcFsElY+IKxfn0MmLzOQPbO8vGUQBfehPUgRWKFTQshiotddGQ2sqhnk6BIF8FmZu
x+r0meW4fHk5RS2uL+Jn2MHRf2RkrFACSB7SEUEw7n5Tf9YvXXuaq8HZrZvajpA7hpXXfWzm
CgK7qGvkuKmYXI+sphh4voY7HJQ8f10LiBNG</vt:lpwstr>
  </property>
  <property fmtid="{D5CDD505-2E9C-101B-9397-08002B2CF9AE}" pid="4" name="_2015_ms_pID_7253431_00">
    <vt:lpwstr>_2015_ms_pID_7253431</vt:lpwstr>
  </property>
  <property fmtid="{D5CDD505-2E9C-101B-9397-08002B2CF9AE}" pid="5" name="_2015_ms_pID_7253432">
    <vt:lpwstr>BX6d9EXgcwvIE3uiNTH9T4bMse8d/lA3tJW6
UT+P6RB+TfV574AKtC9QV5kuZj7Ue7am4QqUDJvIVkWHx5sNPw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