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atal 0.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icardo Signes.</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Hfvlz2ysGtOf0WcBojimhQpCalzhYiYfS5amnpN/6JD/cSk8OYw3/CKiQCzhrCSQmZX6xp7
169z7pSUmhT0vB4NSdx4ISPWefmHkirXWrERmV0XNjThBReS1BFX7EXC8VX41VCI3eNto1GJ
zSNI/SfwrhcProWeXkA3LGnoeTxaTp8KQlXtCJ6+AnMfo7inlNVRXM1H+0ezRmisVDMFAQBb
/hChaZPZ64hWtJK2KW</vt:lpwstr>
  </property>
  <property fmtid="{D5CDD505-2E9C-101B-9397-08002B2CF9AE}" pid="3" name="_2015_ms_pID_7253431">
    <vt:lpwstr>vY8x8evruEPmwU67RZnIPDupIEh97vxAKvd7m6xgwdc/MoWU9OoEav
3gstBxMtQ/oAxa3OjROUrYYX4F2DML9b5Sl3QjF1rHInxUPLURY68nK2XPkH6OwWdqHXbZ8D
PwL672uSFmvHgcABcP4msMTRACxXFx+8Ln6EGUbxLZ5vzjsqgCUfzFxZmXxH/CsmJ6Z/mOx7
PWsP9fq/Q3tRhIXeXvyryszWHEQRko38zzww</vt:lpwstr>
  </property>
  <property fmtid="{D5CDD505-2E9C-101B-9397-08002B2CF9AE}" pid="4" name="_2015_ms_pID_7253431_00">
    <vt:lpwstr>_2015_ms_pID_7253431</vt:lpwstr>
  </property>
  <property fmtid="{D5CDD505-2E9C-101B-9397-08002B2CF9AE}" pid="5" name="_2015_ms_pID_7253432">
    <vt:lpwstr>FlORcWLg0KUiHXqCSGenYQZv6VGY8W28n6Tq
+vHwNTc1e1WAN/+JXVKEkVBq3sjuJZyDr3nZXwlXooRPK23Liz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53</vt:lpwstr>
  </property>
</Properties>
</file>