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json-c 0.13.1</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owner gives unlimited permission to copy, distribute and modify the configure scripts that are the output of Autoconf when processing the Macro. You need not follow the terms of the GNU General Public License when using or distributing such scripts, even though portions of the text of the Macro appear in them. The GNU General Public License (GPL) does govern all other use of the material that constitutes the Autoconf Macr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and this notice are preserved. This file is offered as-is, without any warrant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Vasil Dinkov, Vadikom Web Ltd. http://vadikom.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8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2014, Dave Furfero Dual licensed under the MIT or GPL Version 2 licens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The Dojo Foundation Released under the MIT, BSD, and GPL Licenses. More information: http://sizzlejs.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The Dojo Foundation Released under the MIT, BSD, and GPL Licens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John Resig Dual licensed under the MIT or GPL Version 2 licenses. http://jquery.org/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AUTHORS.txt (http://jqueryui.com/about) Dual licensed under the MIT or GPL Version 2 licenses. http://jquery.org/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Eric Haszlakiewicz</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Alexandru Ardelea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Alexadru Ardelea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Mike Frysinger &lt;vapier@gentoo.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Steven Benner (http://stevenbenner.com/). Released under MIT license. https://raw.github.com/stevenbenner/jquery-powertip/master/LICENSE.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Metaparadigm Pte. Ltd. Michael Clark &lt;michael@metaparadigm.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7 Eric Haszlakiewicz</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Eric Haszlakiewicz</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Maarten Bosmans &lt;mkbosmans@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Cowboy" Ben Alman Dual licensed under the MIT and GPL licenses. http://benalman.com/about/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2 Hewlett-Packard Development Company, L.P.&lt;/p&gt; p&gt;This library is free software; you can redistribute it and/or modify it under the terms of the MIT license. See COPYING for details.&lt;/p&gt; p&gt;API attributes: &lt;br /&gt; p&gt;&lt;ul&gt; li&gt;Thread-safe: NO&lt;br /&gt; li&gt; li&gt;Reentrant: NO &lt;/li&gt; ul&gt; div&gt;&lt;h2 class="groupheader"&gt;Function Documentation&lt;/h2&gt; a class="anchor" id="a925eb97b5aa5b64986a0f663f53cf0fa"&gt;&lt;/a&gt; div class="memitem"&gt; div class="memproto"&gt; table class="memname"&gt; tr&gt; td class="memname"&gt;struct &lt;a class="el" href="structjson__object__iterator.html"&gt;json_object_iterator&lt;/a&gt; json_object_iter_begin &lt;/td&gt; td&gt;(&lt;/td&gt; td class="paramtype"&gt;struct &lt;a class="el" href="structjson__object.html"&gt;json_object&lt;/a&gt; *&amp;#160;&lt;/td&gt; td class="paramname"&gt;&lt;em&gt;obj&lt;/em&gt;&lt;/td&gt;&lt;td&gt;)&lt;/td&gt; td&gt;&lt;/td&gt; tr&gt; table&gt; div&gt;&lt;div class="memdoc"&gt; p&gt;Retrieves an iterator to the first pair of the JSON Object.&lt;/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2 Hewlett-Packard Development Company, L.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2 Eric Haszlakiewicz</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Hewlett-Packard Development Company, L.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09 Yahoo! Inc. All rights reserved. The copyrights to the contents of this file are licensed under the MIT License http://www.opensource.org/licenses/mit-license.ph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Kaveh Ghazi &lt;ghazi@caip.rutgers.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Guido U. Draheim &lt;guidod@gm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Metaparadigm Pte. Ltd. Michael Clark &lt;michael@metaparadigm.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Metaparadigm Pte. Ltd. Michael Clark &lt;a href="#" onclick="location.href='mai'+'lto:'+'mic'+'ha'+'el@'+'me'+'tap'+'ar'+'adi'+'gm'+'.co'+'m'; return false;"&gt;micha&lt;span style="display: none;"&gt;.nosp@m.&lt;/span&gt;el@m&lt;span style="display: none;"&gt;.nosp@m.&lt;/span&gt;etapa&lt;span style="display: none;"&gt;.nosp@m.&lt;/span&gt;radi&lt;span style="display: none;"&gt;.nosp@m.&lt;/span&gt;gm.co&lt;span style="display: none;"&gt;.nosp@m.&lt;/span&gt;m&lt;/a&gt;&lt;/p&gt; p&gt;This library is free software; you can redistribute it and/or modify it under the terms of the MIT license. See COPYING for details. &lt;/p&gt; div&gt;&lt;h2 class="groupheader"&gt;Macro Definition Documentation&lt;/h2&gt; a class="anchor" id="a45afe86501cd57ee2beeef9d67a4d40c"&gt;&lt;/a&gt; div class="memitem"&gt; div class="memproto"&gt; table class="memname"&gt; tr&gt; td class="memname"&gt;#define error_description&lt;/td&gt; td&gt;(&lt;/td&gt; td class="paramtype"&gt;&amp;#160;&lt;/td&gt; td class="paramname"&gt;error&lt;/td&gt;&lt;td&gt;)&lt;/td&gt; td&gt;&amp;#160;&amp;#160;&amp;#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Metaparadigm Pte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by Rainer Gerhards Released under ASL 2.0 */ include "config.h" include &lt;stdio.h&gt; include "../json_object.h" include "../json_tokener.h" int main(voi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 Software Foundation, Inc. This config.lt script is free software; the Free Software Foundation gives unlimited permi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9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8, 2009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8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3 Free Software Foundation, Inc. Written by Tom Tromey &lt;tromey@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3 Free Software Foundation, Inc. Originally written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3, 2004, 2005, 2006, 2007, 2008, 2009, 2010, 2011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3, 2004, 2005, 2006, 2007, 2008, 2009, 2010, 2011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rFonts w:ascii="Arial" w:hAnsi="Arial" w:cs="Arial"/>
          <w:b/>
          <w:b/>
          <w:color w:val="000000"/>
          <w:sz w:val="20"/>
          <w:szCs w:val="20"/>
          <w:shd w:fill="FFFFFF" w:val="clear"/>
        </w:rPr>
      </w:pPr>
      <w:r>
        <w:rPr>
          <w:rFonts w:cs="Arial" w:ascii="Arial" w:hAnsi="Arial"/>
          <w:color w:val="000000"/>
          <w:sz w:val="20"/>
          <w:szCs w:val="20"/>
          <w:shd w:fill="FFFFFF" w:val="clear"/>
        </w:rPr>
        <w:t>(c) all begin with the string "--lt-" application programs are unlikely to have options which match this pattern).</w:t>
      </w:r>
      <w:r>
        <w:rPr>
          <w:rFonts w:cs="Arial" w:ascii="Arial" w:hAnsi="Arial"/>
          <w:b/>
          <w:color w:val="000000"/>
          <w:sz w:val="20"/>
          <w:szCs w:val="20"/>
          <w:shd w:fill="FFFFFF" w:val="clear"/>
        </w:rPr>
        <w:t xml:space="preserve"> </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MIT</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3</w:t>
          </w:r>
          <w:r>
            <w:rPr/>
            <w:fldChar w:fldCharType="end"/>
          </w:r>
          <w:r>
            <w:rPr/>
            <w:t>, Total</w:t>
          </w:r>
          <w:r>
            <w:rPr/>
            <w:fldChar w:fldCharType="begin"/>
          </w:r>
          <w:r>
            <w:rPr/>
            <w:instrText xml:space="preserve"> NUMPAGES \* ARABIC </w:instrText>
          </w:r>
          <w:r>
            <w:rPr/>
            <w:fldChar w:fldCharType="separate"/>
          </w:r>
          <w:r>
            <w:rPr/>
            <w:t>3</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liaichun</cp:lastModifiedBy>
  <dcterms:modified xsi:type="dcterms:W3CDTF">2019-12-31T13:46: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FL/Z6gJRBCYAE1C9kRdzt/gPEa5EyELrUfDE84rSs3ViyUYeMF1D22otFB3lEgZYob8O6Dv3
jXy/oY677EdCM5fQ+t76v0R/bhsPmXl4mBEHjeJyFh221GefZK9ot3VW6bDVHh316LfQAIzM
vFHpCv+w02Oijs7GU+Wpt4x2NvXTYQE+hcxhSMeGF2iBZtltKKHVdrf8/Ew6PlyfumeEAzZ9
WEKYTWibjPZWfScwSL</vt:lpwstr>
  </property>
  <property fmtid="{D5CDD505-2E9C-101B-9397-08002B2CF9AE}" pid="3" name="_2015_ms_pID_7253431">
    <vt:lpwstr>r+I9T/5hVUEs/SN0x4Gfs2Rk4J4Zt/GRTog87BEyHSrYM2hvLd9SmT
rsVALCssPw4zxz7doInHGvGJA1+tOaaI4IaxVwwO25DMJw9hlh8Q+xKb1+YG6aETKW50e/lW
4t9RTf9dDPxZMdluiHoqYddf37wXU0+GZjvdsamQ1AHeclnFxxj+HOylBC2gKqUS4YoQ0Yhj
vRrCM6hMacBw3eHmkxUL9J1HtyX/i815r74s</vt:lpwstr>
  </property>
  <property fmtid="{D5CDD505-2E9C-101B-9397-08002B2CF9AE}" pid="4" name="_2015_ms_pID_7253431_00">
    <vt:lpwstr>_2015_ms_pID_7253431</vt:lpwstr>
  </property>
  <property fmtid="{D5CDD505-2E9C-101B-9397-08002B2CF9AE}" pid="5" name="_2015_ms_pID_7253432">
    <vt:lpwstr>3/nM6sUF1pg6BNYTi6xJidguHOZIajfecTSZ
IZ4fjQFXuSJGiOlJ54PXVxBuJ6UdxW07sO+815ic5DBvdElF0nQ=</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98278</vt:lpwstr>
  </property>
</Properties>
</file>