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Ol+mrbxGA/z+Zt+BDT8wsWAAwfCZ2cg0+5XVUrrLZ4nfuDq1pEcOJLzh/d8xeL5hpXiNwK
GLnjUUitrK+en6Bbq9EKyz/5+g2/ytGAvltn8QKJBsybgDuCS9huYM50Amw7oLuXJWYYROiX
fCMDIBb9reulJ0qbDCwuE0u5GePSOBuS4aBD0qn2cpdiBjoBoYK0z8SDA9Wax8tASyxguZie
qA4a1Hdfp2WGaUmth6</vt:lpwstr>
  </property>
  <property fmtid="{D5CDD505-2E9C-101B-9397-08002B2CF9AE}" pid="3" name="_2015_ms_pID_7253431">
    <vt:lpwstr>AGdXZNU1SFigJkz2TdfrUZ0J0FbfjmyLVTeFwL+SxKxp6hmFP7+egS
VjhS2FNT38cHLSbfZ6vTn/07CFXqmTApEgDP7u2U9s1kb3yq6E18ArXxITsZN9HiKigV6qI7
rtnDEoxk7SoNjzdo+b7kPF0TmnfBU3KazTJzV9nHTpN/QMYJdCrl92rDUDC0HxMmfGwwHXOL
g30EAkofWuWwLGcXRFtsLOnybCi8Q4D1k1Hj</vt:lpwstr>
  </property>
  <property fmtid="{D5CDD505-2E9C-101B-9397-08002B2CF9AE}" pid="4" name="_2015_ms_pID_7253431_00">
    <vt:lpwstr>_2015_ms_pID_7253431</vt:lpwstr>
  </property>
  <property fmtid="{D5CDD505-2E9C-101B-9397-08002B2CF9AE}" pid="5" name="_2015_ms_pID_7253432">
    <vt:lpwstr>+OLyQr/gdb3DdMeXQictoYdY78BDJUc1X09s
oSE9zPMMKi0AvHyP+JabjSYO90K78neAmz0rk3UCeiMxHyheh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