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p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6.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address@hidde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5 Copyright 1995-2010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Version 2.2, Copyright (C) 2007 by Timothy A. Davis, Patrick R. Amestoy, and Iain S. Duff.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xprintf("Copyright (C) 2000-2017 Andrew Makhorin, Department fo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and Copyright (C) 2004 by: Timothy A. Davis, Patrick Amestoy, Iain S. Duff, John K. Re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LAMD/SYMAMD Version 2.7, 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einrich Schuchardt &lt;xypron.glpk@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Copyright (c) Timothy A. Davis, email: davis at cise.ufl.edu    CISE Department, Univ. of Florid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4, 2015, 2016,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5 Copyright 1995-2010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Andrew Makhorin, Department for Applied Informatics, Moscow Aviation Institute, Moscow, Russia. All rights reserved. E-mail: &lt;mao@gnu.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sZmi7DYfwgtBptGSo2XdrVrOM1LWIEq9oMI+wJvfyPsP8gl6u4sm/zYWtbjuyqh3L2HH2/O
73imR5yGFimKEtPmkoNH09fMc1YFygH+l019CebCleEorfyINedpu2tG5o8aUzwOQfxPMNjD
ZvfXCRxjHPhbVMrKwv+LqsYkwYVZS/aOQOCu3tsOxpTA/37ZZGK0CugYZaY27iUVTKt0MoGP
w+bmT41GCBIH/JXRvi</vt:lpwstr>
  </property>
  <property fmtid="{D5CDD505-2E9C-101B-9397-08002B2CF9AE}" pid="3" name="_2015_ms_pID_7253431">
    <vt:lpwstr>Y0d+6WnSm/sIfrcZleBQVrswsUg4TPjsZNeN82hC8JMpn2saBE1kZC
Tmz/4wZr2LutqC2rvQZf2zNyIViE+8yxMccw8ICX3iic9y1eaX9W6DvXjGUwr06mqKVSc8GD
hLgUDmNfocMhSXVJtC7edtpNF3mmLDx2SV8VZJ3Y/cejpL4cu5gUjnvKMOJLW138mhlirgCE
Mz62TFNhc6Eesv08XN73ktbPAwoq/hkfR/RO</vt:lpwstr>
  </property>
  <property fmtid="{D5CDD505-2E9C-101B-9397-08002B2CF9AE}" pid="4" name="_2015_ms_pID_7253431_00">
    <vt:lpwstr>_2015_ms_pID_7253431</vt:lpwstr>
  </property>
  <property fmtid="{D5CDD505-2E9C-101B-9397-08002B2CF9AE}" pid="5" name="_2015_ms_pID_7253432">
    <vt:lpwstr>Up4GDKrIvI9y2OZ4iac2jPUlJqd3k27+dGj0
0vN7O4HIUMm1dK0o18FKHMZE/4cXyc32ifPaJecI5BIb5bibd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684</vt:lpwstr>
  </property>
</Properties>
</file>