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b/>
          <w:bCs/>
          <w:color w:val="333333"/>
          <w:sz w:val="18"/>
          <w:szCs w:val="18"/>
          <w:shd w:fill="FFFFFF" w:val="clear"/>
        </w:rPr>
        <w:t xml:space="preserve"> </w:t>
      </w:r>
      <w:r>
        <w:rPr>
          <w:rFonts w:cs="Consolas" w:ascii="Consolas" w:hAnsi="Consolas"/>
          <w:color w:val="333333"/>
          <w:sz w:val="18"/>
          <w:szCs w:val="18"/>
          <w:shd w:fill="FFFFFF" w:val="clear"/>
        </w:rPr>
        <w:t>flite 1.3</w:t>
      </w:r>
    </w:p>
    <w:p>
      <w:pPr>
        <w:pStyle w:val="Normal"/>
        <w:widowControl/>
        <w:autoSpaceDE w:val="true"/>
        <w:spacing w:lineRule="auto" w:line="24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ngdong (C)</cp:lastModifiedBy>
  <dcterms:modified xsi:type="dcterms:W3CDTF">2020-03-21T09:35: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07/Quv1pHexZAmhBJdaHk0oXv9WeebGBJDFRpR/luHwfTMdFfuwzda7JC6isHRlJcFnCbTz
ahe/iv76pZRvlt5sCAfhMckc4hC+2IdvEwuMND2A+gvbmbKbgoBhOvsZgz/4Y0d79RqAYKM4
mzleENPJrgo6xNumi45QlSaAbp8HIwfiq0DtdfBwDyUPVvey6ge9JboTK3kTGvrHtvaUuerU
NFZfgWUgX+e69R8mch</vt:lpwstr>
  </property>
  <property fmtid="{D5CDD505-2E9C-101B-9397-08002B2CF9AE}" pid="3" name="_2015_ms_pID_7253431">
    <vt:lpwstr>2ufuXMEcDtYTtRWcb2XpU+avSHCc6KgjT3FtJan6QXdBP4C/9VfANL
ppH6c5dqtkeRVqK+bJPgxRoBQl8ozkBJRMDSnDIcSjDqawF+7FLSWHSVSICN970dnorCkNRX
pEGm7Zv0ItL3pb2mjVsG1MRCPQG52DVvvRG0HwGL6jm/kixBstVLSH75oN2zPG1OZGFEjLHw
BBk+x4u6ZkeRSVRF7NXhHyCFaJbOkBbe3YcS</vt:lpwstr>
  </property>
  <property fmtid="{D5CDD505-2E9C-101B-9397-08002B2CF9AE}" pid="4" name="_2015_ms_pID_7253431_00">
    <vt:lpwstr>_2015_ms_pID_7253431</vt:lpwstr>
  </property>
  <property fmtid="{D5CDD505-2E9C-101B-9397-08002B2CF9AE}" pid="5" name="_2015_ms_pID_7253432">
    <vt:lpwstr>Muc2oXLKQEdIFntyrOl6+hhiKJ8n0T/Pj70d
R02WKdRFMUOsP9FiqXUmH4lXn7rQ62+eDucyTj+/k3rJJVCi43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