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n+oiXypqxZ2QNZp5/ZiaAQeAtP/JD6905WV/vh5FPL6Rk66fFn1kxuWX8gH4fLAKR6peEm
V+pWy4OHdyfYPdFer9PO/Jl2To8/YEdXNMESGSWZNX7EN8t3u6skasqiI1f9aFW20r8CbX24
vBeNOcEIIp9P/LDO/107AMn1mfmcwVe3DXzYikN6Oe3GCGuxohUiZDIfoUaJAzFdFZ1xZ4Hi
MpOlJgYiCO34Yaie59</vt:lpwstr>
  </property>
  <property fmtid="{D5CDD505-2E9C-101B-9397-08002B2CF9AE}" pid="3" name="_2015_ms_pID_7253431">
    <vt:lpwstr>u26dhmqeok5GWh/WKBdnQoRhKlUaSZPeFS6hm3D3ziPXm1bp8sXoBN
QlgA3s93dZhDYmVgKUAYz8WiaAEobAO1WcbHpXE2iuGCx/Lrg2a1toTchYLsoydGAN3U+g7q
zTBBdr7eTLqzeqo9vB6bCOKgUZPD6qBmFLGXgf2JGGIr0YIxYFVaVNF+SqsafHlNA9e7Dko2
odq3XbbOjscUFxeHCl8mWt0pL1KrwJYq1Bb7</vt:lpwstr>
  </property>
  <property fmtid="{D5CDD505-2E9C-101B-9397-08002B2CF9AE}" pid="4" name="_2015_ms_pID_7253431_00">
    <vt:lpwstr>_2015_ms_pID_7253431</vt:lpwstr>
  </property>
  <property fmtid="{D5CDD505-2E9C-101B-9397-08002B2CF9AE}" pid="5" name="_2015_ms_pID_7253432">
    <vt:lpwstr>wKP9C/DzdARGKNqBm2TdfMRwg4t5WuNq5Tbf
klobuS8F7pKpiUyeZZqHYhRvXkZpmSnGe0bWB3Gf8dqmyOXOB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