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02igavFU5ubYYOqJqMjFdKyEwbR2YOT8ufukMAJJ4zPXpjYXLBWMwNobLyXmkjCxo9CWIl
IFBrTedPmeCDN3odTDemeskM7JtRuVsLX43lsiSxkeG2W8Fo7VLCKBMgg5JIYbXz7iGJ4745
2PY2IPGekIfmUA5AcXA1OVPDSA+2qvDr06HQ7PjRBNhgrOpatiTlUCCUn8+0IbM+3bsf0BvS
aPKLBLi/u2Y8Mn47+J</vt:lpwstr>
  </property>
  <property fmtid="{D5CDD505-2E9C-101B-9397-08002B2CF9AE}" pid="3" name="_2015_ms_pID_7253431">
    <vt:lpwstr>BBfnFWe12gLhFmb0mTBt6j5R15e6tdEjleWnn6sPV/85BlOLg6k2WU
Oo7ia7YubxM1WUgVyQmpHPWjXVL1J5sJLWAHaXfEdxqRnV4CvFEkYFoh/xQMj1YlW2xknicT
6+53bSFwj3Pazf9LcuqShNUFB6S1sYvEaS3mA8N19DQH9GUu9jLG/OsjokPRt0U9RV8ZYUpv
nyoj0AUzQeYv1scUyxGSUpgOvoNjKcrillUA</vt:lpwstr>
  </property>
  <property fmtid="{D5CDD505-2E9C-101B-9397-08002B2CF9AE}" pid="4" name="_2015_ms_pID_7253431_00">
    <vt:lpwstr>_2015_ms_pID_7253431</vt:lpwstr>
  </property>
  <property fmtid="{D5CDD505-2E9C-101B-9397-08002B2CF9AE}" pid="5" name="_2015_ms_pID_7253432">
    <vt:lpwstr>IzMMTxkTG0o5iUWlYgy7mtgytwBZ1mxORzfK
Epal2VPB6lc0EdXwMYulW4wfoRK+CoKhcUcglz+SbjLkn5xRV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