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zeroconf 0.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 François Wautier</w:t>
      </w:r>
    </w:p>
    <w:p>
      <w:pPr>
        <w:pStyle w:val="Default"/>
        <w:rPr>
          <w:rFonts w:ascii="宋体;SimSun" w:hAnsi="宋体;SimSun" w:cs="宋体;SimSun"/>
          <w:sz w:val="22"/>
          <w:szCs w:val="22"/>
        </w:rPr>
      </w:pPr>
      <w:r>
        <w:rPr>
          <w:rFonts w:cs="宋体;SimSun" w:ascii="宋体;SimSun" w:hAnsi="宋体;SimSun"/>
          <w:sz w:val="22"/>
          <w:szCs w:val="22"/>
        </w:rPr>
        <w:t>Copyright (c) 2016 François Wautier</w:t>
      </w:r>
    </w:p>
    <w:p>
      <w:pPr>
        <w:pStyle w:val="Default"/>
        <w:rPr>
          <w:rFonts w:ascii="微软雅黑" w:hAnsi="微软雅黑" w:eastAsia="微软雅黑" w:cs="宋体;SimSun"/>
          <w:bCs/>
          <w:sz w:val="21"/>
          <w:szCs w:val="21"/>
        </w:rPr>
      </w:pPr>
      <w:r>
        <w:rPr>
          <w:rFonts w:cs="宋体;SimSun" w:ascii="宋体;SimSun" w:hAnsi="宋体;SimSun"/>
          <w:sz w:val="22"/>
          <w:szCs w:val="22"/>
        </w:rPr>
        <w:t>Copyright 2003 Paul Scott-Murphy, 2014 William McBrine 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MYg9hEOsRUR0ewvUiIGTt5RZ5CxCc1sBVRZ80TQMN6huuzx9S11gNyw6/Q80LXAa1pd+tW
xVUuB5zsNrz3A7kuofaA+aaNftP5/k6GQHt0aUmzSRkuDxLrBHoaXHDl9y0h5RlE8X71Vx/d
Z9+ZgE0k/6MfhNPkoXEZltJP70GT/Lho2Z+ZcFzGg63b9qGGHMORWtvdEWp0Ntg/sSHqEsWP
cBfj2PIofEpAnqloX2</vt:lpwstr>
  </property>
  <property fmtid="{D5CDD505-2E9C-101B-9397-08002B2CF9AE}" pid="3" name="_2015_ms_pID_7253431">
    <vt:lpwstr>fPCD+fsyTcVSot3Z0wgvsijiQlEeFmrnIQSn5cJ7goUUPmMS4KHIay
fMD5NSlQLORcuoY3ZGC/hH1sJEXtfMgtCATL3BXdSweRYZ85kdH5pUs9fdseE0WbzUZEa3PL
ECAqTassmttwCIse7/PDM6HQ9I0A925hwxxHtLbTn8QIQ6pwo3PpbUPGoIK4HR/hYYDIGKxT
4hKksILLHWLfXjLBy857is4TfkoTArkxrG+9</vt:lpwstr>
  </property>
  <property fmtid="{D5CDD505-2E9C-101B-9397-08002B2CF9AE}" pid="4" name="_2015_ms_pID_7253431_00">
    <vt:lpwstr>_2015_ms_pID_7253431</vt:lpwstr>
  </property>
  <property fmtid="{D5CDD505-2E9C-101B-9397-08002B2CF9AE}" pid="5" name="_2015_ms_pID_7253432">
    <vt:lpwstr>EkI24Vhuf9jIbyFI9aK2I8DHWGRL5QOr5L0o
zzGG5HMRcyS0gBCxRR5bQZFXdlSz0K2MsQjyPsQ3muLT1WYh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167</vt:lpwstr>
  </property>
</Properties>
</file>