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kPgezUcNBpYdXQHyquTfxj/i1tp+Rxhov9BoHlw+pMeDknCDlMQCfeBT/+afFS1ARjsOAe
u+dTuVzUsErh1eFDYnsMnnkq7ldt1q27F0jUFZO6cloBX5Myofw1ENjpLyo+jgtLA/aTzxQC
l0S/ZPql11zJizy4lZfXqSXH4X53gbM1L2ArNFkyZwd2szj8XcGTN7MtRGnrst35S1YjTE03
dmfXTLpjQsBk4nBhPM</vt:lpwstr>
  </property>
  <property fmtid="{D5CDD505-2E9C-101B-9397-08002B2CF9AE}" pid="3" name="_2015_ms_pID_7253431">
    <vt:lpwstr>icJJTiMTDPYDAjICt5DSq+zuQKp96tEGnzx/4F6qlhNiy1/QXq5G1o
7EhJmID2NA23K7h1bymn8jqpUNGmSXCeW5+K7E6TJtp53jToXGRQOrl59V9yfbJykNvBE7cw
gMZCunb5aoArkuw6FB9TDUL946zKf0CIzYQW5M47pk9oLvpVEWrprxEeYkGDr81wKLAuJU68
MSD9l22+piApbV70dJDQTxHOYu6VKjPXkxGg</vt:lpwstr>
  </property>
  <property fmtid="{D5CDD505-2E9C-101B-9397-08002B2CF9AE}" pid="4" name="_2015_ms_pID_7253431_00">
    <vt:lpwstr>_2015_ms_pID_7253431</vt:lpwstr>
  </property>
  <property fmtid="{D5CDD505-2E9C-101B-9397-08002B2CF9AE}" pid="5" name="_2015_ms_pID_7253432">
    <vt:lpwstr>b8V0kF2ChMSW7IitFkU5RNr7a7MpCn53XmAT
eXCWzz/w4d+6mnsqSjQHDYt03FXJAcj4Z0MEROwnIlqzHcBxr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