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FormatString</w:t>
      </w:r>
      <w:r>
        <w:rPr>
          <w:rFonts w:cs="Arial" w:ascii="Arial" w:hAnsi="Arial"/>
          <w:b w:val="false"/>
          <w:bCs w:val="false"/>
          <w:sz w:val="24"/>
          <w:szCs w:val="21"/>
        </w:rPr>
        <w:t xml:space="preserve"> 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2013 by Bill Pugh.</w:t>
      </w:r>
    </w:p>
    <w:p>
      <w:pPr>
        <w:pStyle w:val="Normal"/>
        <w:spacing w:lineRule="exact" w:line="420"/>
        <w:rPr>
          <w:rFonts w:ascii="Arial" w:hAnsi="Arial" w:cs="Arial"/>
          <w:sz w:val="24"/>
        </w:rPr>
      </w:pPr>
      <w:r>
        <w:rPr>
          <w:rFonts w:cs="Arial" w:ascii="Arial" w:hAnsi="Arial"/>
          <w:sz w:val="24"/>
        </w:rPr>
        <w:t>Copyright 2003-2007 Sun Microsystems, Inc. All Rights Reserved.</w:t>
      </w:r>
    </w:p>
    <w:p>
      <w:pPr>
        <w:pStyle w:val="Normal"/>
        <w:spacing w:lineRule="exact" w:line="420"/>
        <w:rPr>
          <w:rFonts w:ascii="Arial" w:hAnsi="Arial" w:cs="Arial"/>
          <w:sz w:val="24"/>
        </w:rPr>
      </w:pPr>
      <w:r>
        <w:rPr>
          <w:rFonts w:cs="Arial" w:ascii="Arial" w:hAnsi="Arial"/>
          <w:sz w:val="24"/>
        </w:rPr>
        <w:t>Copyright (c) 2000-2006, www.hamcrest.org All rights reserved.</w:t>
      </w:r>
    </w:p>
    <w:p>
      <w:pPr>
        <w:pStyle w:val="Normal"/>
        <w:spacing w:lineRule="exact" w:line="420"/>
        <w:rPr>
          <w:rFonts w:ascii="Arial" w:hAnsi="Arial" w:cs="Arial"/>
          <w:sz w:val="24"/>
        </w:rPr>
      </w:pPr>
      <w:r>
        <w:rPr>
          <w:rFonts w:cs="Arial" w:ascii="Arial" w:hAnsi="Arial"/>
          <w:sz w:val="24"/>
        </w:rPr>
        <w:t>Copyright (C) 2005, University of Marylan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3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WLLSqCmy48bOzhgev3LSxkY3Qy0PrLfG252OG2x1FQOX+cGQDiDEO0duINQZvbWstBXqmom
IJSgYBfRekWVbRaBScgVU9i4LyemTYzSPNuKNqwiUHOq3SZIzcPNZpKqbyMjiSEfLQoXK9jN
TDpp98uQi6JmPIZO7snhefQnOFBJ0ppUTFZaV/x31TjZhbGjnhx7bV+k0vV/54G0vdbM96iN
lPc+RUdNIAmDkixjbv</vt:lpwstr>
  </property>
  <property fmtid="{D5CDD505-2E9C-101B-9397-08002B2CF9AE}" pid="3" name="_2015_ms_pID_7253431">
    <vt:lpwstr>xhn3sel2/rvGw2fNMFBTOJGfA1qRY4QNEC3GFlOC+vCb2TXva3hmLh
DOopv5tDMTJ5SaoxMAq5rgDIeDyltXK5uwihauCoXk1T2Hg/2UQRIePm6LXjA7xwCzY8RtVK
TN3NNSNoGXEPuCUg6ciy4kk8M/bqM7d9RamJuc65htfKaIDwBpT6/53eCbAHmO5FYm/wHqcV
2Fd075FZGajOf79+RzEvDhRoRcqSfzZm7iKO</vt:lpwstr>
  </property>
  <property fmtid="{D5CDD505-2E9C-101B-9397-08002B2CF9AE}" pid="4" name="_2015_ms_pID_7253431_00">
    <vt:lpwstr>_2015_ms_pID_7253431</vt:lpwstr>
  </property>
  <property fmtid="{D5CDD505-2E9C-101B-9397-08002B2CF9AE}" pid="5" name="_2015_ms_pID_7253432">
    <vt:lpwstr>8IdhPvFsmzV6bbGfEmAd0jMOrhX0M6fpdXub
NoYIpOPqcP/ngAncnM76Sg7kMeNLzrgncBCcZ2g9eHwI9ltQfe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102</vt:lpwstr>
  </property>
</Properties>
</file>