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LfdvPBj8IcPIK2MNE6omRt7M5V+BL2H2jIfwvap/Opv31ChjKyi0qGgu46KjmMVfXaz2yL
OBebNJ8ijTdl8f3OT9pqLSkUT2BHve2zl6Vk3j/vu/COb3pBPfmbu7piVx9MfvulLRhaVyJV
8aWUdDZiChmF8Mqe4k+t2ZT9iCv810OTYSfMZGV+hZjAzEToeRbFcZxUl5p53R3jqrfdTpec
FVAY96fshbp0uqSxa8</vt:lpwstr>
  </property>
  <property fmtid="{D5CDD505-2E9C-101B-9397-08002B2CF9AE}" pid="3" name="_2015_ms_pID_7253431">
    <vt:lpwstr>dhRfFZ+hJpave/kPwgyNo7cXcr/hVg1m+UEMPjwQMavHvUBBy7dd9r
JRXr1vzH7xx+k5/7pDVLU/Rip5J9driezsxh72PO06kLjfmU5/46ExYBj0JvWkEJTZJWWLGI
bFyL0Ms8sBoFyxRi7e1YJaB0zh34PVXeiSVyaBtx1rQG9XkLV4EXIXgUsNE3HW5JGbIXfoEs
5SHR4LbtKdYdy4ZmxteFYPRPCHEkbKJqC9dN</vt:lpwstr>
  </property>
  <property fmtid="{D5CDD505-2E9C-101B-9397-08002B2CF9AE}" pid="4" name="_2015_ms_pID_7253431_00">
    <vt:lpwstr>_2015_ms_pID_7253431</vt:lpwstr>
  </property>
  <property fmtid="{D5CDD505-2E9C-101B-9397-08002B2CF9AE}" pid="5" name="_2015_ms_pID_7253432">
    <vt:lpwstr>GI312DDtbUEZjBmiUnfzrTiKYAOzXzhHqjRg
/KQrmTcWttZygKrDDTO0nywN8BSbwYqI1jv+AV05SZv+1SUPx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