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SUnrEXoj0NXgQ49fne9bRUoa4xk7D5HXnzmVPoOXMA8WHblsciHLOuNvHb2CU1WjBjY+F
UIFzZTW03EpbKFdfoZdhr6KHBz+DL6YkqM207b0HE/ARc3paP2ULyDcMudQNsrzQru5FOopk
zioXVUdaflgBh4Kz0ym9otcGVIbJ0sBCbeyNgRA85YVNzbmxwhW3qb5HjFKzKEtD27SHR9hS
ukPJC0rpi7fpKTGnAk</vt:lpwstr>
  </property>
  <property fmtid="{D5CDD505-2E9C-101B-9397-08002B2CF9AE}" pid="3" name="_2015_ms_pID_7253431">
    <vt:lpwstr>5CjM0WFIwBtKg8bDk4Enrd/xb3C/zsk415PRvjTbOnrHFOhnqcRvnC
5AP9WbOFsr3KThhUm7MzLyHWcISX1Lu07MixR97dtznzBILNifG5Sh9zWh8FnnSi701kh+hP
tBqsGtVcFBtAprYt/dv26LOAkPnGgrxR1lg6Cl8ylRGLD+/Eb0yw1A4d1IntoefZjpO6wMfx
2LSdgpD6l7vnjRYBLKSE3wNB037Xhwb6t7np</vt:lpwstr>
  </property>
  <property fmtid="{D5CDD505-2E9C-101B-9397-08002B2CF9AE}" pid="4" name="_2015_ms_pID_7253431_00">
    <vt:lpwstr>_2015_ms_pID_7253431</vt:lpwstr>
  </property>
  <property fmtid="{D5CDD505-2E9C-101B-9397-08002B2CF9AE}" pid="5" name="_2015_ms_pID_7253432">
    <vt:lpwstr>dzGoByTaNl2n0kMrpCEW2qtEzn1J/ZS9nMwF
QWhV3l064dd3q/amakdhYW8FjYTiwnNxapEEK+pK41q84lTmD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