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ati 19.0.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supporting documentation, and that the name of Marc Aurele La France not be used in advertising or publicity pertaining to distribution of the software without specific, written prior permission. Marc Aurele La France makes no representations about the suitability of this software for any purpose. It is provided as-is" without express or implied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supporting documentation,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author(s) shall not be used in advertising or otherwise to promote the sale, use or other dealings in this Software without prior writ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oration. 2012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 2010 Intel Corporation 2012,2015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hristian Kö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érôme Gli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erome Gli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lex Deu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ed Hat Inc. This crappy script written by Dave Airlie to avoid hassle of adding ids in every pl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atthias Hopf &lt;mhopf@no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Luc Verhaegen &lt;lverhaegen@no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eorge Sapountz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Egbert Eich &lt;eich@no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ungste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ungste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Eric An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enjamin Herrenschmid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enjamin Herren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Eric An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TI Technologies Inc., Markham, Onta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ungsten Graphics,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through 2004 by Marc Aurele La France (TSI @ UQV), tsi@xfree86.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VA Linux Systems, Inc., Fremont,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Precision Insight,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ATI Technologies Inc., Markham, Ontario, and VA Linux Systems Inc., Fremont,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ATI Technologies Inc., Markham, Ontario,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through 2004 by Marc Aurele La France (TSI @ UQV), tsi@xfree86.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hrough 2004 by Marc Aurele La France (TSI @ UQV), tsi@xfree86.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4. Immediately followed by any lines between the previous matches, except lines preceding the intervening completely blank line. For example, see the header comments of this file. func_vers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troni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by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atthias Ho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lexander Deu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ogdan D. bogdand@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7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1BU86oo/dzTyDVbv98QzVLwYZAREsCyhENQkdDwTLVOelVuw6TwRSmyldvosSHQrM9TN27s
uTqEsf2qLUjiU+eV7LOgw9JAQ/B4MxKJ4fNdusjpCEhJYDAT4U4rwUkXM51n4bT7VjQbXHdo
2J5RAaYI7iusVTc3oPWjwvVu1wNavzqfQBkY/pTj2szH9CHOUUZBGemFFhQJ/j8rbPjgnOS1
08bsieSOY/Msznw5On</vt:lpwstr>
  </property>
  <property fmtid="{D5CDD505-2E9C-101B-9397-08002B2CF9AE}" pid="3" name="_2015_ms_pID_7253431">
    <vt:lpwstr>dk7tKnyzSqHYZu6CSXT/qw6Ic73kwq7flZLMhKxrz7tdd/UC247YLY
n79kZVTzJxqEYdQWrvZajFB5Bz17je6zEyKwTk1FpWvVWPTPTlxYVknU3crrEhZJmuJSIFwN
i+Lvkl7XA1xeJuMjPMBeVOeiBlq7tnVtDZ/i3UdJFwiA6GAOXVqIS6cJ1WdEVfTNzq0SSKE3
gkUOE3BnGlINju4155kh8PRtDwMvMB8VdN3i</vt:lpwstr>
  </property>
  <property fmtid="{D5CDD505-2E9C-101B-9397-08002B2CF9AE}" pid="4" name="_2015_ms_pID_7253431_00">
    <vt:lpwstr>_2015_ms_pID_7253431</vt:lpwstr>
  </property>
  <property fmtid="{D5CDD505-2E9C-101B-9397-08002B2CF9AE}" pid="5" name="_2015_ms_pID_7253432">
    <vt:lpwstr>X9T+qU/GvxUzpeEruHsUSwuwBti0FBagN6Pu
zvTL0fR4LcGXp6FwLZsL+TqrHf4srOYkICtTwDZO5M7g4VZC/G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