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enchant 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Ryan Ke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Ryan Ke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Ryan Ke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yan Ke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yan Ke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edrik Corneli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09:2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CvHcROwnqZlo1/Rk2YqREZejiZJ42UlA/VDBbsjaDVce79020oZVoW8kVW/BLD39EXlfDXK
2tMPo//rapFeOhAZFBgDAsfuwePtXT6SOklYmFH3j82ovdFNOX+Bh+j5FfX9T3W/rOz8Vt+S
lGNeFf3z0mBWuStyTAikm4bctpTbRdim9nKE58UuNp55FXmDeg3BMYzImkm6J6zSyWlpspTo
4V9kZvglt5BoQqHNTD</vt:lpwstr>
  </property>
  <property fmtid="{D5CDD505-2E9C-101B-9397-08002B2CF9AE}" pid="3" name="_2015_ms_pID_7253431">
    <vt:lpwstr>aVOLV9XJ64EYJ+gCphAt0SVvtfaNFuKjuMj8+47QF82BjwAwyL85tq
0TY8k5F1H5MBbMEOWLMZTDRZ5AQjishcQZgFc1naZCVeMi74pNtsjjWNJ7hSlbQ8kif97txm
WDcUVTOLQxu1bAd9ZcGi3dGswio0kTZUWpOarFBNbYm8WskS9ZX2Vf5So1pG2N20GnM8griP
vfkU0jyzmYrGj0KRAx+5sLsuENhgEXiyQT2a</vt:lpwstr>
  </property>
  <property fmtid="{D5CDD505-2E9C-101B-9397-08002B2CF9AE}" pid="4" name="_2015_ms_pID_7253431_00">
    <vt:lpwstr>_2015_ms_pID_7253431</vt:lpwstr>
  </property>
  <property fmtid="{D5CDD505-2E9C-101B-9397-08002B2CF9AE}" pid="5" name="_2015_ms_pID_7253432">
    <vt:lpwstr>KcWt8KeHKb0yqr8yv6uImsHsv8QfDHJqDhx1
8y9EDcmngNXbru/RqRhKBA1qL7Bxmg44a5njEl4aHutrHwenAm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211</vt:lpwstr>
  </property>
</Properties>
</file>