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leyna-renderer 0.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7 Intel Corporation.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LGPLv2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tGmUX7SiNGHBlw0EE76nwg4ThHxEpJYiABUA6RsJdmT4hABohT8Tmb85AiE37JqMK/S7wj
1zzq5roGQLHMQsR84IoAw3i+xTPYYFMoUlrdqSbtBT/8PhpRRBGoe0tiRWihes9+RBYulg8t
aU1m1nhpmKrCMXPmww/1RRCo4YUXC0bxDCmKZ0qqj5+C7+W39xUjCc98kQwhRB/khDuQ29uF
1SEoCgb6RRI4sukndD</vt:lpwstr>
  </property>
  <property fmtid="{D5CDD505-2E9C-101B-9397-08002B2CF9AE}" pid="3" name="_2015_ms_pID_7253431">
    <vt:lpwstr>sxREqfwEJxMe715WJ/Uuue9B76M5I9VNpjOLoLteftcVxNJyidFWgU
VoQgdY/J0ibe5nqDbPAoLB4YOCegA0x8NakkXboSzscoNXVBYZraLdHjwuLrHNlZb/Ctaavr
KYDfRrR5Mbovq5s/Z1mmQHIptlswDJoaOKMtbCAeBUsLXA4Ix3uB8C7lxybS6XYE7zbGDydZ
HZ401ZcDxELTaxAcHG37EsK+o57eC3WJ7JyP</vt:lpwstr>
  </property>
  <property fmtid="{D5CDD505-2E9C-101B-9397-08002B2CF9AE}" pid="4" name="_2015_ms_pID_7253431_00">
    <vt:lpwstr>_2015_ms_pID_7253431</vt:lpwstr>
  </property>
  <property fmtid="{D5CDD505-2E9C-101B-9397-08002B2CF9AE}" pid="5" name="_2015_ms_pID_7253432">
    <vt:lpwstr>zeQ6eVZ2Dr4wfq18SJ4/rqxdWdi31/ChHI/2
UgpPqgIh8pWcIOm7LbpGOQlVHSLNQ4g9Knt7u34NwE4tHrjm9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5280</vt:lpwstr>
  </property>
</Properties>
</file>