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bvZkMOgiUSDiyahj8g2SJ+RRRKbhve/O8Ivfj8n0edI/5l7ucsPO+UUpY9hai9XPCGuvTAx
uxR+iewNOYBnc271ueUsL4+NKPIiL/cMpUKCaIoTo1Hz1cXz56UF+op3RpTIY74YIeTgHJxf
+rViWGkQ9k9qDWOtBt/SSkJhGVxZnBQaj0Cya1H80PxBYblirUbAbU1E9BxMHsUPNpom2ilW
AwlK8gXYCG25RuQHyT</vt:lpwstr>
  </property>
  <property fmtid="{D5CDD505-2E9C-101B-9397-08002B2CF9AE}" pid="3" name="_2015_ms_pID_7253431">
    <vt:lpwstr>ybxi9qQWJwsADkooyJKlo54uL4pouMLy1xMiWPLweMxEGPhn24c43R
oX7KrBzb/TjrX+rVndOLiynWv+0oV/qOT2yJCvTZ59DPMTWG9TuHkBozXal7USLwtP6pxH5M
FSIHG/H0gdcMZzpgUNXlTiOwOQ7DQpotsQyz+Dkr5xp1eVx38bUFV49aySXhTDAJF4/fAkMo
itXxonSH8S60jTzW7wYhZsfUv4KZD3F6xgQ4</vt:lpwstr>
  </property>
  <property fmtid="{D5CDD505-2E9C-101B-9397-08002B2CF9AE}" pid="4" name="_2015_ms_pID_7253431_00">
    <vt:lpwstr>_2015_ms_pID_7253431</vt:lpwstr>
  </property>
  <property fmtid="{D5CDD505-2E9C-101B-9397-08002B2CF9AE}" pid="5" name="_2015_ms_pID_7253432">
    <vt:lpwstr>iBozZOwfKmK+OS1x48KOegLCE69HDmMPMSBG
14Vf4SNVdfGmqlpm/1RK6BR+e9+1rWrSpKV02w6rYQUnXwsJb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