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avpack 5.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David Bryan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Sebastian Drög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see cli/win32_unicode_support.c for ful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File: unicode_supp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File: unicode_suppor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Conifer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hNNBnhwsr0cVgTgvvkGbmZGh41Cu2j7yQb6cNX9gKjW95t4eBo4QEH5uVPp9McvBhb2RDw
ISqUht0JJ9/6bb1LWJ6y+tTI/l2MVnLnZs3wG5JAQNq0oY8RjKGIXsIw+RMZ3ML77ahlt0fm
iHzGcgnKRS2q5wt89C6fUoILdqQlAyOZVIsUXBSNm9FuIWLzkjNOZiNEcef40+TGrSQdng78
mLcdKD7l74gq8WSWOm</vt:lpwstr>
  </property>
  <property fmtid="{D5CDD505-2E9C-101B-9397-08002B2CF9AE}" pid="3" name="_2015_ms_pID_7253431">
    <vt:lpwstr>k525Zad5b+U8GuyTkw7VnM2GdABHUo4qE+wOym9MK5wdI63jRDVtNw
XYgzaG/nJqrjAHJcBPd+f8XBMK1lZm2z4AVggvLM6W5IyBA7lBIUZZyKT1Urs9RBUSlUMZaN
JBfKnNPj/8jPSM4WkrwDO2oHfkJaaKS/gH9eTocaDgVlml2xZmsce1k49o0BbSCtSZCeLnMy
m/DyZNkr9L6SxyP8VWnG/HKIowdm7L0WRJzz</vt:lpwstr>
  </property>
  <property fmtid="{D5CDD505-2E9C-101B-9397-08002B2CF9AE}" pid="4" name="_2015_ms_pID_7253431_00">
    <vt:lpwstr>_2015_ms_pID_7253431</vt:lpwstr>
  </property>
  <property fmtid="{D5CDD505-2E9C-101B-9397-08002B2CF9AE}" pid="5" name="_2015_ms_pID_7253432">
    <vt:lpwstr>8bmK+x5G5zQQcKRIMTa1S3hrzAl02zZ1RwtN
BFwFJyDCUTW3JebYjvmOnedCWXzlbhqEhU2TzAs6KT8pcmAFc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