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ig57/8NneYr9C6iRprD7a4Cnazr+/4NqY/6vlGsk8nYGhnVVZA35gAVZtLZ0lNrlIKI9P8s
YGG7OXtBzX1wBLFNdl5C6Lv1BDPy99yqwwj1fQpgix/rEpzdbRHe0aO0tvA1nOp0DSh6q3Wf
00nCTVVzPBu3ujVeGtoA68iKAfYcri71q3tl6MtTrxUWWT6LgqHMCD5W5cRRcmGrYZQbR2qt
EXJK+XtUreLWduM0za</vt:lpwstr>
  </property>
  <property fmtid="{D5CDD505-2E9C-101B-9397-08002B2CF9AE}" pid="3" name="_2015_ms_pID_7253431">
    <vt:lpwstr>fpreCmgQ/aKXAdXOyCpu0T9KcYKmojR5jIKlGghIRG5MbQ6hiXj0e0
HQ/AjkNAGMb8nJwrLD+1yfO6yUIuBkhqBpgrHNzw55fvnAzQbkMYiM3/2jVcGdbA84a7JyvN
HJHntyh3kFKOe88Y2EoE0oTXDq7ghrS2UMGSqjN23xHq0kjt/rXj7qzUeRKxjRjG3hmRYXqi
0Aq1gBlAQr/rKKOJ/vOEppTbj8gTaYT7ZZzv</vt:lpwstr>
  </property>
  <property fmtid="{D5CDD505-2E9C-101B-9397-08002B2CF9AE}" pid="4" name="_2015_ms_pID_7253431_00">
    <vt:lpwstr>_2015_ms_pID_7253431</vt:lpwstr>
  </property>
  <property fmtid="{D5CDD505-2E9C-101B-9397-08002B2CF9AE}" pid="5" name="_2015_ms_pID_7253432">
    <vt:lpwstr>4Np0MkUd0byXuBkddG3Y+YCbpLoh4sTh0hzv
N9PI0Q1Aeb4SIxMNHZKJCrk3qS9EHGEKNlxmYuzwif6rUf4l1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