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ugEaglIpglJF41YNi/qfHdpk1rB2uZCYaKavPfkSNUCW19uGwnriMpgUwh94Z6jbRI6wo
CVy0/yGpTLlX5DaQkr6q0phMHTUX0BOPaqZ2hz7ljwI0GjpGRpm8CBJaeYqM6gENFx83tNdd
yShbnkGyPg1hym72FZhdOTZx0JDo84xIHtcoy2DZpz8wnLMb1Nzu5TkYQFeRynwEfQ+V5aPR
+zlwKWQNi4AgM0CLlq</vt:lpwstr>
  </property>
  <property fmtid="{D5CDD505-2E9C-101B-9397-08002B2CF9AE}" pid="3" name="_2015_ms_pID_7253431">
    <vt:lpwstr>eO3NdK9zq+O5FdEg6jRdrmdy56SQaKDv0AjXyDq0PjMDDrZD4plden
Dj17eO9urkW3Q7HxTPrOoa3pTeBZ2vqdcjCTfu8tHaZLXh2sEnwGM7IGU/Secd7HP9LysGoI
ge7aCONijsiAvxBqdwa9bDyaUvxmHIPyWV5mhVfUnT8jj4PUQuxE6w3ZG1kURMhGjOQshHeJ
pB/gfO3hfX9h/dLdKM6jG/jjQcUs1XTBzg+7</vt:lpwstr>
  </property>
  <property fmtid="{D5CDD505-2E9C-101B-9397-08002B2CF9AE}" pid="4" name="_2015_ms_pID_7253431_00">
    <vt:lpwstr>_2015_ms_pID_7253431</vt:lpwstr>
  </property>
  <property fmtid="{D5CDD505-2E9C-101B-9397-08002B2CF9AE}" pid="5" name="_2015_ms_pID_7253432">
    <vt:lpwstr>P0GsK7iCk+cATw1ro4DKAwXKxVnuwI3kzPOm
AY/+B0NPxVaicdE69yuHOuXiqih5cyrV9Rix4hjDAy5lo5rH0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