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60vKW3YBQK/xP0W74un/7uH+PKvRdQmTggcCVWL5J0kdifhZjfZufiEeAmteFIcsyOP/3xC
Q3+l/acAP/AQWwgj5L3RVR0nSO9vntFsRwtr8dpSme0va8ldWgT3/HtoTYYoX/7SFKrsavTG
gy5l+thTxDD1qjjm3uvywF5NYmTw3yCcmJyBymICZ0UYg7swNQJ9c945hJUHfu4V8njggOsC
B6GltF6S2biPZMSCMB</vt:lpwstr>
  </property>
  <property fmtid="{D5CDD505-2E9C-101B-9397-08002B2CF9AE}" pid="3" name="_2015_ms_pID_7253431">
    <vt:lpwstr>mcHdnlvXIi0arlk64+IyP+4prE960mhVdNZtPJfi/jy2uH1PW3OQQC
Hxvt0DqHczL1eMFwX2iAYNOTxDMeO0MOt9FM3E+vHoj7RYSYgPKtvKPyj0CNRIzKsSZvNR9f
bJjgIx0qGrCCwMMNQAHjI7mGCMg2lGN+IhUR3fIkiIHSbNoV3GQ44aobi33+PmHeU1tpzjRB
Hojxyb5KmikonxDXzbtcBLctfJJxj7yWi5kH</vt:lpwstr>
  </property>
  <property fmtid="{D5CDD505-2E9C-101B-9397-08002B2CF9AE}" pid="4" name="_2015_ms_pID_7253431_00">
    <vt:lpwstr>_2015_ms_pID_7253431</vt:lpwstr>
  </property>
  <property fmtid="{D5CDD505-2E9C-101B-9397-08002B2CF9AE}" pid="5" name="_2015_ms_pID_7253432">
    <vt:lpwstr>uysOBI71oaYcLWwiqdUyXY0/UBrEqbPRJNsP
qZOy/3Rf8FsASUdnSvrMJxxipmugw5pjPLaxyQz7Sc/UD1YR3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