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WVFqkP5ZSjWdaKzi0zj78MXmw4BqLCFlG21ilxKnqBqKYMSYRDQ/bftekxLGH7rzL+ayr8
cB2norMyNESEYuFTk5EyQ5jxqQy1kESvWYjq8B7vkZakWPyAXFQZiRn0upX4YIY9v4xgJhUe
t+OIapMif1h6fXxR2yPg2PrMsdoMsOu6kLYdJyTOLU+3OLZyMta2KerI5n94BrL7Ddym78Wd
0sCsmlIwojJq4b82id</vt:lpwstr>
  </property>
  <property fmtid="{D5CDD505-2E9C-101B-9397-08002B2CF9AE}" pid="3" name="_2015_ms_pID_7253431">
    <vt:lpwstr>0WHYZzNsZz9Y2oVVkPYIrvjjkY5t7Lo9zGQjSQoYoZ21X9VjHfo5x+
/mqeYtpL4os3z6PKSuSy6pjRbtONTZ+/ggiiQAF90WCnHurEO5XRyMRzbaKk3lJazgssHG1x
mtj5HytBiR9VvDQ+287swu+VpTxMRiUprErR7whTtlJQxpFQcyATF/uWPKGT9cmcy0StdF+S
XRQYeHYFEg30KG4bplyG1aJH1obez5u6VFNE</vt:lpwstr>
  </property>
  <property fmtid="{D5CDD505-2E9C-101B-9397-08002B2CF9AE}" pid="4" name="_2015_ms_pID_7253431_00">
    <vt:lpwstr>_2015_ms_pID_7253431</vt:lpwstr>
  </property>
  <property fmtid="{D5CDD505-2E9C-101B-9397-08002B2CF9AE}" pid="5" name="_2015_ms_pID_7253432">
    <vt:lpwstr>nfIFPj2HmWf3C3Bq7Scc/HXq/tqIuM9U7Ccl
0aDPy/NoeRSPhldA9qZ0Q7hxek0qpxMvfesYhEdBj80KKeg/2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