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Progressive 0.001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BCGr4aniRfWEThcODOB4iNYQP0UKMBuUoWRGeTwp4tgGlpL96rbGUk2ULeECCb4hty6UFQ
oyroRf7GTdGWEkzR6wVXni2IaSsYb7TESB2lJmf5CwEZ+vbhVuxTiTON1kqSDosOD+mtjLf5
PjCo9ZvnhmhTh7pQ17WGXDgIl3obpt9us4ilfj1jxIXDKWF5RavWT0KhbiSm4eDx/ekMMXkd
OfakwEg1ENA3yMgfq9</vt:lpwstr>
  </property>
  <property fmtid="{D5CDD505-2E9C-101B-9397-08002B2CF9AE}" pid="3" name="_2015_ms_pID_7253431">
    <vt:lpwstr>Jr/UPm9e9P0i/UKp/BwKmX3DHAJR7bTEsdHNoOU27CHZwHxTXBn6Ae
YuQhWGJkd46c1XCngoLR5TF2gC/Ru4euY8lP6zv4sSI2W4+TEmM0ixmBoUMwnBSi1lD0Rc53
/iFYCauYMOf+Y4denn3Hvo52IKs5mTpMP/c/wL+9qIvuV06QAEWTOjL8PlEhsSujO4/qMb94
g1RrHdWjT7KK1EeOasOD0PkiiP9Cf8O6WciX</vt:lpwstr>
  </property>
  <property fmtid="{D5CDD505-2E9C-101B-9397-08002B2CF9AE}" pid="4" name="_2015_ms_pID_7253431_00">
    <vt:lpwstr>_2015_ms_pID_7253431</vt:lpwstr>
  </property>
  <property fmtid="{D5CDD505-2E9C-101B-9397-08002B2CF9AE}" pid="5" name="_2015_ms_pID_7253432">
    <vt:lpwstr>JyKLPsRp1cPy3ZxJ22qUSN0nSGrl3Pe76hta
z3/GW/Tg3YmkN5WqbiikMoPeCZUqDnp3FviKT3JX2iADTDQyG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