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QMPfCQ0LHZaMeRxtotNU8Fb4/RXvS1ir+fBTXrMssSowtuLVp+BSuG95g6eJRZ/rlSp4Lq
Rvff3fQcF3r5TU1BjhfZ4zZZ1PRVuwqsN4ReXr+e2XYFlmfIt+J4DIhQDFi+ijWdcPO8ESJn
RveFqgNAXsXh3PsU/UXhK8rS64p8CYsQ5qNj30ansnNO87VY2Xrh3zyJcn6fu0qr/3NA1HbM
Nmglz4PalKAOCoOVF2</vt:lpwstr>
  </property>
  <property fmtid="{D5CDD505-2E9C-101B-9397-08002B2CF9AE}" pid="3" name="_2015_ms_pID_7253431">
    <vt:lpwstr>PBowzDEVFso6pXGp8DgPSYXYHtKKoEjz8RMAPYFVbnCHbYVh2PJnvn
zFvmDxj9qAs4e1gfOxlo5uWfbH++Uxov6WVGFdRxyF2mb5/mcdq42/5nkFD88DDmJ8xSBGnS
FQtWDopShRi2yFaBhVLAuecBLpu0hcRudtA64EY/hRRtfoyuMXz4mTITPKrzlB5YgPsF4GPM
2pHZ6nVgksFHQax2Z8yJrSA8utWFmYwKHKtp</vt:lpwstr>
  </property>
  <property fmtid="{D5CDD505-2E9C-101B-9397-08002B2CF9AE}" pid="4" name="_2015_ms_pID_7253431_00">
    <vt:lpwstr>_2015_ms_pID_7253431</vt:lpwstr>
  </property>
  <property fmtid="{D5CDD505-2E9C-101B-9397-08002B2CF9AE}" pid="5" name="_2015_ms_pID_7253432">
    <vt:lpwstr>69NPKHNF18sNB7x7jf99dimP+pGWW2rU7Elg
udXawdBtGUbKldzjsz1S3atvsugPh9isPTWVJogwXlcFo3IpX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