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rath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aDUh2EQ1DU8FWh/TRKXhx61fu/zneBdm3dTc339EtrmOfxow6w0g1f8RtJ/2uR/CP5IKU7
XM5VEmf4kSjHA6V+1rdhJdyefgRDqwZUFRH5C8FBjhDO5fX/CO2b1+81/OKHjXxgThkAo+Zv
kjzYrhnJJ6wvWsoGjYZIOzgyT6ORsSVlWs5rLxSpLcHwPFG+O3hSuoeB3tlo8Lwbh2OUCtrX
j79Mi2Uq3eX0pWh7Mb</vt:lpwstr>
  </property>
  <property fmtid="{D5CDD505-2E9C-101B-9397-08002B2CF9AE}" pid="3" name="_2015_ms_pID_7253431">
    <vt:lpwstr>M3Gdpr/Ue6Lxs8NG12/x+0bx5Wsc97/5mudQvs1nSA8xfItyRS1VYe
v7vbcI/XN71DM40aiwHX8ixUIC8pKXefcN37fQCkSo08IdWrrER6DIDfEI5quuU+22YaarUo
/L7mKMEbFHFqbFJk29bAWZERtO0wNyrVSRGLcmJzUHTkniXBqVNRvgdVM712BFg8r1qHVwNF
0pSc0i2P7kD8Ee2+yTVXE364wdkyTYLoSeHV</vt:lpwstr>
  </property>
  <property fmtid="{D5CDD505-2E9C-101B-9397-08002B2CF9AE}" pid="4" name="_2015_ms_pID_7253431_00">
    <vt:lpwstr>_2015_ms_pID_7253431</vt:lpwstr>
  </property>
  <property fmtid="{D5CDD505-2E9C-101B-9397-08002B2CF9AE}" pid="5" name="_2015_ms_pID_7253432">
    <vt:lpwstr>yQ3rpV8lMG5cz6+4HfvtwuY6sTiqYvtg/7qJ
vAsO5vhvHEmTW10t5LtTiGPobhnEanzk8qXh9egSe9Qid8cRG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082</vt:lpwstr>
  </property>
</Properties>
</file>