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ts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Network Computing Devices,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2&lt;year&gt;&lt;holder&gt;UniSoft Group Ltd.&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 text for multi licensing</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95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THE SOFTWARE IS PROVIDED &amp;ldquo;AS IS&amp;rdquo;,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 para&gt; para&gt; Except as contain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1994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1994, 1995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by UniSoft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UniSoft Group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amp;copy; 1992,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2 by UniSoft Group Ltd. Permission to use, copy, modify, and distribute this documentation for any purpose and without fee is hereby granted, provided that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jUId67gS/je9CfvdgYxzK15XgkwcWyMPClTPzEB0Bjp/9864phBev7GBotnGr+1IbrBoUA
AsEASqDDMGhZ8RNipAEUTbANcdQ1yy2KnLF3y//Ye/RipQMcjy4RYOAfiWBocO5+LoMbziGU
Hfi42eRqV145pcTzjcucPdV9IcRW74BBZ8JEBUbQHOxTDgPBwlVY1OKhbHMARWnoPu1ruOB/
KMWY4xdABIA9agRvi6</vt:lpwstr>
  </property>
  <property fmtid="{D5CDD505-2E9C-101B-9397-08002B2CF9AE}" pid="3" name="_2015_ms_pID_7253431">
    <vt:lpwstr>IHb93PrG1fy+s6v7aO0Moau90RDIDms+1HPW+09MQolvK39AUbLC+W
ypYDs69ElNNkcqEkiSAtPyH2KlGvJ2EdUQsmSPvM3kgkzvu8U+TRBl8nc44Eg96BiYeBeuli
O/IL+9k3LYy94d2TRwQv1kEaNnwKq0c2vbNkZMIv2Id3pMbiEVxD8b5+M+npezRsBk7fO7sg
Iu0m32W2xWj8E6122d0A8XR8WBh4tF/PHgCy</vt:lpwstr>
  </property>
  <property fmtid="{D5CDD505-2E9C-101B-9397-08002B2CF9AE}" pid="4" name="_2015_ms_pID_7253431_00">
    <vt:lpwstr>_2015_ms_pID_7253431</vt:lpwstr>
  </property>
  <property fmtid="{D5CDD505-2E9C-101B-9397-08002B2CF9AE}" pid="5" name="_2015_ms_pID_7253432">
    <vt:lpwstr>Yr+tZh1M8JkU/ObRyHX4AlLq8pgH95ckathR
iTs1LiU0VZnPuNbYnBuvTsWGe6r3el1s/QIhWKRtrvepJc1wF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30</vt:lpwstr>
  </property>
</Properties>
</file>