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ertificates 2019.2.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Not Valid Before: Sun Dec 11 16:03:44 2005 Not Valid After : Fri Dec 11 16:09:51 2037 Fingerprint (MD5): BC:6C:51:33:A7:E9:D3:66:63:54:15:72:1B:21:92:93 Fingerprint (SHA1): 59:22:A1:E1:5A:EA:16:35:21:F8:98:39:6A:46:46:B0:44:1B:0F:A9 CKA_CLASS CK_OBJECT_CLASS CKO_NSS_TRUST CKA_TOKEN CK_BBOOL CK_TRUE CKA_PRIVATE CK_BBOOL CK_FALSE CKA_MODIFIABLE CK_BBOOL CK_FALSE CKA_LABEL UTF8 "OISTE WISeKey Global Root GA CA" CKA_CERT_SHA1_HASH MULTILINE_OCTAL 131\042\241\341\132\352\026\065\041\370\230\071\152\106\106\260 104\033\017\251 END CKA_CERT_MD5_HASH MULTILINE_OCTAL 274\154\121\063\247\351\323\146\143\124\025\162\033\041\222\223 END CKA_ISSUER MULTILINE_OCTAL 060\201\212\061\013\060\011\006\003\125\004\006\023\002\103\110 061\020\060\016\006\003\125\004\012\023\007\127\111\123\145\113 145\171\061\033\060\031\006\003\125\004\013\023\022\103\157\160 171\162\151\147\150\164\040\050\143\051\040\062\060\060\065\061 042\060\040\006\003\125\004\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Not Valid Before: Sun Dec 11 16:03:44 2005 Not Valid After : Fri Dec 11 16:09:51 2037 Fingerprint (MD5): BC:6C:51:33:A7:E9:D3:66:63:54:15:72:1B:21:92:93 Fingerprint (SHA1): 59:22:A1:E1:5A:EA:16:35:21:F8:98:39:6A:46:46:B0:44:1B:0F:A9 CKA_CLASS CK_OBJECT_CLASS CKO_CERTIFICATE CKA_TOKEN CK_BBOOL CK_TRUE CKA_PRIVATE CK_BBOOL CK_FALSE CKA_MODIFIABLE CK_BBOOL CK_FALSE CKA_LABEL UTF8 "OISTE WISeKey Global Root GA CA" CKA_CERTIFICATE_TYPE CK_CERTIFICATE_TYPE CKC_X_509 CKA_SUBJECT MULTILINE_OCTAL 060\201\212\061\013\060\011\006\003\125\004\006\023\002\103\110 061\020\060\016\006\003\125\004\012\023\007\127\111\123\145\113 145\171\061\033\060\031\006\003\125\004\013\023\022\103\157\160 171\162\151\147\150\164\040\050\143\051\040\062\060\060\065\061 042\060\040\006\003\125\004\013\023\031\117\111\123\124\105\040 106\157\165\156\144\141\164\151\157\156\040\105\156\144\157\162 163\145\144\061\050\060\046\006\003\125\004\003\023\037\117\111 123\1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i Engert &lt;kai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 Kern &lt;pker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Serial Number:00:a6:8b:79:29:00:00:00:00:50:d0:9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Not Valid Before: Tue Dec 18 15:25:36 2012 Not Valid After : Fri Dec 18 15:55:36 2037 Fingerprint (SHA-256): 02:ED:0E:B2:8C:14:DA:45:16:5C:56:67:91:70:0D:64:51:D7:FB:56:F0:B2:AB:1D:3B:8E:B0:70:E5:6E:DF:F5 Fingerprint (SHA1): 20:D8:06:40:DF:9B:25:F5:12:25:3A:11:EA:F7:59:8A:EB:14:B5:47 CKA_CLASS CK_OBJECT_CLASS CKO_NSS_TRUST CKA_TOKEN CK_BBOOL CK_TRUE CKA_PRIVATE CK_BBOOL CK_FALSE CKA_MODIFIABLE CK_BBOOL CK_FALSE CKA_LABEL UTF8 "Entrust Root Certification Authority - EC1" CKA_CERT_SHA1_HASH MULTILINE_OCTAL 040\330\006\100\337\233\045\365\022\045\072\021\352\367\131\212 353\024\265\107 END CKA_CERT_MD5_HASH MULTILINE_OCTAL 266\176\035\360\130\305\111\154\044\073\075\355\230\030\355\274 END CKA_ISSUER MULTILINE_OCTAL 060\201\277\061\013\060\011\006\003\125\004\006\023\002\125\123 061\026\060\024\006\003\125\004\012\023\015\105\156\164\162\165 163\164\054\040\111\156\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Not Valid Before: Tue Dec 18 15:25:36 2012 Not Valid After : Fri Dec 18 15:55:36 2037 Fingerprint (SHA-256): 02:ED:0E:B2:8C:14:DA:45:16:5C:56:67:91:70:0D:64:51:D7:FB:56:F0:B2:AB:1D:3B:8E:B0:70:E5:6E:DF:F5 Fingerprint (SHA1): 20:D8:06:40:DF:9B:25:F5:12:25:3A:11:EA:F7:59:8A:EB:14:B5:47 CKA_CLASS CK_OBJECT_CLASS CKO_CERTIFICATE CKA_TOKEN CK_BBOOL CK_TRUE CKA_PRIVATE CK_BBOOL CK_FALSE CKA_MODIFIABLE CK_BBOOL CK_FALSE CKA_LABEL UTF8 "Entrust Root Certification Authority - EC1" CKA_CERTIFICATE_TYPE CK_CERTIFICATE_TYPE CKC_X_509 CKA_SUBJECT MULTILINE_OCTAL 060\201\277\061\013\060\011\006\003\125\004\006\023\002\125\123 061\026\060\024\006\003\125\004\012\023\015\105\156\164\162\165 163\164\054\040\111\156\143\056\061\050\060\046\006\003\125\004 013\023\037\123\145\145\040\167\167\167\056\145\156\164\162\165 163\164\056\156\145\164\057\154\145\147\141\154\055\164\145\1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Serial Number: 1246989352 (0x4a538c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Not Valid Before: Tue Jul 07 17:25:54 2009 Not Valid After : Sat Dec 07 17:55:54 2030 Fingerprint (SHA-256): 43:DF:57:74:B0:3E:7F:EF:5F:E4:0D:93:1A:7B:ED:F1:BB:2E:6B:42:73:8C:4E:6D:38:41:10:3D:3A:A7:F3:39 Fingerprint (SHA1): 8C:F4:27:FD:79:0C:3A:D1:66:06:8D:E8:1E:57:EF:BB:93:22:72:D4 CKA_CLASS CK_OBJECT_CLASS CKO_NSS_TRUST CKA_TOKEN CK_BBOOL CK_TRUE CKA_PRIVATE CK_BBOOL CK_FALSE CKA_MODIFIABLE CK_BBOOL CK_FALSE CKA_LABEL UTF8 "Entrust Root Certification Authority - G2" CKA_CERT_SHA1_HASH MULTILINE_OCTAL 214\364\047\375\171\014\072\321\146\006\215\350\036\127\357\273 223\042\162\324 END CKA_CERT_MD5_HASH MULTILINE_OCTAL 113\342\311\221\226\145\014\364\016\132\223\222\240\012\376\262 END CKA_ISSUER MULTILINE_OCTAL 060\201\276\061\013\060\011\006\003\125\004\006\023\002\125\123 061\026\060\024\006\003\125\004\012\023\015\105\156\164\162\165 163\164\054\040\111\15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Not Valid Before: Tue Jul 07 17:25:54 2009 Not Valid After : Sat Dec 07 17:55:54 2030 Fingerprint (SHA-256): 43:DF:57:74:B0:3E:7F:EF:5F:E4:0D:93:1A:7B:ED:F1:BB:2E:6B:42:73:8C:4E:6D:38:41:10:3D:3A:A7:F3:39 Fingerprint (SHA1): 8C:F4:27:FD:79:0C:3A:D1:66:06:8D:E8:1E:57:EF:BB:93:22:72:D4 CKA_CLASS CK_OBJECT_CLASS CKO_CERTIFICATE CKA_TOKEN CK_BBOOL CK_TRUE CKA_PRIVATE CK_BBOOL CK_FALSE CKA_MODIFIABLE CK_BBOOL CK_FALSE CKA_LABEL UTF8 "Entrust Root Certification Authority - G2" CKA_CERTIFICATE_TYPE CK_CERTIFICATE_TYPE CKC_X_509 CKA_SUBJECT MULTILINE_OCTAL 060\201\276\061\013\060\011\006\003\125\004\006\023\002\125\123 061\026\060\024\006\003\125\004\012\023\015\105\156\164\162\165 163\164\054\040\111\156\143\056\061\050\060\046\006\003\125\004 013\023\037\123\145\145\040\167\167\167\056\145\156\164\162\165 163\164\056\156\145\164\057\154\145\147\141\154\055\164\145\162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Serial Number:60:01:97:b7:46:a7:ea:b4:b4:9a:d6:4b:2f:f7:90: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Not Valid Before: Wed Apr 02 00:00:00 2008 Not Valid After : Tue Dec 01 23:59:59 2037 Fingerprint (MD5): FB:1B:5D:43:8A:94:CD:44:C6:76:F2:43:4B:47:E7:31 Fingerprint (SHA1): F1:8B:53:8D:1B:E9:03:B6:A6:F0:56:43:5B:17:15:89:CA:F3:6B:F2 CKA_CLASS CK_OBJECT_CLASS CKO_NSS_TRUST CKA_TOKEN CK_BBOOL CK_TRUE CKA_PRIVATE CK_BBOOL CK_FALSE CKA_MODIFIABLE CK_BBOOL CK_FALSE CKA_LABEL UTF8 "thawte Primary Root CA - G3" CKA_CERT_SHA1_HASH MULTILINE_OCTAL 361\213\123\215\033\351\003\266\246\360\126\103\133\027\025\211 312\363\153\362 END CKA_CERT_MD5_HASH MULTILINE_OCTAL 373\033\135\103\212\224\315\104\306\166\362\103\113\107\347\061 END CKA_ISSUER MULTILINE_OCTAL 060\201\256\061\013\060\011\006\003\125\004\006\023\002\125\123 061\025\060\023\006\003\125\004\012\023\014\164\150\141\167\164 145\054\040\111\156\143\056\061\050\060\046\006\003\125\004\013 023\037\103\145\162\164\1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Not Valid Before: Wed Apr 02 00:00:00 2008 Not Valid After : Tue Dec 01 23:59:59 2037 Fingerprint (MD5): FB:1B:5D:43:8A:94:CD:44:C6:76:F2:43:4B:47:E7:31 Fingerprint (SHA1): F1:8B:53:8D:1B:E9:03:B6:A6:F0:56:43:5B:17:15:89:CA:F3:6B:F2 CKA_CLASS CK_OBJECT_CLASS CKO_CERTIFICATE CKA_TOKEN CK_BBOOL CK_TRUE CKA_PRIVATE CK_BBOOL CK_FALSE CKA_MODIFIABLE CK_BBOOL CK_FALSE CKA_LABEL UTF8 "thawte Primary Root CA - G3" CKA_CERTIFICATE_TYPE CK_CERTIFICATE_TYPE CKC_X_509 CKA_SUBJECT MULTILINE_OCTAL 060\201\256\061\013\060\011\006\003\125\004\006\023\002\125\123 061\025\060\023\006\003\125\004\012\023\014\164\150\141\167\164 145\054\040\111\156\143\056\061\050\060\046\006\003\125\004\013 023\037\103\145\162\164\151\146\151\143\141\164\151\157\156\040 123\145\162\166\151\143\145\163\040\104\151\166\151\163\151\157 156\061\070\060\066\006\003\125\004\013\023\057\050\143\051\040 0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Serial Number:40:1a:c4:64:21:b3:13:21:03:0e:bb:e4:12:1a:c5:1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Not Valid Before: Wed Apr 02 00:00:00 2008 Not Valid After : Tue Dec 01 23:59:59 2037 Fingerprint (MD5): 8E:AD:B5:01:AA:4D:81:E4:8C:1D:D1:E1:14:00:95:19 Fingerprint (SHA1): 36:79:CA:35:66:87:72:30:4D:30:A5:FB:87:3B:0F:A7:7B:B7:0D:54 CKA_CLASS CK_OBJECT_CLASS CKO_NSS_TRUST CKA_TOKEN CK_BBOOL CK_TRUE CKA_PRIVATE CK_BBOOL CK_FALSE CKA_MODIFIABLE CK_BBOOL CK_FALSE CKA_LABEL UTF8 "VeriSign Universal Root Certification Authority" CKA_CERT_SHA1_HASH MULTILINE_OCTAL 066\171\312\065\146\207\162\060\115\060\245\373\207\073\017\247 173\267\015\124 END CKA_CERT_MD5_HASH MULTILINE_OCTAL 216\255\265\001\252\115\201\344\214\035\321\341\024\000\225\031 END CKA_ISSUER MULTILINE_OCTAL 060\201\275\061\013\060\011\006\003\125\004\006\023\002\125\123 061\027\060\025\006\003\125\004\012\023\016\126\145\162\151\123 151\147\156\054\040\111\156\143\056\061\037\060\035\006\003\125 004\013\023\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Not Valid Before: Wed Apr 02 00:00:00 2008 Not Valid After : Tue Dec 01 23:59:59 2037 Fingerprint (MD5): 8E:AD:B5:01:AA:4D:81:E4:8C:1D:D1:E1:14:00:95:19 Fingerprint (SHA1): 36:79:CA:35:66:87:72:30:4D:30:A5:FB:87:3B:0F:A7:7B:B7:0D:54 CKA_CLASS CK_OBJECT_CLASS CKO_CERTIFICATE CKA_TOKEN CK_BBOOL CK_TRUE CKA_PRIVATE CK_BBOOL CK_FALSE CKA_MODIFIABLE CK_BBOOL CK_FALSE CKA_LABEL UTF8 "VeriSign Universal Root Certification Authority" CKA_CERTIFICATE_TYPE CK_CERTIFICATE_TYPE CKC_X_509 CKA_SUBJECT MULTILINE_OCTAL 060\201\275\061\013\060\011\006\003\125\004\006\023\002\125\123 061\027\060\025\006\003\125\004\012\023\016\126\145\162\151\123 151\147\156\054\040\111\156\143\056\061\037\060\035\006\003\125 004\013\023\026\126\145\162\151\123\151\147\156\040\124\162\165 163\164\040\116\145\164\167\157\162\153\061\072\060\070\006\003 125\004\013\023\061\050\143\051\040\062\060\060\07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Serial Number:15:ac:6e:94:19:b2:79:4b:41:f6:27:a9:c3:18:0f:1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Not Valid Before: Wed Apr 02 00:00:00 2008 Not Valid After : Tue Dec 01 23:59:59 2037 Fingerprint (MD5): B5:E8:34:36:C9:10:44:58:48:70:6D:2E:83:D4:B8:05 Fingerprint (SHA1): 03:9E:ED:B8:0B:E7:A0:3C:69:53:89:3B:20:D2:D9:32:3A:4C:2A:FD CKA_CLASS CK_OBJECT_CLASS CKO_NSS_TRUST CKA_TOKEN CK_BBOOL CK_TRUE CKA_PRIVATE CK_BBOOL CK_FALSE CKA_MODIFIABLE CK_BBOOL CK_FALSE CKA_LABEL UTF8 "GeoTrust Primary Certification Authority - G3" CKA_CERT_SHA1_HASH MULTILINE_OCTAL 003\236\355\270\013\347\240\074\151\123\211\073\040\322\331\062 072\114\052\375 END CKA_CERT_MD5_HASH MULTILINE_OCTAL 265\350\064\066\311\020\104\130\110\160\155\056\203\324\270\005 END CKA_ISSUER MULTILINE_OCTAL 060\201\230\061\013\060\011\006\003\125\004\006\023\002\125\123 061\026\060\024\006\003\125\004\012\023\015\107\145\157\124\162 165\163\164\040\111\156\143\056\061\071\060\067\006\003\125\004 013\023\060\050\143\051\040\062\060\060\07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Not Valid Before: Wed Apr 02 00:00:00 2008 Not Valid After : Tue Dec 01 23:59:59 2037 Fingerprint (MD5): B5:E8:34:36:C9:10:44:58:48:70:6D:2E:83:D4:B8:05 Fingerprint (SHA1): 03:9E:ED:B8:0B:E7:A0:3C:69:53:89:3B:20:D2:D9:32:3A:4C:2A:FD CKA_CLASS CK_OBJECT_CLASS CKO_CERTIFICATE CKA_TOKEN CK_BBOOL CK_TRUE CKA_PRIVATE CK_BBOOL CK_FALSE CKA_MODIFIABLE CK_BBOOL CK_FALSE CKA_LABEL UTF8 "GeoTrust Primary Certification Authority - G3" CKA_CERTIFICATE_TYPE CK_CERTIFICATE_TYPE CKC_X_509 CKA_SUBJECT MULTILINE_OCTAL 060\201\230\061\013\060\011\006\003\125\004\006\023\002\125\123 061\026\060\024\006\003\125\004\012\023\015\107\145\157\124\162 165\163\164\040\111\156\143\056\061\071\060\067\006\003\125\004 013\023\060\050\143\051\040\062\060\060\070\040\107\145\157\124 162\165\163\164\040\111\156\143\056\040\055\040\106\157\162\040 141\165\164\150\157\162\151\172\145\144\040\165\163\145\040\157 156\154\171\061\066\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Serial Number:35:fc:26:5c:d9:84:4f:c9:3d:26:3d:57:9b:ae:d7: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Not Valid Before: Mon Nov 05 00:00:00 2007 Not Valid After : Mon Jan 18 23:59:59 2038 Fingerprint (MD5): 74:9D:EA:60:24:C4:FD:22:53:3E:CC:3A:72:D9:29:4F Fingerprint (SHA1): AA:DB:BC:22:23:8F:C4:01:A1:27:BB:38:DD:F4:1D:DB:08:9E:F0:12 CKA_CLASS CK_OBJECT_CLASS CKO_NSS_TRUST CKA_TOKEN CK_BBOOL CK_TRUE CKA_PRIVATE CK_BBOOL CK_FALSE CKA_MODIFIABLE CK_BBOOL CK_FALSE CKA_LABEL UTF8 "thawte Primary Root CA - G2" CKA_CERT_SHA1_HASH MULTILINE_OCTAL 252\333\274\042\043\217\304\001\241\047\273\070\335\364\035\333 010\236\360\022 END CKA_CERT_MD5_HASH MULTILINE_OCTAL 164\235\352\140\044\304\375\042\123\076\314\072\162\331\051\117 END CKA_ISSUER MULTILINE_OCTAL 060\201\204\061\013\060\011\006\003\125\004\006\023\002\125\123 061\025\060\023\006\003\125\004\012\023\014\164\150\141\167\164 145\054\040\111\156\143\056\061\070\060\066\006\003\125\004\013 023\057\050\143\051\040\062\060\060\067\040\164\150\141\167\1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Not Valid Before: Mon Nov 05 00:00:00 2007 Not Valid After : Mon Jan 18 23:59:59 2038 Fingerprint (MD5): 74:9D:EA:60:24:C4:FD:22:53:3E:CC:3A:72:D9:29:4F Fingerprint (SHA1): AA:DB:BC:22:23:8F:C4:01:A1:27:BB:38:DD:F4:1D:DB:08:9E:F0:12 CKA_CLASS CK_OBJECT_CLASS CKO_CERTIFICATE CKA_TOKEN CK_BBOOL CK_TRUE CKA_PRIVATE CK_BBOOL CK_FALSE CKA_MODIFIABLE CK_BBOOL CK_FALSE CKA_LABEL UTF8 "thawte Primary Root CA - G2" CKA_CERTIFICATE_TYPE CK_CERTIFICATE_TYPE CKC_X_509 CKA_SUBJECT MULTILINE_OCTAL 060\201\204\061\013\060\011\006\003\125\004\006\023\002\125\123 061\025\060\023\006\003\125\004\012\023\014\164\150\141\167\164 145\054\040\111\156\143\056\061\070\060\066\006\003\125\004\013 023\057\050\143\051\040\062\060\060\067\040\164\150\141\167\164 145\054\040\111\156\143\056\040\055\040\106\157\162\040\141\165 164\150\157\162\151\172\145\144\040\165\163\145\040\157\156\154 171\061\044\060\042\006\003\125\004\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Serial Number:2f:80:fe:23:8c:0e:22:0f:48:67:12:28:91:87:ac: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Not Valid Before: Mon Nov 05 00:00:00 2007 Not Valid After : Mon Jan 18 23:59:59 2038 Fingerprint (MD5): 3A:52:E1:E7:FD:6F:3A:E3:6F:F3:6F:99:1B:F9:22:41 Fingerprint (SHA1): 22:D5:D8:DF:8F:02:31:D1:8D:F7:9D:B7:CF:8A:2D:64:C9:3F:6C:3A CKA_CLASS CK_OBJECT_CLASS CKO_NSS_TRUST CKA_TOKEN CK_BBOOL CK_TRUE CKA_PRIVATE CK_BBOOL CK_FALSE CKA_MODIFIABLE CK_BBOOL CK_FALSE CKA_LABEL UTF8 "VeriSign Class 3 Public Primary Certification Authority - G4" CKA_CERT_SHA1_HASH MULTILINE_OCTAL 042\325\330\337\217\002\061\321\215\367\235\267\317\212\055\144 311\077\154\072 END CKA_CERT_MD5_HASH MULTILINE_OCTAL 072\122\341\347\375\157\072\343\157\363\157\231\033\371\042\101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Not Valid Before: Mon Nov 05 00:00:00 2007 Not Valid After : Mon Jan 18 23:59:59 2038 Fingerprint (MD5): 3A:52:E1:E7:FD:6F:3A:E3:6F:F3:6F:99:1B:F9:22:41 Fingerprint (SHA1): 22:D5:D8:DF:8F:02:31:D1:8D:F7:9D:B7:CF:8A:2D:64:C9:3F:6C:3A CKA_CLASS CK_OBJECT_CLASS CKO_CERTIFICATE CKA_TOKEN CK_BBOOL CK_TRUE CKA_PRIVATE CK_BBOOL CK_FALSE CKA_MODIFIABLE CK_BBOOL CK_FALSE CKA_LABEL UTF8 "VeriSign Class 3 Public Primary Certification Authority - G4"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Serial Number:3c:b2:f4:48:0a:00:e2:fe:eb:24:3b:5e:60:3e:c3: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Not Valid Before: Mon Nov 05 00:00:00 2007 Not Valid After : Mon Jan 18 23:59:59 2038 Fingerprint (MD5): 01:5E:D8:6B:BD:6F:3D:8E:A1:31:F8:12:E0:98:73:6A Fingerprint (SHA1): 8D:17:84:D5:37:F3:03:7D:EC:70:FE:57:8B:51:9A:99:E6:10:D7:B0 CKA_CLASS CK_OBJECT_CLASS CKO_NSS_TRUST CKA_TOKEN CK_BBOOL CK_TRUE CKA_PRIVATE CK_BBOOL CK_FALSE CKA_MODIFIABLE CK_BBOOL CK_FALSE CKA_LABEL UTF8 "GeoTrust Primary Certification Authority - G2" CKA_CERT_SHA1_HASH MULTILINE_OCTAL 215\027\204\325\067\363\003\175\354\160\376\127\213\121\232\231 346\020\327\260 END CKA_CERT_MD5_HASH MULTILINE_OCTAL 001\136\330\153\275\157\075\216\241\061\370\022\340\230\163\152 END CKA_ISSUER MULTILINE_OCTAL 060\201\230\061\013\060\011\006\003\125\004\006\023\002\125\123 061\026\060\024\006\003\125\004\012\023\015\107\145\157\124\162 165\163\164\040\111\156\143\056\061\071\060\067\006\003\125\004 013\023\060\050\143\051\040\062\060\060\067\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Not Valid Before: Mon Nov 05 00:00:00 2007 Not Valid After : Mon Jan 18 23:59:59 2038 Fingerprint (MD5): 01:5E:D8:6B:BD:6F:3D:8E:A1:31:F8:12:E0:98:73:6A Fingerprint (SHA1): 8D:17:84:D5:37:F3:03:7D:EC:70:FE:57:8B:51:9A:99:E6:10:D7:B0 CKA_CLASS CK_OBJECT_CLASS CKO_CERTIFICATE CKA_TOKEN CK_BBOOL CK_TRUE CKA_PRIVATE CK_BBOOL CK_FALSE CKA_MODIFIABLE CK_BBOOL CK_FALSE CKA_LABEL UTF8 "GeoTrust Primary Certification Authority - G2" CKA_CERTIFICATE_TYPE CK_CERTIFICATE_TYPE CKC_X_509 CKA_SUBJECT MULTILINE_OCTAL 060\201\230\061\013\060\011\006\003\125\004\006\023\002\125\123 061\026\060\024\006\003\125\004\012\023\015\107\145\157\124\162 165\163\164\040\111\156\143\056\061\071\060\067\006\003\125\004 013\023\060\050\143\051\040\062\060\060\067\040\107\145\157\124 162\165\163\164\040\111\156\143\056\040\055\040\106\157\162\040 141\165\164\150\157\162\151\172\145\144\040\165\163\145\040\157 156\154\171\061\066\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Serial Number:34:4e:d5:57:20:d5:ed:ec:49:f4:2f:ce:37:db:2b:6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Not Valid Before: Fri Nov 17 00:00:00 2006 Not Valid After : Wed Jul 16 23:59:59 2036 Fingerprint (MD5): 8C:CA:DC:0B:22:CE:F5:BE:72:AC:41:1A:11:A8:D8:12 Fingerprint (SHA1): 91:C6:D6:EE:3E:8A:C8:63:84:E5:48:C2:99:29:5C:75:6C:81:7B:81 CKA_CLASS CK_OBJECT_CLASS CKO_NSS_TRUST CKA_TOKEN CK_BBOOL CK_TRUE CKA_PRIVATE CK_BBOOL CK_FALSE CKA_MODIFIABLE CK_BBOOL CK_FALSE CKA_LABEL UTF8 "thawte Primary Root CA" CKA_CERT_SHA1_HASH MULTILINE_OCTAL 221\306\326\356\076\212\310\143\204\345\110\302\231\051\134\165 154\201\173\201 END CKA_CERT_MD5_HASH MULTILINE_OCTAL 214\312\334\013\042\316\365\276\162\254\101\032\021\250\330\022 END CKA_ISSUER MULTILINE_OCTAL 060\201\251\061\013\060\011\006\003\125\004\006\023\002\125\123 061\025\060\023\006\003\125\004\012\023\014\164\150\141\167\164 145\054\040\111\156\143\056\061\050\060\046\006\003\125\004\013 023\037\103\145\162\164\151\146\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Not Valid Before: Fri Nov 17 00:00:00 2006 Not Valid After : Wed Jul 16 23:59:59 2036 Fingerprint (MD5): 8C:CA:DC:0B:22:CE:F5:BE:72:AC:41:1A:11:A8:D8:12 Fingerprint (SHA1): 91:C6:D6:EE:3E:8A:C8:63:84:E5:48:C2:99:29:5C:75:6C:81:7B:81 CKA_CLASS CK_OBJECT_CLASS CKO_CERTIFICATE CKA_TOKEN CK_BBOOL CK_TRUE CKA_PRIVATE CK_BBOOL CK_FALSE CKA_MODIFIABLE CK_BBOOL CK_FALSE CKA_LABEL UTF8 "thawte Primary Root CA" CKA_CERTIFICATE_TYPE CK_CERTIFICATE_TYPE CKC_X_509 CKA_SUBJECT MULTILINE_OCTAL 060\201\251\061\013\060\011\006\003\125\004\006\023\002\125\123 061\025\060\023\006\003\125\004\012\023\014\164\150\141\167\164 145\054\040\111\156\143\056\061\050\060\046\006\003\125\004\013 023\037\103\145\162\164\151\146\151\143\141\164\151\157\156\040 123\145\162\166\151\143\145\163\040\104\151\166\151\163\151\157 156\061\070\060\066\006\003\125\004\013\023\057\050\143\051\040 062\0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Serial Number:18:da:d1:9e:26:7d:e8:bb:4a:21:58:cd:cc:6b:3b: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Not Valid Before: Wed Nov 08 00:00:00 2006 Not Valid After : Wed Jul 16 23:59:59 2036 Fingerprint (MD5): CB:17:E4:31:67:3E:E2:09:FE:45:57:93:F3:0A:FA:1C Fingerprint (SHA1): 4E:B6:D5:78:49:9B:1C:CF:5F:58:1E:AD:56:BE:3D:9B:67:44:A5:E5 CKA_CLASS CK_OBJECT_CLASS CKO_NSS_TRUST CKA_TOKEN CK_BBOOL CK_TRUE CKA_PRIVATE CK_BBOOL CK_FALSE CKA_MODIFIABLE CK_BBOOL CK_FALSE CKA_LABEL UTF8 "VeriSign Class 3 Public Primary Certification Authority - G5" CKA_CERT_SHA1_HASH MULTILINE_OCTAL 116\266\325\170\111\233\034\317\137\130\036\255\126\276\075\233 147\104\245\345 END CKA_CERT_MD5_HASH MULTILINE_OCTAL 313\027\344\061\147\076\342\011\376\105\127\223\363\012\372\034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Not Valid Before: Wed Nov 08 00:00:00 2006 Not Valid After : Wed Jul 16 23:59:59 2036 Fingerprint (MD5): CB:17:E4:31:67:3E:E2:09:FE:45:57:93:F3:0A:FA:1C Fingerprint (SHA1): 4E:B6:D5:78:49:9B:1C:CF:5F:58:1E:AD:56:BE:3D:9B:67:44:A5:E5 CKA_CLASS CK_OBJECT_CLASS CKO_CERTIFICATE CKA_TOKEN CK_BBOOL CK_TRUE CKA_PRIVATE CK_BBOOL CK_FALSE CKA_MODIFIABLE CK_BBOOL CK_FALSE CKA_LABEL UTF8 "VeriSign Class 3 Public Primary Certification Authority - G5"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Serial Number: 1164660820 (0x456b50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Not Valid Before: Mon Nov 27 20:23:42 2006 Not Valid After : Fri Nov 27 20:53:42 2026 Fingerprint (MD5): D6:A5:C3:ED:5D:DD:3E:00:C1:3D:87:92:1F:1D:3F:E4 Fingerprint (SHA1): B3:1E:B1:B7:40:E3:6C:84:02:DA:DC:37:D4:4D:F5:D4:67:49:52:F9 CKA_CLASS CK_OBJECT_CLASS CKO_NSS_TRUST CKA_TOKEN CK_BBOOL CK_TRUE CKA_PRIVATE CK_BBOOL CK_FALSE CKA_MODIFIABLE CK_BBOOL CK_FALSE CKA_LABEL UTF8 "Entrust Root Certification Authority" CKA_CERT_SHA1_HASH MULTILINE_OCTAL 263\036\261\267\100\343\154\204\002\332\334\067\324\115\365\324 147\111\122\371 END CKA_CERT_MD5_HASH MULTILINE_OCTAL 326\245\303\355\135\335\076\000\301\075\207\222\037\035\077\344 END CKA_ISSUER MULTILINE_OCTAL 060\201\260\061\013\060\011\006\003\125\004\006\023\002\125\123 061\026\060\024\006\003\125\004\012\023\015\105\156\164\162\165 163\164\054\040\111\156\143\056\061\071\060\067\006\003\125\004 013\023\060\167\167\167\0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Not Valid Before: Mon Nov 27 20:23:42 2006 Not Valid After : Fri Nov 27 20:53:42 2026 Fingerprint (MD5): D6:A5:C3:ED:5D:DD:3E:00:C1:3D:87:92:1F:1D:3F:E4 Fingerprint (SHA1): B3:1E:B1:B7:40:E3:6C:84:02:DA:DC:37:D4:4D:F5:D4:67:49:52:F9 CKA_CLASS CK_OBJECT_CLASS CKO_CERTIFICATE CKA_TOKEN CK_BBOOL CK_TRUE CKA_PRIVATE CK_BBOOL CK_FALSE CKA_MODIFIABLE CK_BBOOL CK_FALSE CKA_LABEL UTF8 "Entrust Root Certification Authority" CKA_CERTIFICATE_TYPE CK_CERTIFICATE_TYPE CKC_X_509 CKA_SUBJECT MULTILINE_OCTAL 060\201\260\061\013\060\011\006\003\125\004\006\023\002\125\123 061\026\060\024\006\003\125\004\012\023\015\105\156\164\162\165 163\164\054\040\111\156\143\056\061\071\060\067\006\003\125\004 013\023\060\167\167\167\056\145\156\164\162\165\163\164\056\156 145\164\057\103\120\123\040\151\163\040\151\156\143\157\162\160 157\162\141\164\145\144\040\142\171\040\162\145\146\145\162\145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61:70:cb:49:8c:5f:98:45:29:e7:b0:a6:d9:50:5b:7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4c:00:36:1b:e5:08:2b:a9:aa:ce:74:0a:05:3e:fb: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3e:0c:9e:87:69:aa:95:5c:ea:23:d8:45:9e:d4:5b: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12:bd:26:a2:ae:33:c0:7f:24:7b:6a:58:69:f2:0a: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00:9b:7e:06:49:a3:3e:62:b9:d5:ee:90:48:71:29:ef: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00:8b:5b:75:56:84:54:85:0b:00:cf:af:38:48:ce:b1:a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F8:BE:C4:63:22:C9:A8:46:74:8B:B8:1D:1E:4A:2B:F6 Fingerprint (SHA1): 61:EF:43:D7:7F:CA:D4:61:51:BC:98:E0:C3:59:12:AF:9F:EB:63:11 CKA_CLASS CK_OBJECT_CLASS CKO_NSS_TRUST CKA_TOKEN CK_BBOOL CK_TRUE CKA_PRIVATE CK_BBOOL CK_FALSE CKA_MODIFIABLE CK_BBOOL CK_FALSE CKA_LABEL UTF8 "Verisign Class 2 Public Primary Certification Authority - G3" CKA_CERT_SHA1_HASH MULTILINE_OCTAL 141\357\103\327\177\312\324\141\121\274\230\340\303\131\022\257 237\353\143\021 END CKA_CERT_MD5_HASH MULTILINE_OCTAL 370\276\304\143\042\311\250\106\164\213\270\035\036\112\053\366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F8:BE:C4:63:22:C9:A8:46:74:8B:B8:1D:1E:4A:2B:F6 Fingerprint (SHA1): 61:EF:43:D7:7F:CA:D4:61:51:BC:98:E0:C3:59:12:AF:9F:EB:63:11 CKA_CLASS CK_OBJECT_CLASS CKO_CERTIFICATE CKA_TOKEN CK_BBOOL CK_TRUE CKA_PRIVATE CK_BBOOL CK_FALSE CKA_MODIFIABLE CK_BBOOL CK_FALSE CKA_LABEL UTF8 "Verisign Class 2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CD:68:B6:A7:C7:C4:CE:75:E0:1D:4F:57:44:61:92:09 Fingerprint (SHA1): 13:2D:0D:45:53:4B:69:97:CD:B2:D5:C3:39:E2:55:76:60:9B:5C:C6 CKA_CLASS CK_OBJECT_CLASS CKO_NSS_TRUST CKA_TOKEN CK_BBOOL CK_TRUE CKA_PRIVATE CK_BBOOL CK_FALSE CKA_MODIFIABLE CK_BBOOL CK_FALSE CKA_LABEL UTF8 "Verisign Class 3 Public Primary Certification Authority - G3" CKA_CERT_SHA1_HASH MULTILINE_OCTAL 023\055\015\105\123\113\151\227\315\262\325\303\071\342\125\166 140\233\134\306 END CKA_CERT_MD5_HASH MULTILINE_OCTAL 315\150\266\247\307\304\316\165\340\035\117\127\104\141\222\011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CD:68:B6:A7:C7:C4:CE:75:E0:1D:4F:57:44:61:92:09 Fingerprint (SHA1): 13:2D:0D:45:53:4B:69:97:CD:B2:D5:C3:39:E2:55:76:60:9B:5C:C6 CKA_CLASS CK_OBJECT_CLASS CKO_CERTIFICATE CKA_TOKEN CK_BBOOL CK_TRUE CKA_PRIVATE CK_BBOOL CK_FALSE CKA_MODIFIABLE CK_BBOOL CK_FALSE CKA_LABEL UTF8 "Verisign Class 3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B1:47:BC:18:57:D1:18:A0:78:2D:EC:71:E8:2A:95:73 Fingerprint (SHA1): 20:42:85:DC:F7:EB:76:41:95:57:8E:13:6B:D4:B7:D1:E9:8E:46:A5 CKA_CLASS CK_OBJECT_CLASS CKO_NSS_TRUST CKA_TOKEN CK_BBOOL CK_TRUE CKA_PRIVATE CK_BBOOL CK_FALSE CKA_MODIFIABLE CK_BBOOL CK_FALSE CKA_LABEL UTF8 "Verisign Class 1 Public Primary Certification Authority - G3" CKA_CERT_SHA1_HASH MULTILINE_OCTAL 040\102\205\334\367\353\166\101\225\127\216\023\153\324\267\321 351\216\106\245 END CKA_CERT_MD5_HASH MULTILINE_OCTAL 261\107\274\030\127\321\030\240\170\055\354\161\350\052\225\163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B1:47:BC:18:57:D1:18:A0:78:2D:EC:71:E8:2A:95:73 Fingerprint (SHA1): 20:42:85:DC:F7:EB:76:41:95:57:8E:13:6B:D4:B7:D1:E9:8E:46:A5 CKA_CLASS CK_OBJECT_CLASS CKO_CERTIFICATE CKA_TOKEN CK_BBOOL CK_TRUE CKA_PRIVATE CK_BBOOL CK_FALSE CKA_MODIFIABLE CK_BBOOL CK_FALSE CKA_LABEL UTF8 "Verisign Class 1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Serial Number: 946069240 (0x3863de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Not Valid Before: Fri Dec 24 17:50:51 1999 Not Valid After : Tue Jul 24 14:15:12 2029 Fingerprint (MD5): EE:29:31:BC:32:7E:9A:E6:E8:B5:F7:51:B4:34:71:90 Fingerprint (SHA1): 50:30:06:09:1D:97:D4:F5:AE:39:F7:CB:E7:92:7D:7D:65:2D:34:31 CKA_CLASS CK_OBJECT_CLASS CKO_NSS_TRUST CKA_TOKEN CK_BBOOL CK_TRUE CKA_PRIVATE CK_BBOOL CK_FALSE CKA_MODIFIABLE CK_BBOOL CK_FALSE CKA_LABEL UTF8 "Entrust.net Premium 2048 Secure Server CA" CKA_CERT_SHA1_HASH MULTILINE_OCTAL 120\060\006\011\035\227\324\365\256\071\367\313\347\222\175\175 145\055\064\061 END CKA_CERT_MD5_HASH MULTILINE_OCTAL 356\051\061\274\062\176\232\346\350\265\367\121\264\064\161\220 END CKA_ISSUER MULTILINE_OCTAL 060\201\264\061\024\060\022\006\003\125\004\012\023\013\105\156 164\162\165\163\164\056\156\145\164\061\100\060\076\006\003\125 004\013\024\067\167\167\167\056\145\156\164\162\165\163\164\056 156\145\164\057\1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Not Valid Before: Fri Dec 24 17:50:51 1999 Not Valid After : Tue Jul 24 14:15:12 2029 Fingerprint (MD5): EE:29:31:BC:32:7E:9A:E6:E8:B5:F7:51:B4:34:71:90 Fingerprint (SHA1): 50:30:06:09:1D:97:D4:F5:AE:39:F7:CB:E7:92:7D:7D:65:2D:34:31 CKA_CLASS CK_OBJECT_CLASS CKO_CERTIFICATE CKA_TOKEN CK_BBOOL CK_TRUE CKA_PRIVATE CK_BBOOL CK_FALSE CKA_MODIFIABLE CK_BBOOL CK_FALSE CKA_LABEL UTF8 "Entrust.net Premium 2048 Secure Server CA" CKA_CERTIFICATE_TYPE CK_CERTIFICATE_TYPE CKC_X_509 CKA_SUBJECT MULTILINE_OCTAL 060\201\264\061\024\060\022\006\003\125\004\012\023\013\105\156 164\162\165\163\164\056\156\145\164\061\100\060\076\006\003\125 004\013\024\067\167\167\167\056\145\156\164\162\165\163\164\056 156\145\164\057\103\120\123\137\062\060\064\070\040\151\156\143 157\162\160\056\040\142\171\040\162\145\146\056\040\050\154\151 155\151\164\163\040\154\151\141\142\056\051\061\045\060\04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