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ext-ParseWords 3.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mf0GFbqRa6qELCaNC1MGg7J3X8PkU+QOwbV3vsNtDt4NBpU+9Ab2+h/+yDT9fY5v5sg0FZ
P94E4BfRudKCqbkYTre3p+eXTTUIAtputENLbJS3iTwpCTAmme/HCgoa6zADJbp8tEpHyw9g
BemjGt+H9OkxSd+DNqHsAjEbIDnkTlCZtdo8v3IjMSQsaQ1+Qw7yIAW3pD/hJvEfcqgWOsRo
JlhLKLkcOsu+jjplNS</vt:lpwstr>
  </property>
  <property fmtid="{D5CDD505-2E9C-101B-9397-08002B2CF9AE}" pid="3" name="_2015_ms_pID_7253431">
    <vt:lpwstr>FvZg/PtQHXz2xQgjJ6i66FfeANPS5/HxEYVt9l6V8Ie5k3lVkULfGx
f23XV1Vj5nuTDmCKnHqvDD0VUO8cN59OVscMUiugBDf8yt8yqF6azdRRsy8FM0zmZ4TcgF3t
CtWYyDpO997lmlk+4IW5gR9iBTl9vK06vF9l1AfEdRAkmsJFwIa8h7N/KEV4NsIHYQB+YcwD
gsECwHLdtUZMV8eahu4dk+JtMrnALVAovPxW</vt:lpwstr>
  </property>
  <property fmtid="{D5CDD505-2E9C-101B-9397-08002B2CF9AE}" pid="4" name="_2015_ms_pID_7253431_00">
    <vt:lpwstr>_2015_ms_pID_7253431</vt:lpwstr>
  </property>
  <property fmtid="{D5CDD505-2E9C-101B-9397-08002B2CF9AE}" pid="5" name="_2015_ms_pID_7253432">
    <vt:lpwstr>HfnLKl3/3hYmNFiaj9xULkdf/U3x1EPirEgo
A/eV/wJUskWI0BKnSwUY/x7/2Qi6xs+vLK7O2zGVcxdwFeZ4N5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