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channel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info@basyskom.com, author Lutz Schönemann &lt;lutz.schoenemann@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Sumedha Widyadharma &lt;sumedha.widyadharma@basysk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Lutz Schönemann &lt;lutz.schoenemann@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dQL+Te8gL8aIMpSuSNdR0d2mNG/bVmYKnLs9mEK0CdOjjxhlCGrbBVwK/7zvVTp9a4dods
oXGrIDoT7my837sdgrmhoH9FRSxSO5NCa21OoSJNyUtcIz1L3VC2gHybjylyGF9MZdiXIPWA
ybWn0HiV25LwBH+114cn8XzgoxC49G2/WGVkER3Zs6ulRnfrL85TvrLieWPlAtXXo542LJ2J
Z/cg38+ljMCkouKjJM</vt:lpwstr>
  </property>
  <property fmtid="{D5CDD505-2E9C-101B-9397-08002B2CF9AE}" pid="3" name="_2015_ms_pID_7253431">
    <vt:lpwstr>vXx4kjLsiNolrA29skOc3XNl+xe5Le6ID8/UwxCppeezzZcIFFdwlJ
znUC7ULEj5Atq7J67HecfVI2Zfe3xZUsTGX2QFn9n7c4e1k8QIMQp1YtFhIB0/gnOne8oZXn
FtuJ8nVs9Uzc7MnkGE/nn/DgU/vn+2HdgNFmhZq53oYtUH2Wr27VJu12wJOvzecPh99NSDTg
NHVZfyS0tqljr6aeAssiwwzkwpvYNP1RhpNc</vt:lpwstr>
  </property>
  <property fmtid="{D5CDD505-2E9C-101B-9397-08002B2CF9AE}" pid="4" name="_2015_ms_pID_7253431_00">
    <vt:lpwstr>_2015_ms_pID_7253431</vt:lpwstr>
  </property>
  <property fmtid="{D5CDD505-2E9C-101B-9397-08002B2CF9AE}" pid="5" name="_2015_ms_pID_7253432">
    <vt:lpwstr>royY5IeqhqFhIgqMVNURQ9wK59qzEGtzEY6v
CIFDAO7y7yVaZ90QKSeIaLni4ZZV2/vRNhFkEJaVdp8KeHyBD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