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Deep 1.1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Fergal Daly E&lt;lt&gt;fergal@esatclear.ieE&lt;g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09:5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293</vt:lpwstr>
  </property>
</Properties>
</file>