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3WmvX8vsoKcrpSJk0S2oPobTsYKUJpSOnKi2yqWlGt8U3ofpXu7NKzSW/tOjjGOkvwrur7
tVSkBnifmneOwmDXHzHsFMZk7i1ksFomeERhKTyhSbRyFmA0OC9xFr5gyL+UFxjNntuylbM/
GvgJAmSMtNLGiOmoLt46ayFlnr4zl5UVzxGYWeEQ4JCP4jHNDhl97rwkBo5jUlwVaVK88T67
728oGGGtF4G1SPQx+h</vt:lpwstr>
  </property>
  <property fmtid="{D5CDD505-2E9C-101B-9397-08002B2CF9AE}" pid="3" name="_2015_ms_pID_7253431">
    <vt:lpwstr>YRaVzOMpjI4ldIcSHyw+DrrdqhSvR5Fs0T7CrhPbtrZ8OhGFy91KkL
Elkm7/R4rBsgQjnAi/yXs5y9ybGADKOa881TKJxtw3bbpQAElYuJ6uEoJzzClfu6Enj2z1tP
iOPd+/itMvor166jt9iW9ebRjQJOuYwSE9o706bWnXje6+1OomX3G95HgQrEKv19I9w2FFH2
GOGjDCzFY8tvkkQ1bn6+wYoYErP48aGkEwEI</vt:lpwstr>
  </property>
  <property fmtid="{D5CDD505-2E9C-101B-9397-08002B2CF9AE}" pid="4" name="_2015_ms_pID_7253431_00">
    <vt:lpwstr>_2015_ms_pID_7253431</vt:lpwstr>
  </property>
  <property fmtid="{D5CDD505-2E9C-101B-9397-08002B2CF9AE}" pid="5" name="_2015_ms_pID_7253432">
    <vt:lpwstr>1tYas9CyRzUyixyaRvrl8DjiecvhA6lRDwYg
7lrtxKLCHDQgMq0uMA0jk6y07zwCrzSkbupSu+75NqEJX+Tc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