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roboto-slab-fonts 1.1002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rPr>
        <w:t>Copyright 2015 Parag Nemade &lt;pnemade AT redhat DOT com&gt; --&gt; component type="font"&gt; id&gt;google-roboto-slab&lt;/id&gt; metadata_license&gt;CC-BY-3.0&lt;/metadata_license&gt; name&gt;Roboto Slab&lt;/name&gt; summary&gt;Roboto Slab fonts&lt;/summary&gt; description&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5:00Z</dcterms:created>
  <dc:creator>Navia</dc:creator>
  <dc:description/>
  <cp:keywords/>
  <dc:language>en-US</dc:language>
  <cp:lastModifiedBy>Zhangtao (zhangtao, AX)</cp:lastModifiedBy>
  <dcterms:modified xsi:type="dcterms:W3CDTF">2020-03-21T12: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ZzwaHlgOiJkPOufDNL3lFm75ZmY6oixFo4mZy34VG0ZQ7bj6vDtbfRPnPfMj5xfat2PZ+P
hyupFd/24yNwdH1vmS4jpRXkpfkdLJmPUuOLqGWO6elW66FNO1BdHDhSWWjvojoe18wAYflt
gIFizh6pOU03qdhsKd3odT285PbC+cwknWw/UzdbkxNnOvv52vLQG2mr6uGGCg37janW46ik
36bLrJopOjyyT2wlgD</vt:lpwstr>
  </property>
  <property fmtid="{D5CDD505-2E9C-101B-9397-08002B2CF9AE}" pid="3" name="_2015_ms_pID_7253431">
    <vt:lpwstr>XEEZgLjz+5qudtrUudJyr39MeuOkAUn2RvzJQf5WmgfUGA+xcORzuY
ahIqSBSOeh83OKbz1hfoPciOGQ8v0ikqSes001mBQPxsj7mc29m0IYWEAnCo5g1nKKKS7cqI
uQYryt47kK8NEWl4wR+X2nGe95gL8OZAtEnPCW4SCTd+cm1HaRkPlkSURZrTpfjY25LeXQuy
RUvI6toK+SOCQaUhAOypBLwru3W9BJSG6r8P</vt:lpwstr>
  </property>
  <property fmtid="{D5CDD505-2E9C-101B-9397-08002B2CF9AE}" pid="4" name="_2015_ms_pID_7253431_00">
    <vt:lpwstr>_2015_ms_pID_7253431</vt:lpwstr>
  </property>
  <property fmtid="{D5CDD505-2E9C-101B-9397-08002B2CF9AE}" pid="5" name="_2015_ms_pID_7253432">
    <vt:lpwstr>1bYViGV/c3wnsr2jezz2Gdw96OvXA5RwJ3eY
bq8YsWvCIQb61slma3NyTcuaaSPj7838n1bFqvD/MEMGahNKdQ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130</vt:lpwstr>
  </property>
</Properties>
</file>