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pository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Graham Barr &lt;gbarr@pobox.com&gt;.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6:00Z</dcterms:created>
  <dc:creator>Navia</dc:creator>
  <dc:description/>
  <cp:keywords/>
  <dc:language>en-US</dc:language>
  <cp:lastModifiedBy>yanzhihua</cp:lastModifiedBy>
  <dcterms:modified xsi:type="dcterms:W3CDTF">2020-01-17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hM1aDwArjAeNwtHKjx4eCTWtEKpFTlsnwth4Y8wHp90P7XNQ10MI6rLjD+3qYO7n1ibx2Y
sCt3VhsVJ/EPADOqesCyqp44BOxR9XUxAxAJhOfmFU2GGM3tu0GJNoIfPFTAhQLd8fR4lD5D
L9ZVH1szmFSW7MCEgPddMhsToCDa03ytdfrOtb9/4KY+K77M/hTNom2N1mp4ql7LXuBcaSUy
PN9OmOuzdAoxDi60cW</vt:lpwstr>
  </property>
  <property fmtid="{D5CDD505-2E9C-101B-9397-08002B2CF9AE}" pid="3" name="_2015_ms_pID_7253431">
    <vt:lpwstr>1O80iuadzeWNtBOCkCUFN1OAEkuydov8q47sZHAALS8HZotqcQdBWJ
hPTtme8caZ60IEnx3dd5piObxYSOtnKmWVJWkCrl3vzDmWoyFak/FIGutM2/+GtIbo5hbXZ+
fthRhUVNji1cCYR+8cpscxgKY3mfiBM0/KXEGg/9QXzhJLqLOwWeKXfDHOKzCGERI5gzadg5
3iVaOZ8hxgg2MU7ymNdVwI7WTkSBwM+gBEid</vt:lpwstr>
  </property>
  <property fmtid="{D5CDD505-2E9C-101B-9397-08002B2CF9AE}" pid="4" name="_2015_ms_pID_7253431_00">
    <vt:lpwstr>_2015_ms_pID_7253431</vt:lpwstr>
  </property>
  <property fmtid="{D5CDD505-2E9C-101B-9397-08002B2CF9AE}" pid="5" name="_2015_ms_pID_7253432">
    <vt:lpwstr>pb/DX/SBLW5M84BvSJg6GJn8lA6vfgj0Ipya
W6ST1F6030yLZHfwmq/1WQy8PWMz+y6A2c4X8EnDcfbj7dlqN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