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b/>
          <w:b/>
          <w:color w:val="000000"/>
        </w:rPr>
      </w:pPr>
      <w:r>
        <w:rPr>
          <w:rFonts w:cs="Arial" w:ascii="Arial" w:hAnsi="Arial"/>
          <w:b/>
          <w:color w:val="000000"/>
        </w:rPr>
        <w:t xml:space="preserve">Software: </w:t>
      </w:r>
    </w:p>
    <w:p>
      <w:pPr>
        <w:pStyle w:val="HTML1"/>
        <w:spacing w:lineRule="atLeast" w:line="300"/>
        <w:rPr>
          <w:rFonts w:eastAsia="Times New Roman"/>
          <w:color w:val="333333"/>
          <w:sz w:val="20"/>
          <w:szCs w:val="20"/>
        </w:rPr>
      </w:pPr>
      <w:r>
        <w:rPr>
          <w:rFonts w:eastAsia="Times New Roman"/>
          <w:color w:val="333333"/>
          <w:sz w:val="20"/>
          <w:szCs w:val="20"/>
        </w:rPr>
        <w:t>golang-github-coreos-go-iptables 0.4.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5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BvuNRQ3jH0/HEDOpXbXE/kd7KTYcVEOznVkEDysE2KtVnwDRrrtL+PSVUj4/afJgi8iLXlz
JOFKonrDn+AKayQCn1PoD6hMLxU00D89rSiv/Y6kzl9Mqe8o2TEjV2f5npUZ88UjDN40inh7
dCJ4hlTYl6GHqD1RJNcQXHnztawXdnsSLoW5FYT1FZ8zDqhYg2P7fIlXPrIChD/Me7bW1jaB
a9/S8/nxSmReoFgr9o</vt:lpwstr>
  </property>
  <property fmtid="{D5CDD505-2E9C-101B-9397-08002B2CF9AE}" pid="3" name="_2015_ms_pID_7253431">
    <vt:lpwstr>WTLddr3Wmzc0Ta185eC7MiyOP2UA4eXhd/1ObtmuCEMgn8AwYq/HHw
bnNtEF2wurZXrAtcUrFbXYsUYtwJGtFdqx+ucMkwcr4QhDwSw335Nfe4oilYb+qKOBiRU576
Lmgh3m3Ljim0Jio8QuQj1af6xyPM/b6bTymJWD6wsZamDjEArcxm/+c7WtDJsF284pZwhFe4
6wTHffvE4NffxoybeHWOGxmSDmao6BiODIt5</vt:lpwstr>
  </property>
  <property fmtid="{D5CDD505-2E9C-101B-9397-08002B2CF9AE}" pid="4" name="_2015_ms_pID_7253431_00">
    <vt:lpwstr>_2015_ms_pID_7253431</vt:lpwstr>
  </property>
  <property fmtid="{D5CDD505-2E9C-101B-9397-08002B2CF9AE}" pid="5" name="_2015_ms_pID_7253432">
    <vt:lpwstr>IR43Xi0oewuh7ROd2NrcinpuEorJdkmbfbRd
G2oJR94ZD0z6gOsCcLKW6GuH3rZ0MGC3CUxLVNbjYNGFlYKzyH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190</vt:lpwstr>
  </property>
</Properties>
</file>