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atspi 2.3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clusive Design Research Centre, OCAD University" license__ =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85</vt:lpwstr>
  </property>
</Properties>
</file>