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bAyhVZPwfLdxY9JjNZ7heAxP6I/EgsFrg/nWtu1M+ypUH+qKjjQk9eP+6FJN58cJKloCBf
hyGny3h9+p6M2d3ingii3yxbyjIJWzq+jxRgfsxE3w2JxVtpxLxYww4WG1mnH7XpQzOle8O4
my6jUb4cEX6L0AbKasxs3fjWdE1m0AgzfBGFwiOj0xzuAg4+tehYvbtvo7HCcimqyjKerl34
275NHfRZRLT2nWAyjZ</vt:lpwstr>
  </property>
  <property fmtid="{D5CDD505-2E9C-101B-9397-08002B2CF9AE}" pid="3" name="_2015_ms_pID_7253431">
    <vt:lpwstr>8bucK5TpqVKtX4Nyi5wGSVR6vf5gvaQ/IFMIccXdd/Dha9ZNK0zm1n
MYK+YUeMUCK5hQPj2Ymjwc27Q8DLM6M27ImC7QdUkhlYIlMwhJ0oaDVCAKJpi4tIpTGQgrUE
+lj0wJ9t8S+Naipar5dX643JTksyUs+IpwUMEB9bawPgClvK7bpR2b9EytOrmboa7m5NNpjE
BrAI7DQqS8XVSuFqIPtrR//3S6g1XFnzOSFQ</vt:lpwstr>
  </property>
  <property fmtid="{D5CDD505-2E9C-101B-9397-08002B2CF9AE}" pid="4" name="_2015_ms_pID_7253431_00">
    <vt:lpwstr>_2015_ms_pID_7253431</vt:lpwstr>
  </property>
  <property fmtid="{D5CDD505-2E9C-101B-9397-08002B2CF9AE}" pid="5" name="_2015_ms_pID_7253432">
    <vt:lpwstr>32L44hASVG80vb7R/rvlYUmJqaghvlMNX0SZ
aa/eB3Litn56cCss7INFgaiu4nw8HPdC/rRPr+m709g4s95Tm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