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CPAN-Meta  </w:t>
      </w:r>
      <w:r>
        <w:rPr>
          <w:rFonts w:cs="宋体;SimSun" w:ascii="宋体;SimSun" w:hAnsi="宋体;SimSun"/>
          <w:color w:val="000000"/>
          <w:sz w:val="24"/>
          <w:szCs w:val="24"/>
        </w:rPr>
        <w:t>2.15001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b/>
          <w:b/>
        </w:rPr>
      </w:pPr>
      <w:r>
        <w:rPr>
          <w:rFonts w:cs="Arial" w:ascii="Arial" w:hAnsi="Arial"/>
        </w:rPr>
        <w:t>Copyright (C) 1989 Free Software Foundation, Inc. 51 Franklin St, Fifth Floor, Boston, MA 02110-1301 USA</w:t>
      </w:r>
      <w:r>
        <w:rPr>
          <w:rFonts w:cs="Arial" w:ascii="Arial" w:hAnsi="Arial"/>
          <w:b/>
        </w:rPr>
        <w:t xml:space="preserve"> </w:t>
      </w:r>
    </w:p>
    <w:p>
      <w:pPr>
        <w:pStyle w:val="Normal"/>
        <w:spacing w:lineRule="exact" w:line="420"/>
        <w:rPr>
          <w:rFonts w:ascii="Arial" w:hAnsi="Arial" w:cs="Arial"/>
          <w:b/>
          <w:b/>
        </w:rPr>
      </w:pPr>
      <w:r>
        <w:rPr>
          <w:rFonts w:cs="Arial" w:ascii="Arial" w:hAnsi="Arial"/>
          <w:b/>
        </w:rPr>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ExPWnoGLnNyDzb5Ac/bn+kiAFqyuRIsW2jKHWX+vxKrHFk/uweyDCkfTgK4+h1uCxK102X
SRbrFbJhM26U8AWijuRR7Bes94uBeVharsUBM+C64I2K98kRvWlb1iVsV2RYi5nz7vsqj0UW
3eziVXXJHB7ZTR7rTOdraQ+dFRSBCtB2MDmODpuX5BYM0uAOLtwqnvA+jO7rfHey0iwCMUY9
LOJ3tPQoQYvicYihtQ</vt:lpwstr>
  </property>
  <property fmtid="{D5CDD505-2E9C-101B-9397-08002B2CF9AE}" pid="3" name="_2015_ms_pID_7253431">
    <vt:lpwstr>qR9gI+ZfB/pWWNL+EAKLbBhRmb02iCkRL59acyEplIJnPy1A7qtY5J
JpdayZzPtDdRk9iY/XGAVszOWvu0K8AWUEfhM7ryermBn0WYct8a4X8fyQqubn2XBkOKXQQP
YCtqr+91N/ad26duSSLHJ5FVGLbUKFnXvR7npWY2+Imq6XVB/Q0FNX0Q9nLOeEJUruc8qsMe
5o62mQpjAFwOkJumTZFj6TwJWj7BqUCo0rxj</vt:lpwstr>
  </property>
  <property fmtid="{D5CDD505-2E9C-101B-9397-08002B2CF9AE}" pid="4" name="_2015_ms_pID_7253431_00">
    <vt:lpwstr>_2015_ms_pID_7253431</vt:lpwstr>
  </property>
  <property fmtid="{D5CDD505-2E9C-101B-9397-08002B2CF9AE}" pid="5" name="_2015_ms_pID_7253432">
    <vt:lpwstr>P9kKiL0gJtT36UCnsYnBz2A3XizOQAzOu8FD
41n5FyCiUWalWWhWEvd0/69MRg+yQ51gkcSDBnX5jFSF0oTJD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