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rub2 2.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defined in the Internet Standards process must be followed, or as required to translate it into languages other than Eng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S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1992 by Mark Adler version c10p1, 10 January 1993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or a work performed by a variety or circus performer to the extent it is not otherwise considered a literary or artistic work. You" means an individual or entity exercising rights under this License who has not previously violated the terms of this License with respect to the Work, or who has received express permission from the Licensor to exercise rights under this License despite a previous violation. Publicly Perform" means to perform public recitations of the Work and to communicate to the public those public recitations, by any means or process, including by wire or wireless means or public digital performances; to make available to the public Works in such a way that members of the public may access these Works from a place and at a place individually chosen by them; to perform the Work to the public by any means or process and the communication to the public of the performances of the Work, including by public digital performance; to broadcast 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_ident[32]; grub_uint8_t abstract_file_ident[32]; struct grub_udf_long_ad root_icb; struct grub_udf_regid domain_ident; struct grub_udf_long_ad next_ext; struct grub_udf_long_ad streamdir_icb; GRUB_PACK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f !defined(__LZO_IN_MINLZO) LZO_VERSION_STRING;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uct grub_udf_regid app_ident; struct grub_udf_timestamp recording_time; struct grub_udf_regid imp_ident; grub_uint8_t imp_use[64]; grub_uint32_t pred_vds_loc; grub_uint16_t flags; grub_uint8_t reserved[22]; GRUB_PACK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lse return (const lzo_bytep) __lzo_copyright;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ern/powerpc/ieee1275/init.c: Likewise. kern/powerpc/ieee1275/openfw.c: Likewi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rub_mm_dump_free): Add decla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rub_mm_debug): Correct syntax error. grub_mm_dump_free): New function. grub_debug_free): Call `grub_f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enmodsrc.sh: Likewise. gensymlist.sh: Likewise. term/i386/pc/vga.c: Indent correct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s/cpio.c: Likewise. include/grub/raid.h: Likewise. loader/i386/pc/multiboot.c: Likewise. util/hostfs.c: Likewi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nce it's public domain. Public\n"); printf ("domain works can be dual-licenced with any license. */\n"); printf ("GRUB_MOD_LICENSE (\"GPLv3+\");"); printf ("GRUB_MOD_DUAL_LICENS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ignific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package-name="$${package_gnu}@PACKAGE@" \ package-version='@VERSION@' \ msgid-bugs-address="$$msgid_bugs_address" \ join-existing --language=Shell \ keyword=gettext_quoted --keyword=gettext_print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package-name="$${package_gnu}@PACKAGE@" \ package-version='@VERSION@'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 join-existing --language=Shell \ keyword=gettext_quoted --keyword=gettext_print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cense to exercise the rights in the Work as stat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oid); extern "C" {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mp,</w:t>
        <w:tab/>
        <w:t>sizeof (tmp), 0); if (rc &gt;= 0 &amp;&amp; !grub_strncmp (tmp, "SmartFirmware(tm)", sizeof ("SmartFirmware(tm)") - 1)) is_smartfirmware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util/grub-mkfont.c (write_font_ascii_bitmap): Change comment form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which we forgot to do in 2008 (only f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kern/misc.c: Likewi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fs/ext2.c: Likewise. fs/fshelp.c: Likewise. fs/hfsplus.c: Likewise. fs/ntfs.c: Likewise. fs/xfs.c: Likewise. include/grub/fshelp.h: Likewise. util/grub-mkdevicemap.c: Likewi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boot/i386/pc/cdboot.S: Likewise. boot/i386/pc/diskboot.S: Likewise. boot/i386/pc/lnxboot.S: Likewise. boot/i386/pc/pxeboot.S: Likewise. bus/pci.c: Likewise. commands/cmp.c: Likewise. commands/help.c: Likewise. commands/hexdump.c: Likewise. commands/i386/pc/halt.c: Likewise. commands/i386/pc/play.c: Likewise. commands/i386/pc/vbeinfo.c: Likewise. commands/ls.c: Likewise. commands/test.c: Likewise. disk/dmraid_nvidia.c: Likewise. disk/i386/pc/biosdisk.c: Likewise. disk/ieee1275/nand.c: Likewise. disk/ieee1275/ofdisk.c: Likewise. disk/lvm.c: Likewise. disk/raid.c: Likewise. disk/raid6_recover.c: Likewise. disk/scsi.c: Likewise. fs/affs.c: Likewise. fs/cpio.c: Likewise. fs/ext2.c: Likewise. fs/hfs.c: Likewise. fs/iso9660.c: Likewise. fs/ntfs.c: Likewise. fs/sfs.c: Likewise. fs/udf.c: Likewise. fs/ufs.c: Likewise. fs/xfs.c: Likewise. gencmdlist.sh: Likewise. genmk.rb: Likew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FSF. ath.h: Likewi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in the executable of your produ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bl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 page vskip 0pt plus 1filll insertcopying end title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rights arising from limitations or exceptions that are provided for in connection with the copyright protection under copyright law or other applicable la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ir work to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RFCs, and consequently the function below, are supposedly also retroactively claimed by the Internet Society according to rfc-editor@rfc-editor.org), with the follow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e license notice saying this License applies to the Document are reproduced in all copies, and that you add no other conditions whatsoever to those of this License. You may not use technical measures to obstruct or control the reading or further copying of the copies you make or distribute. However, you may accept compensation in exchange for copies. If you distribute a large enough number of copies you must also follow the conditions in section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 license notice giving the public permission to use the Modified Version under the terms of this License, in the form shown in the Addendum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Code generated by universal_crc by Danjel McGoug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with all copies of the Data Files or Software, (b) both the above copyright notice(s) and this permission notice appear in associated documentation, and (c) there is clear notice in each modified Data File or in the Software as well as in the documentation associated with the Data File(s) or Software that the data or software has been modif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for your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aragraph are included on all such copies and derivative works. However, this document itself may not be modified in 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aragraph are included on all such copies and derivative works. However, this document itself may not 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egislature such automated output isn'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genmk.rb: Likewise. genmodsrc.sh: Likewise. gensymlist.sh: Likewise. boot/i386/pc/boot.S: Likewise. boot/i386/pc/diskboot.S: Likewise. disk/i386/pc/biosdisk.c: Likewise. disk/i386/pc/partition.c: Likewise. font/manager.c: Likewise. fs/ext2.c: Likewise. fs/fat.c: Likewise. include/pupa/boot.h: Likewise. include/pupa/device.h: Likewise. include/pupa/disk.h: Likewise. include/pupa/dl.h: Likewise. include/pupa/elf.h: Likewise. include/pupa/err.h: Likewise. include/pupa/file.h: Likewise. include/pupa/font.h: Likewise. include/pupa/fs.h: Likewise. include/pupa/kernel.h: Likewise. include/pupa/loader.h: Likewise. include/pupa/misc.h: Likewise. include/pupa/mm.h: Likewise. include/pupa/net.h: Likewise. include/pupa/normal.h: Likewise. include/pupa/rescue.h: Likewise. include/pupa/setjmp.h: Likewise. include/pupa/symbol.h: Likewise. include/pupa/term.h: Likewise. include/pupa/typ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ut you may include translations of some or all Invariant Sections in addition to the original versions of these Invariant Sections. You may include a translation of this License, and all the license notices in the Document, and any Warranty Disclaimers, provided that you also include the original English version of this License and the original versions of those notices and disclaimers. In case of a disagreement between the translation and the original version of this License or a notice or disclaimer, the original version will preva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saying it can be distributed under the terms of this License. Such a notice grants a world-wide, royalty-free license, unlimited in duration, to use that work under the conditions stated herein. The Document", below, refers to any such manual or work. Any member of the public is a licensee, and is addressed as "you". You accept the license if you copy, modify or distribute the work in a w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ut off. warn-on-use.h: $(top_srcdir)/build-aux/snippet/warn-on-use.h AM_V_GEN)rm -f $@-t $@ &amp;&amp; \ sed -n -e '/^.ifndef/,$$p' \ top_srcdir)/build-aux/snippet/warn-on-use.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ut off. c++defs.h: $(top_srcdir)/build-aux/snippet/c++defs.h AM_V_GEN)rm -f $@-t $@ &amp;&amp; \ sed -n -e '/_GL_CXXDEFS/,$$p' \ top_srcdir)/build-aux/snippet/c++defs.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ut off. arg-nonnull.h: $(top_srcdir)/build-aux/snippet/arg-nonnull.h AM_V_GEN)rm -f $@-t $@ &amp;&amp; \ sed -n -e '/GL_ARG_NONNULL/,$$p' \ top_srcdir)/build-aux/snippet/arg-nonnull.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s. They're independ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inedummyword\registeredsymbol definedummyword\dots definedummyword\enddots definedummyword\equiv definedummyword\error definedummyword\euro definedummyword\guillemetleft definedummyword\guillemetright definedummyword\guilsinglleft definedummyword\guilsinglright definedummyword\expansion definedummyword\minus definedummyword\pounds definedummyword\point definedummyword\print definedummyword\quotedblbase definedummyword\quotedblleft definedummyword\quotedblright definedummyword\quoteleft definedummyword\quoteright definedummyword\quotesinglbase definedummyword\result definedummyword\textdeg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inedummyword\registeredsymbol definedummyword\dots definedummyword\enddots definedummyword\entrybreak definedummyword\equiv definedummyword\error definedummyword\euro definedummyword\expansion definedummyword\geq definedummyword\guillemetleft definedummyword\guillemetright definedummyword\guilsinglleft definedummyword\guilsinglright definedummyword\lbracechar definedummyword\leq definedummyword\minus definedummyword\ogonek definedummyword\pounds definedummyword\point definedummyword\print definedummyword\quotedblbase definedummyword\quotedblleft definedummyword\quotedblright definedummyword\quoteleft definedummyword\quoteright definedummyword\quotesinglbase definedummyword\rbracechar definedummyword\result definedummyword\textdeg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ment is processed. item You are free to check in your changes on your own, legally speaking. end enumer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ment is processed. 5. You are free to check in your changes on your own, legally spea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greement, process can take some time and is mandatory in order to get your changes integ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greement to FSF. Please keep in mind that if you are asked to sub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greement to FSF. Please keep in mind that if you 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patch is licensed under GPL-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Zeichenkette für Dateiname ist zu la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Zeichenkette für Dateiname ist zu la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ZO Copyright (C) 1996-2014 Markus Franz Xaver Johannes Oberhumer\n" markus@oberhumer.com&gt;\n" http://www.oberhumer.com $\n\n" Id: LZO version: v" LZO_VERSION_STRING ", " LZO_VERSION_DATE " $\n" 2352,11 +3922,7 @@ static const char __lzo_copyright[] = LZO_PUBLIC(const lzo_bytep) lzo_copyright(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ZO Copyright (C) 1996-2011 Markus Franz Xaver Johannes Oberhumer\n" markus@oberhumer.com&gt;\n" http://www.oberhumer.com $\n\n" Id: LZO version: v" LZO_VERSION_STRING ", " LZO_VERSION_DATE " $\n" Info: " LZO_INFO_STRING " $\n";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ZO Copyright (C) 1996-2011 Markus Franz Xaver Johannes Oberhum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bestandsnaam is te la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12 Free Software Foundation, Inc.\0" VALUE "LegalTrademarks", "\0" VALUE "OriginalFilename", "libgcrypt.dll\0" VALUE "PrivateBuild", "\0" VALUE "ProductName", "libgcrypt\0" VALUE "ProductVersion", "@VERSION@\0" VALUE "SpecialBuild", "@BUILD_TIMESTAMP@\0" END END END</w:t>
      </w:r>
    </w:p>
    <w:p>
      <w:pPr>
        <w:pStyle w:val="Normal"/>
        <w:spacing w:lineRule="exact" w:line="420"/>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Free Software Foundation, Inc. This file is distributed under the same license as the grub package. Clytie Siddall &lt;clytie@riverland.net.au&gt;, 2010. Trần Ngọc Quân &lt;vnwildman@gmail.com&gt;, 2012-2013, 2017.</w:t>
      </w:r>
    </w:p>
    <w:p>
      <w:pPr>
        <w:pStyle w:val="Normal"/>
        <w:spacing w:lineRule="exact" w:line="420"/>
        <w:rPr/>
      </w:pPr>
      <w:r>
        <w:rPr>
          <w:rFonts w:cs="Arial" w:ascii="Arial" w:hAnsi="Arial"/>
          <w:color w:val="000000"/>
          <w:sz w:val="20"/>
          <w:szCs w:val="20"/>
          <w:shd w:fill="FFFFFF" w:val="clear"/>
        </w:rPr>
        <w:t>Copyright © 2010, 2012, 2013, 2014 Free Software Foundation, Inc. This file is distributed under the same license as the gru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1 Unicode, Inc. All rights reserved. Distributed under the Terms of Use in http://www.unicode.org/copyrigh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disk/ieee1275/ofdisk.c: Likewise. disk/efi/efidisk.c: Likewise. kern/dl.c: Likewise. kern/sparc64/ieee1275/init.c: Likewise. kern/mm.c: Likewise. kern/efi/mm.c: Likewise. boot/i386/pc/boot.S: Likewise. genfslist.sh: Likewise. fs/iso9660.c: Likewise. fs/hfs.c: Likewise. fs/jfs.c: Likewise. fs/minix.c: Likewise. fs/ufs.c: Likewise. gensymlist.sh.in: Likewise. genkernsyms.sh.in: Likewise. include/grub/misc.h: Likewise. include/grub/types.h: Likewise. include/grub/symbol.h: Likewise. include/grub/elf.h: Likewise. include/grub/kernel.h: Likewise. include/grub/disk.h: Likewise. include/grub/dl.h: Likewise. include/grub/i386/linux.h: Likewise. include/grub/i386/pc/biosdisk.h: Likewise. include/grub/efi/api.h: Likewise. include/grub/efi/pe32.h: Likewise. include/grub/util/misc.h: Likewise. normal/execute.c: Likewise. normal/arg.c: Likewise. normal/completion.c: Likewise. normal/lex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for recent changes. kern/elf.c: Likewise. kern/ieee1275/ieee1275.c: Likewise. kern/powerpc/ieee1275/openfw.c: Likewise. term/ieee1275/ofconsole.c: Likewi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name" msgstr "</w:t>
      </w:r>
      <w:r>
        <w:rPr>
          <w:rFonts w:ascii="Arial" w:hAnsi="Arial" w:cs="Arial"/>
          <w:color w:val="000000"/>
          <w:sz w:val="20"/>
          <w:szCs w:val="20"/>
          <w:shd w:fill="FFFFFF" w:val="clear"/>
        </w:rPr>
        <w:t>设置版权文件名</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name" msgstr "Set nama berkas Hak Cip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name string too long\n" msgstr "</w:t>
      </w:r>
      <w:r>
        <w:rPr>
          <w:rFonts w:ascii="Arial" w:hAnsi="Arial" w:cs="Arial"/>
          <w:color w:val="000000"/>
          <w:sz w:val="20"/>
          <w:szCs w:val="20"/>
          <w:shd w:fill="FFFFFF" w:val="clear"/>
        </w:rPr>
        <w:t>版权文件名太长</w:t>
      </w:r>
      <w:r>
        <w:rPr>
          <w:rFonts w:cs="Arial" w:ascii="Arial" w:hAnsi="Arial"/>
          <w:color w:val="000000"/>
          <w:sz w:val="20"/>
          <w:szCs w:val="20"/>
          <w:shd w:fill="FFFFFF" w:val="clear"/>
        </w:rPr>
        <w: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name string too long\n" msgstr "String nama berkas Hak Cipta terlalu panjang\n"</w:t>
      </w:r>
    </w:p>
    <w:p>
      <w:pPr>
        <w:pStyle w:val="Normal"/>
        <w:spacing w:lineRule="exact" w:line="420"/>
        <w:rPr/>
      </w:pPr>
      <w:r>
        <w:rPr>
          <w:rFonts w:cs="Arial" w:ascii="Arial" w:hAnsi="Arial"/>
          <w:color w:val="000000"/>
          <w:sz w:val="20"/>
          <w:szCs w:val="20"/>
          <w:shd w:fill="FFFFFF" w:val="clear"/>
        </w:rPr>
        <w:t>Copyright filename string too lo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masiao llarg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of 1996, the WIPO Performances and Phonograms Treaty of 1996 and the Universal Copyright Convention (as revised on July 24, 1971). These rights and subject matter take effect in the relevant jurisdiction in which the License terms are sought to be enforced according to the corresponding provisions of the implementation of those treaty provisions in the applicable national law. If the standard suite of rights granted under applicable copyright law includes additional rights not granted under this License, such additional rights are deemed to be included in the License; this License is not intended to restrict the license of any rights under applicable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2001,2002 Free Software Foundation, Inc. 51 Franklin S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9,2000,2001,2002,2004,2006,2008,2009,2010,2011,201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9,2000,2001,2002,2004,2005,2006,2008,2009,201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Clemens Fruhwirth &lt;clemens@endorphi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2000,2001,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8, 1999, 2001 Werner Koch (dd9j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3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1998-201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pectra 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Delphix.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an Campbell, XenSourc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ian Limp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Pawel Jakub Dawidek &lt;pjd@Free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eir Fraser &lt;keir@xensour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eir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K A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K A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 A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abrice Bellard and the QEMU Project developers qemu-system-x86_64 -M pc -bios build/coreboot.rom -serial stdio -nic n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Keir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K A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Igor Pavl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Smith &lt;msmith@free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Smith &lt;msmith@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Doug Rab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atthias Drochn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Michael Shalayeff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 Peter Deut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0 Unicode, Inc. For terms of use, see http://www.unicode.org/terms_of_use.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88,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grub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1998). All Rights Reserved. CRC parameters used: bits: 24 poly: 0x864cfb init: 0xb704ce xor: 0x000000 reverse: false non-direct: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1998).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This file is distributed under the same license as the grub package. Åka Sikrom &lt;a4@hush.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This file is distributed under the same license as the grub package. Automatically generated, 2017.</w:t>
      </w:r>
    </w:p>
    <w:p>
      <w:pPr>
        <w:pStyle w:val="Normal"/>
        <w:spacing w:lineRule="exact" w:line="420"/>
        <w:rPr/>
      </w:pPr>
      <w:r>
        <w:rPr>
          <w:rFonts w:cs="Arial" w:ascii="Arial" w:hAnsi="Arial"/>
          <w:color w:val="000000"/>
          <w:sz w:val="20"/>
          <w:szCs w:val="20"/>
          <w:shd w:fill="FFFFFF" w:val="clear"/>
        </w:rPr>
        <w:t>Copyright (C) 2017 Free Software Foundation, Inc. This file is distributed under the same license as the gru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w:t>
      </w:r>
    </w:p>
    <w:p>
      <w:pPr>
        <w:pStyle w:val="Normal"/>
        <w:spacing w:lineRule="exact" w:line="420"/>
        <w:rPr/>
      </w:pPr>
      <w:r>
        <w:rPr>
          <w:rFonts w:cs="Arial" w:ascii="Arial" w:hAnsi="Arial"/>
          <w:color w:val="000000"/>
          <w:sz w:val="20"/>
          <w:szCs w:val="20"/>
          <w:shd w:fill="FFFFFF" w:val="clear"/>
        </w:rPr>
        <w:t>Copyright (C) 2015 Free Software Foundation, Inc. This file is distributed under the same license as the grub package. Мирослав Николић &lt;miroslavnikolic@rocketmail.com&gt;, 2015. msgid "" msgstr "" Project-Id-Version: grub 2.02-pre2\n" Report-Msgid-Bugs-To: bug-grub@gnu.org\n" POT-Creation-Date: 2017-04-25 16:28+0200\n" PO-Revision-Date: 2015-04-25 08:00+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grub package. Ubuntu Galician translation team</w:t>
        <w:tab/>
        <w:t>&lt;ubuntu-l10n-gl@lists.ubuntu.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grub package. Miguel Ángel Arruga Vivas &lt;rosen644835@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gru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GRU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ussi Kivilinna &lt;jussi.kivilinna@mbnet.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grub package. Kristjan SCHMIDT &lt;kristjan.schmidt@google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gru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Yann Collet. BSD 2-Clause License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rub package. Yasuaki Taniguchi &lt;yasuakit@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rub package. Cheng-Chia Tseng &lt;pswo10680@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ru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Tschudi, (c) 2012 Máirín Duff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Tschu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201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3, 2014 Free Software Foundation, Inc. This file is distributed under the same license as the gru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4 Free Software Foundation, Inc. This file is distributed under the same license as the gru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6, 2017 Free Software Foundation, Inc. This file is distributed under the same license as the grub package.</w:t>
      </w:r>
    </w:p>
    <w:p>
      <w:pPr>
        <w:pStyle w:val="Normal"/>
        <w:spacing w:lineRule="exact" w:line="420"/>
        <w:rPr/>
      </w:pPr>
      <w:r>
        <w:rPr>
          <w:rFonts w:cs="Arial" w:ascii="Arial" w:hAnsi="Arial"/>
          <w:color w:val="000000"/>
          <w:sz w:val="20"/>
          <w:szCs w:val="20"/>
          <w:shd w:fill="FFFFFF" w:val="clear"/>
        </w:rPr>
        <w:t>Copyright (C) 2010, 2011, 2012, 2013, 2017 Free Software Foundation, Inc. This file is distributed under the same license as the grub package. Piotr Drąg &lt;piotrdrag@gmail.com&gt;, 2010. Jakub Bogusz &lt;qboosh@pld-linux.org&gt;, 2010-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ert Millan &lt;rm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kus Franz Xaver Johannes Oberhumer</w:t>
      </w:r>
    </w:p>
    <w:p>
      <w:pPr>
        <w:pStyle w:val="Normal"/>
        <w:spacing w:lineRule="exact" w:line="420"/>
        <w:rPr/>
      </w:pPr>
      <w:r>
        <w:rPr>
          <w:rFonts w:cs="Arial" w:ascii="Arial" w:hAnsi="Arial"/>
          <w:color w:val="000000"/>
          <w:sz w:val="20"/>
          <w:szCs w:val="20"/>
          <w:shd w:fill="FFFFFF" w:val="clear"/>
        </w:rPr>
        <w:t>Copyright (C) 2010 Free Software Foundation, Inc.\n" License GPLv3+: GNU GPL version 3 or later " http://gnu.org/licenses/gpl.html&gt;\n" This is free software: you are free to change and redistribute it.\n" There is NO WARRANTY, to the extent permitted by law.\n", std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diff --git a/tests/pata_test.in b/tests/pata_test.in index c1d0f63ea21b5cdc6d818a1aabbd691a2e7a2fa5..4b18fdef3d3594ccb105dd0d265e8517890d9853 100644 a/tests/pata_test.in b/tests/pata_tes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diff --git a/tests/grub_script_dollar.in b/tests/grub_script_dollar.in index 2e076427afbc86e05260b58e9f22f7e3fe48ce4e..392fe2e7ab0f773ef3ba04366386d799cda3f83c 100644 a/tests/grub_script_dollar.in b/tests/grub_script_dollar.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diff --git a/tests/grub_func_test.in b/tests/grub_func_test.in index c8cc263763377fd23d6c7f1eca49c1edafe530a7..c67f9e422534a402614eb280fe67d165fd0bb906 100644 a/tests/grub_func_test.in b/tests/grub_func_tes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diff --git a/grub-core/modinfo.sh.in b/grub-core/modinfo.sh.in index faf0ad30edbe878270a185add45aa70e245d8b3a..f6cd657ce0f8307547fc5d011efa35622c318e63 100644 a/grub-core/modinfo.sh.in b/grub-core/modinfo.s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grub package. Robert Millan &lt;rmh.grub@aybabtu.com&gt;, 2009. Àngel Mompó &lt;mecatxis@gmail.com&gt;, 2010, 2011, 2012, 2014,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grub package. Marquinos &lt;maacub@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58,6 +58,10 @@ if test x@TARGET_APPLE_LINKER@ != x1; then K grub_mod_init -K grub_mod_fini \ K _grub_mod_init -K _grub_mod_fini \ R .note.gnu.gold-version -R .note.GNU-stack \ R .gnu.build.attributes \ R .rel.gnu.build.attributes \ R .rela.gnu.build.attributes \ R .eh_frame -R .rela.eh_frame -R .rel.eh_frame \ R .note -R .comment -R .ARM.exidx $tmpfile || exit 1 fi if ! test -z "${TARGET_OBJ2ELF}"; then diff --git a/grub-core/genmoddep.awk b/grub-core/genmoddep.awk index bd98d84cdd7427eef2f3651f455377d469955250..04c2863e5abfa4d950df2c41d579dea03a361927 100644 a/grub-core/genmoddep.awk b/grub-core/genmoddep.awk 18,6 +18,10 @@ BEG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7 Free Software Foundation, Inc. This file is distributed under the same license as the gru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Free Software Foundation, Inc. This file is distributed under the same license as the grub package. Zhengyu Ji &lt;zhengyuji@gmail.com&gt;, 2009. Xin Ye &lt;alyex.ye@gmail.com&gt;, 2009. Eleanor Chen &lt;chenyueg@gmail.com&gt;, 2010. Aron Xu &lt;happyaron.xu@gmail.com&gt;, 2009,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 This file is distributed under the same license as the grub package. Arif E. Nugroho &lt;arif_endro@yahoo.com&gt;, 2009, 2010, 2011,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 This file is distributed under the same license as the gru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grub package. Mario Blättermann &lt;mario.blaettermann@gmail.com&gt;, 2010-2013,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7 Free Software Foundation, Inc. This file is distributed under the same license as the grub package. Martin Bagge &lt;brother@bsnet.se&gt;, 2009. Daniel Nylander &lt;po@danielnylander.se&gt;, 2009, 2010, 2012. Josef Andersson &lt;josef.andersson@fripost.org&gt;, 2014,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3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rdan Crouse &lt;jordan@cosmicpengu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n" License LGPLv2.1+: GNU LGPL version 2.1 or later " http://gnu.org/licenses/old-licenses/lgpl-2.1.html&gt;\n" This is free software: you are free to change and " redistribute it.\n" There is NO WARRANTY, to the extent permitted by law.\n", stdout); exi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3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3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3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NTT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Free Software Foundation, Inc. Based on gcc/gcc/config/i386/driver-i386.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ubomir Kundr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n" License GPLv2+: GNU GPL version 2 or later " http://www.gnu.org/licenses/old-licenses/gpl-2.0.html&gt;\n" This is free software: you are free to change and redistribute it.\n" There is NO WARRANTY, to the extent permitted by law.\n", std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w:t>
        <w:tab/>
        <w:t>Lubomir Kundr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3 Free Software Foundation,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3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3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2008,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08,2009,201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08,2009,201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08,2009,2010,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08,2009,201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08,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XenSourc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usty Russ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gogo &lt;trebelnik2@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2007,2008,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3 Free Software Foundation, Inc. Written by Simon Josefsson and Yoann Vandoorselaere &lt;yoann@prelude-i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3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201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2007,2008,2009,201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2007,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2006,2007,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2006,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2006,2007,2008,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2006,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2007,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2007,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2007,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2006,2007,2008,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2006,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2006,2007,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3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7,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Nikos Mavroya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NIIBE Yutaka &lt;gniibe@m17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3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3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4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2008,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2007,2008,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2007,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2006,2007,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2006,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2006,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2006,2007,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2007,2009,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2007,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2006,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2006,2007,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2005,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2005,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2005,2006,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2005,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7,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5,2007,2008,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5,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5,2006,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5,2006,2007,2008,2009,2010-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5,2006,2007,2008,2009,2010,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5,2006,2007,2008,2009,2010,2011,201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5,2006,2007,2008,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5,2006,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4,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4,2006,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4,2006,2007,2008,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4,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4,2005,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4,2005,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4,2005,2006,2007,2008,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4,2005,2006,2007,2008,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4,2005,2006,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4,2005,2006,2007,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08, 2010-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Free Software Foundation, Inc. dnl dnl This file is free software; as a special exception the author gives dnl unlimited permission to copy and/or distribute it, with or without dnl modifications, as long as this notice is preserved. dnl dnl This file is distributed in the hope that it will be useful, but dnl WITHOUT ANY WARRANTY, to the extent permitted by law; without even the dnl implied warranty of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13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3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3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3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07, 2009-2013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3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3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2013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7,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3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3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2007,2008,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200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2003,2005,2006,2007,2008,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2003,2005,2006,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2003,2004,2005,2007,2008,2009,201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2003,2004,2005,2007,2008,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2003,2004,2005,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2003,2004,2005,2006,2007,2008,2009,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 Free Software Foundation, Inc. 51 Franklin S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5-2013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2006,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2007,2008,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2,2005,2006,2007,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6,2007,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6,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5,2006,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4,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4,2006,2008,2009,2010,2011,201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4,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4,2005,2006,2008,2009,201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6,2007,2008,2009,2010,2011,201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6,2007,2008,2009,201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5,2006,2007,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5,2006,2007,2008,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5,2006,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5,2006,2007,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4,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4,2009,201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4,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4,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4,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4,2006,2007,2008,2009,2010,2011,201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4,2006,2007,2008,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4,2005,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4,2005,2007,2008,2009,2010,2011,201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4,2005,2007,2008,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4,2005,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4,2005,2006,2007,2008,2009,2010-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4,2005,2006,2007,2008,2009,201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4,2005,2006,2007,2008,2009,2010,2011,201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4,2005,2006,2007,2008,2009,2010,201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4,2005,2006,2007,2008,2009,201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4,2005,2006,2007,2008,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4,2005,2006,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4,2005,2006,2007,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3, 2004,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2, 2003,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8 Free Software Foundation, Inc.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8 Free Software Foundation, Inc.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2004,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5-2007, 2009-2013 Free Software Foundation, dnl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7,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2001,2002,2003 2004,2005,2008,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03,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03 Free Software Foundation, Inc. Written by Matthew Skala &lt;mskala@ansuz.sooke.bc.ca&gt;, July 26, 1998 256-bit key length added March 20, 1999 Some modifications to reduce the text size by Werner Koch, April,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2, 2003,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2, 2003,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2,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1, 2002, 2003,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1, 2002, 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1, 2002, 2003,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1, 2002, 2003 2004,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2, 2003,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2002,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2002, 2003,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2002, 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2, 2003, 2005,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5 2007,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5, 2007, 2008,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06,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oss Anderson, Eli Biham, Lars Knud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3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1-2003, 2005, 2009-2013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4, 2009-2013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9-2013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6-2013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9-2013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 2007, 2009-2013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by Werner Koch (dd9j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Markus Franz Xaver Johannes Oberhum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 2009-2013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 2006, 2009-2013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 2004, 2009-2013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2002,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arkus Franz Xaver Johannes Oberhum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Written By Michael Meissner 64-bit support written by David Edelso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07, 2009-2015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2002-2004, 2009-2013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2000,2001,2002,2008,2009 Free Software Foundation, Inc. This file wa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3-2013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3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1,2002, 2003,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1,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3, 2004, 2005, 2007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8, 1999,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1998, 2001, 2003, 2005-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2000,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2000, 2002 2003 Free Software Foundation, Inc. 2013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1999,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7,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7, 1998, 2000,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8,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8, 2001, 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6,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9,2001,2003,2004,2005,2009,2010,2011,201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9,2001,2003,2004,2005,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0,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7, 199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1996,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9,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8, 2001, 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8, 2001, 2002 F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6, 1999,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6, 1998, 2002 Free Software Foundation, Inc. Contributed by Peter L. Montgom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6,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5, 1998,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5, 1998, 2001, 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5,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5, 1998,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5, 1996, 1999,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5, 1996,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8,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6 Free Software Foundation, Inc. Written by Douglas C. Schmidt (schmidt@ics.uci.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7,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6, 2009-2013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1999, 2001-2003, 2005, 2007,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6, 1998, 2000, 2001, 2002, 2003, 2004,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3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7, 2009-2013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4, 2009-2013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6, 1998-2004, 2006, 2008-2013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4, 1996-1998, 2004, 2006, 2009-2013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1993, 1995-1998, 2000-2003, 2005-2013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8, 1990, 1991, 1992, 1993, 1994, 1995, 2007, 1996, 1997, 1998, 1999, 2000, 2001, 2002,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 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o;0;ON;;;;;N;;;;; 2118;SCRIPT CAPITAL P;Sm;0;ON;;;;;N;SCRIPT P;;;; 2119;DOUBLE-STRUCK CAPITAL P;Lu;0;L;&lt;font&gt; 0050;;;;N;DOUBLE-STRUCK P;;;; 211A;DOUBLE-STRUCK CAPITAL Q;Lu;0;L;&lt;font&gt; 0051;;;;N;DOUBLE-STRUCK Q;;;; 211B;SCRIPT CAPITAL R;Lu;0;L;&lt;font&gt; 0052;;;;N;SCRIPT R;;;; 211C;BLACK-LETTER CAPITAL R;Lu;0;L;&lt;font&gt; 0052;;;;N;BLACK-LETTER R;;;; 211D;DOUBLE-STRUCK CAPITAL R;Lu;0;L;&lt;font&gt; 0052;;;;N;DOUBLE-STRUCK R;;;; 211E;PRESCRIPTION TAKE;So;0;ON;;;;;N;;;;; 211F;RESPONSE;So;0;ON;;;;;N;;;;; 2120;SERVICE MARK;So;0;ON;&lt;super&gt; 0053 004D;;;;N;;;;; 2121;TELEPHONE SIGN;So;0;ON;&lt;compat&gt; 0054 0045 004C;;;;N;T E L SYMBOL;;;; 2122;TRADE MARK SIGN;So;0;ON;&lt;super&gt; 0054 004D;;;;N;TRADEMARK;;;; 2123;VERSICLE;So;0;ON;;;;;N;;;;; 2124;DOUBLE-STRUCK CAPITAL Z;Lu;0;L;&lt;font&gt; 005A;;;;N;DOUBLE-STRUCK Z;;;; 2125;OUNCE SIGN;So;0;ON;;;;;N;OUNCE;;;; 2126;OHM SIGN;Lu;0;L;03A9;;;;N;OHM;;;03C9; 2127;INVERTED OHM SIGN;So;0;ON;;;;;N;MHO;;;; 2128;BLACK-LETTER CAPITAL Z;Lu;0;L;&lt;font&gt; 005A;;;;N;BLACK-LETTER 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So;0;ON;;;;;N;;;;; 00AA;FEMININE ORDINAL INDICATOR;Ll;0;L;&lt;super&gt; 0061;;;;N;;;;; 00AB;LEFT-POINTING DOUBLE ANGLE QUOTATION MARK;Pi;0;ON;;;;;Y;LEFT POINTING GUILLEMET;;;; 00AC;NOT SIGN;Sm;0;ON;;;;;N;;;;; 00AD;SOFT HYPHEN;Cf;0;BN;;;;;N;;;;; 00AE;REGISTERED SIGN;So;0;ON;;;;;N;REGISTERED TRADE MARK SIGN;;;; 00AF;MACRON;Sk;0;ON;&lt;compat&gt; 0020 0304;;;;N;SPACING MACRON;;;; 00B0;DEGREE SIGN;So;0;ET;;;;;N;;;;; 00B1;PLUS-MINUS SIGN;Sm;0;ET;;;;;N;PLUS-OR-MINUS SIGN;;;; 00B2;SUPERSCRIPT TWO;No;0;EN;&lt;super&gt; 0032;;2;2;N;SUPERSCRIPT DIGIT TWO;;;; 00B3;SUPERSCRIPT THREE;No;0;EN;&lt;super&gt; 0033;;3;3;N;SUPERSCRIPT DIGIT THREE;;;; 00B4;ACUTE ACCENT;Sk;0;ON;&lt;compat&gt; 0020 0301;;;;N;SPACING ACUTE;;;; 00B5;MICRO SIGN;Ll;0;L;&lt;compat&gt; 03BC;;;;N;;;039C;;039C 00B6;PILCROW SIGN;So;0;ON;;;;;N;PARAGRAPH SIGN;;;; 00B7;MIDDLE DOT;Po;0;ON;;;;;N;;;;; 00B8;CEDILLA;Sk;0;ON;&lt;compat&gt; 0020 0327;;;;N;SPACING CEDILLA;;;; 00B9;SUPERSCRIPT ONE;No;0;EN;&lt;super&gt; 0031;;1;1;N;SUPERSCRIPT DIGIT ONE;;;; 00BA;MASCULINE 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OR OTHER APPLICABLE LAW. ANY USE OF THE WORK OTHER THAN AS AUTHORIZED UNDER THIS LICENSE OR COPYRIGHT LAW IS PROHIB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y be implemented in any reasonable manner; provided, however, that in the case of a Adaptation or Collection, at a minimum such credit will appear, if a credit for all contributing authors of the Adaptation or Collection appears, then as part of these credits and in a manner at least as prominent as the credits for the other contributing authors. For the avoidance of doubt, You may only use the credit required by this Section for the purpose of attribution in the manner set out above and, by exercising Your rights under this License, You may not implicitly or explicitly assert or imply any connection with, sponsorship or endorsement by the Original Author, Licensor and/or Attribution Parties, as appropriate, of You or Your use of the Work, without the separate, express prior written permission of the Original Author, Licensor and/or Attribution Parties. Except as otherwise agreed in writing by the Licensor or as may be otherwise permitted by applicable law, if You Reprodu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 range(ord("!"), ord("~") + 1) and c not in "#,;&l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L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_gcry_mpi_barrett_free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East (e) Southwest (sw) South (s) Southeast (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i64) endif define LZO_SIZEOF_LZO_INT64E_T LZO_SIZEOF___INT64 else endif endif if defined(lzo_int64e_t) LZO_COMPILE_TIME_ASSERT_HEADER(sizeof(lzo_int64e_t) == 8) LZO_COMPILE_TIME_ASSERT_HEADER(sizeof(lzo_int64e_t) == LZO_SIZEOF_LZO_INT64E_T) endif if !defined(lzo_int32l_t) if defined(lzo_int32e_t) define lzo_int32l_t lzo_int32e_t define lzo_uint32l_t lzo_uint32e_t define LZO_SIZEOF_LZO_INT32L_T LZO_SIZEOF_LZO_INT32E_T elif (LZO_SIZEOF_INT &gt;= 4) &amp;&amp; (LZO_SIZEOF_INT &lt; LZO_SIZEOF_LONG) define lzo_int32l_t int define lzo_uint32l_t unsigned int define LZO_SIZEOF_LZO_INT32L_T LZO_SIZEOF_INT elif (LZO_SIZEOF_LONG &gt;= 4) define lzo_int32l_t long int define lzo_uint32l_t unsigned long int define LZO_SIZEOF_LZO_INT32L_T LZO_SIZEOF_LONG else error "lzo_int32l_t" endif endif if 1 LZO_COMPILE_TIME_ASSERT_HEADER(size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i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LL) endif define LZO_SIZEOF_LZO_INT64E_T LZO_SIZEOF_LONG_LONG elif (LZO_SIZEOF___INT64 == 8) define lzo_int64e_t __int64 define lzo_uint64e_t unsigned __int64 if (LZO_CC_BORLAND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LL) else error "LZO_INT32_C" endif endif if !defined(LZO_INT64_C) &amp;&amp; defined(lzo_int64l_t) if (LZO_BROKEN_INTEGRAL_CONSTANTS) &amp;&amp; (LZO_SIZEOF_INT &gt;= 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LL) elif (LZO_SIZEOF___INT32 == 4) define lzo_int32e_t __int32 define lzo_uint32e_t unsigned __int32 else endif endif if defined(lzo_int32e_t) define LZO_SIZEOF_LZO_INT32E_T 4 LZO_COMPILE_TIME_ASSERT_HEADER(sizeof(lzo_int32e_t) == 4) LZO_COMPILE_TIME_ASSERT_HEADER(sizeof(lzo_int32e_t) == LZO_SIZEOF_LZO_INT32E_T) endif if !defined(lzo_int64e_t) if (LZO_SIZEOF___INT64 == 8) if (LZO_CC_BORLANDC) &amp;&amp; !(LZO_CFG_TYPE_PREFER___INT64) define LZO_CFG_TYPE_PREFER___INT64 1 endif endif if (LZO_SIZEOF_INT == 8) &amp;&amp; (LZO_SIZEOF_INT &lt; LZO_SIZEOF_LONG) define lzo_int64e_t int define lzo_uint64e_t unsigned int define LZO_SIZEOF_LZO_INT64E_T LZO_SIZEOF_INT elif (LZO_SIZEOF_LONG == 8) define lzo_int64e_t long int define lzo_uint64e_t unsigned long int define LZO_SIZEOF_LZO_INT64E_T LZO_SIZEOF_LONG elif (LZO_SIZEOF_LONG_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L) else error "LZO_INT64_C" endif endif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L) else error "LZO_INT16_C" endif endif if !defined(LZO_INT32_C) if (LZO_BROKEN_INTEGRAL_CONSTANTS) &amp;&amp; (LZO_SIZEOF_INT &gt;= 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L) elif (LZO_SIZEOF_LONG_LONG &gt;= 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 elif (LZO_SIZEOF_LONG &gt;= 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 elif (LZO_SIZEOF_LONG &gt;= 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 elif (LZO_SIZEOF_LONG &gt;=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__lzo_gnuc_extension__ (c##ULL))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__lzo_gnuc_extension__ (c##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0ull) elif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0ui64)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0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0i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0UL) elif (LZO_SIZEOF_INT &gt;= 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0UL) elif (LZO_SIZEOF_INT &gt;= 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0UL) elif (LZO_SIZEOF_INT &gt;=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0U) endif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0U) elif (LZO_BROKEN_INTEGRAL_CONSTANTS) &amp;&amp; (LZO_SIZEOF_LONG &gt;= 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0U) elif (LZO_BROKEN_INTEGRAL_CONSTANTS) &amp;&amp; (LZO_SIZEOF_LONG &gt;= 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0U) elif (LZO_BROKEN_INTEGRAL_CONSTANTS) &amp;&amp; (LZO_SIZEOF_LONG &gt;=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0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towc (C) endif define STRLEN(S) strlen (S) define STRCAT(D, S) strcat (D, S) ifdef _LIBC define MEMPCPY(D, S, N) __mempcpy (D, S, N) else if HAVE_MEMPCPY define MEMPCPY(D, S, N) mempcpy (D, S, N) else define MEMPCPY(D, S, N) ((void *) ((char *) memcpy (D, S, N) + (N))) endif endif define MEMCHR(S, C, N) memchr (S, C, N) include "fnmatch_loop.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__btowc (C)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Semiha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Semiha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5 Wolfgang Denk, DENX Software Engineering, wd@denx.d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3</w:t>
          </w:r>
          <w:r>
            <w:rPr/>
            <w:fldChar w:fldCharType="end"/>
          </w:r>
          <w:r>
            <w:rPr/>
            <w:t>, Total</w:t>
          </w:r>
          <w:r>
            <w:rPr/>
            <w:fldChar w:fldCharType="begin"/>
          </w:r>
          <w:r>
            <w:rPr/>
            <w:instrText xml:space="preserve"> NUMPAGES \* ARABIC </w:instrText>
          </w:r>
          <w:r>
            <w:rPr/>
            <w:fldChar w:fldCharType="separate"/>
          </w:r>
          <w:r>
            <w:rPr/>
            <w:t>3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5:1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5468</vt:lpwstr>
  </property>
</Properties>
</file>