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ftp 4.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pclass.cc: don't change TYPE unles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ion for 1999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or year 2000. resource.cc: new settings ftp:use-stat, ftp:stat-inter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d Alexandr V. Lukjanov Spustí shell nebo shellový příkaz</w:t>
      </w:r>
    </w:p>
    <w:p>
      <w:pPr>
        <w:pStyle w:val="Normal"/>
        <w:spacing w:lineRule="exact" w:line="420"/>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V. Lukyanov &lt;lavv17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2007,2010 Alexander V. Lukyanov &lt;lav@yars.free.net&gt; See COPYING file (GNU GPL) for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PP This manual page was initially written by Francois Wendling &lt;frwendling@free.fr&gt; and later updated by Alexander V. Luky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lexander V. Lukyanov &lt;lav@yars.free.net&gt; This file is covered by GNU GPL. Se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This script can be distributed and modified freely under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 define Curl_raw_toupper c_toupper define Curl_raw_equal !strcmp define Curl_raw_nequal !strncmp define Curl_inet_pton inet_pton if INET6 define ENABLE_IPV6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by Alexander V. Lukyanov (lav@yars.fre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Александр В. Лукьянов</w:t>
      </w:r>
    </w:p>
    <w:p>
      <w:pPr>
        <w:pStyle w:val="Normal"/>
        <w:spacing w:lineRule="exact" w:line="420"/>
        <w:rPr/>
      </w:pPr>
      <w:r>
        <w:rPr>
          <w:rFonts w:cs="Arial" w:ascii="Arial" w:hAnsi="Arial"/>
          <w:color w:val="000000"/>
          <w:sz w:val="20"/>
          <w:szCs w:val="20"/>
          <w:shd w:fill="FFFFFF" w:val="clear"/>
        </w:rPr>
        <w:t>Copyright (c) 1996-%d Alexander V. Lukyanov\n"),VERSION,2017); printf("\n"); printf( LFTP is free software: you can redistribute it and/or modify\n" it under the terms of the GNU General Public License as published by\n" the Free Software Foundation, either version 3 of the License, or\n"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Uruchom powłokę lub polecenie powłoki Użyte biblioteki: Dowiąż &lt;plik1&gt; do &lt;plik2&gt; Pokazuje listę buforowanych sesji lub zmienia na wskazany numer sesji Wypisz listę odległych plików. Domyślnie, wyjście nlist jest buforowane, by zobaczyć nowy spis użyj `renlist' lub `cache flush'. Wyświetl zdalne pliki. Możesz przekierować wyjście tego polecenia do pliku lub poprzez potok do zewnętrznej polecenia.</w:t>
      </w:r>
    </w:p>
    <w:p>
      <w:pPr>
        <w:pStyle w:val="Normal"/>
        <w:spacing w:lineRule="exact" w:line="420"/>
        <w:rPr/>
      </w:pPr>
      <w:r>
        <w:rPr>
          <w:rFonts w:cs="Arial" w:ascii="Arial" w:hAnsi="Arial"/>
          <w:color w:val="000000"/>
          <w:sz w:val="20"/>
          <w:szCs w:val="20"/>
          <w:shd w:fill="FFFFFF" w:val="clear"/>
        </w:rPr>
        <w:t>Copyright (c) 1996-%d Alexander V. Lukyanov Starte Shell oder Shell Befehl Verwendete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 By default, ls output is cached, to see new listing use `rels' or cache flush'. See also `help cls'. List running jobs. -v means verbose, several -v can be specified. If &lt;job_no&gt; is specified, only list a job with that number. Load module (shared object). The module should contain function void module_init(int argc,const char *const *argv) If name contains a slash, then the module is searched in current directory, otherwise in directories specified by setting module:path. Logging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st cached sessions or switch to specified session number List remote file names. By default, nlist output is cached, to see new listing use `renlist' or cache flush'. List remote files. You can redirect output of this command to file or via pipe to external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d Alexander V. Lukyanov Launch shell or shell command Libraries used: Link &lt;file1&gt; to &lt;file2&gt; Link-local IPv6 address should have a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Dojip Kim &lt;greendrm@greendrm.com&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Alexander V. Lukyanov &lt;lav@yars.free.net&gt; This file is distributed under the same license as the lft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V. Lukyanov &lt;lav@yars.free.net&gt; This file is distributed under the same license as the lft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V. Lukyanov &lt;lav@yars.free.net&gt; This file is distributed under the same license as the lftp package. Petr Pisar &lt;petr.pisar@atlas.cz&gt;, 2009, 2010, 2011, 2012, 2013,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ftp package. Nicolás Lichtmaier &lt;nick@debia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 Abel Cheung &lt;abelcheung@gmail.com&gt;, 2001, 02, 05, 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5, 07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lt;bree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Masayuki Hatta &lt;mhatta@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nst Kaplinsky &lt;const@ce.cctpu.edu.ru&gt; You may modify and redistribute this file according to GNU GPL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Giovanni Bortolozzo &lt;borto@pluto.linux.it&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Arkadiusz Miśkiewicz &lt;misiek@pld-linux.org&gt;, 1998-2004 Jakub Bogusz &lt;qboosh@pld-linux.org&gt;, 2002-2016 some updates by Tomasz Kłoczko &lt;kloczek@pld.org.pl&gt;, 2003 Adam Gołębiowski &lt;adamg@pld-linux.org&gt;, 2004-2006</w:t>
      </w:r>
    </w:p>
    <w:p>
      <w:pPr>
        <w:pStyle w:val="Normal"/>
        <w:spacing w:lineRule="exact" w:line="420"/>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6 Alexander V. Lukyanov &lt;lav@yars.fre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Александр В. Лукьянов\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Alexander V. Lukyanov\n"</w:t>
      </w:r>
    </w:p>
    <w:p>
      <w:pPr>
        <w:pStyle w:val="Normal"/>
        <w:spacing w:lineRule="exact" w:line="420"/>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Moritz Moeller-Herrmann &lt;mmh@gmx.net&gt;, 1999,2000,2001,2002,2003, 2004, 2008. msgid "" msgstr "" Project-Id-Version: de\n" Report-Msgid-Bugs-To: lftp-bugs@lftp.yar.ru\n" POT-Creation-Date: 2018-08-01 11:02+0300\n" PO-Revision-Date: 2008-03-29 14:27+0100\n" Last-Translator: Moritz Moeller-Herrmann &lt;moritz-lftp@moeller-herrmann.de&gt;\n" Language-Team: German &lt;kde-i18n-de@lists.kde.org&gt;\n" Language: de\n" MIME-Version: 1.0\n" Content-Type: text/plain; charset=UTF-8\n" Content-Transfer-Encoding: 8bit\n" X-Generator: KAider 0.1\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