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CPAN-Meta-YAML </w:t>
      </w:r>
      <w:r>
        <w:rPr>
          <w:rFonts w:cs="宋体;SimSun" w:ascii="宋体;SimSun" w:hAnsi="宋体;SimSun"/>
          <w:color w:val="000000"/>
          <w:sz w:val="24"/>
          <w:szCs w:val="24"/>
        </w:rPr>
        <w:t>0.018-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Adam Kennedy.</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ok4GTTDKO7Cv9HLscrfIXHDWpK1gkd9EfCeUrmtO6h1USix0MR553d3veqJgiOoLUpJL3Xg
EIp5BP+3LlppKzb9sIP4GhIYPTZ8H5y8lolFQJxDH7SP7bIthVBUzWFyovAHyk/KoEg8vSnf
udQviOe1VC0kxXfbjNK0liFGBuIZrhthOqTlfsi1poW/0KgXs1wzj4hXL+apvecRRaOBoffk
U/THEoZFCStyLkrhD7</vt:lpwstr>
  </property>
  <property fmtid="{D5CDD505-2E9C-101B-9397-08002B2CF9AE}" pid="3" name="_2015_ms_pID_7253431">
    <vt:lpwstr>DCe5k8eZH+AaBJYTmGv8wyZ+f9AtFjPXfjtGFVoYk9uP5C87MU7kSt
dfslBirlMzAgjSyykSmoXAZ07uxewrSaTpVdllp98UGsY0Mf82eCBEne4Brsop9CnLgwaYND
Ugr/sdd6Az/6Yer2HiwQRF7jLS5JGG4qCGxhVcb0UAIqt1LqtrJSIOfsIBu385p+Z96yTw08
NT9+Hn7MUTHYogAzooBzkDPDHS2LFDWzF5q5</vt:lpwstr>
  </property>
  <property fmtid="{D5CDD505-2E9C-101B-9397-08002B2CF9AE}" pid="4" name="_2015_ms_pID_7253431_00">
    <vt:lpwstr>_2015_ms_pID_7253431</vt:lpwstr>
  </property>
  <property fmtid="{D5CDD505-2E9C-101B-9397-08002B2CF9AE}" pid="5" name="_2015_ms_pID_7253432">
    <vt:lpwstr>IOBvWP8JUYxmnMIjTE0/682uFviT8e6ZpeSf
4mRFpLNze/nKskWGok2EQmQVFBAGYrukz8lmV8NbRgyi1gKz1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