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etlibc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Guillaume Cottenceau &lt;gc@mandrakesoft.com&gt;</w:t>
      </w:r>
    </w:p>
    <w:p>
      <w:pPr>
        <w:pStyle w:val="Normal"/>
        <w:spacing w:lineRule="exact" w:line="42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03 Thomas M. Ogrisegg &lt;tom@hi-tek.fnord.at&gt; */ include &lt;string.h&gt; include "dietfeatures.h" include "dietstring.h"</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part of the GNU C Library. Contributed by Ulrich Drepper &lt;drepper@redhat.com&gt;, 2002.</w:t>
      </w:r>
    </w:p>
    <w:p>
      <w:pPr>
        <w:pStyle w:val="Normal"/>
        <w:spacing w:lineRule="exact" w:line="420"/>
        <w:rPr>
          <w:rFonts w:ascii="Arial" w:hAnsi="Arial" w:cs="Arial"/>
          <w:bCs/>
          <w:sz w:val="18"/>
          <w:szCs w:val="18"/>
        </w:rPr>
      </w:pPr>
      <w:r>
        <w:rPr>
          <w:rFonts w:cs="Arial" w:ascii="Arial" w:hAnsi="Arial"/>
          <w:bCs/>
          <w:sz w:val="18"/>
          <w:szCs w:val="18"/>
        </w:rPr>
        <w:t>Copyright (C) 2002 Andre McCurdy &lt;armccurdy@yahoo.co.uk&gt;</w:t>
      </w:r>
    </w:p>
    <w:p>
      <w:pPr>
        <w:pStyle w:val="Normal"/>
        <w:spacing w:lineRule="exact" w:line="420"/>
        <w:rPr>
          <w:rFonts w:ascii="Arial" w:hAnsi="Arial" w:cs="Arial"/>
          <w:bCs/>
          <w:sz w:val="18"/>
          <w:szCs w:val="18"/>
        </w:rPr>
      </w:pPr>
      <w:r>
        <w:rPr>
          <w:rFonts w:cs="Arial" w:ascii="Arial" w:hAnsi="Arial"/>
          <w:bCs/>
          <w:sz w:val="18"/>
          <w:szCs w:val="18"/>
        </w:rPr>
        <w:t>Copyright (C) 2001, 2002 Thomas M. Ogrisegg</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Ulrich Drepper &lt;drepper@redhat.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Jakub Jelinek &lt;jakub@redhat.com&gt;, 2000.</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Andreas Jaeger &lt;aj@suse.de&gt;, 2000.</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This file is part of the GNU C Library. Contributed by Ulrich Drepper &lt;drepper@redhat.com&gt;, 2000.</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 2000, 2001, 2002, 2004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Andreas Jaeger &lt;aj@arthur.rhein-neckar.d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2000, 2001, 2002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1:00Z</dcterms:created>
  <dc:creator>Navia</dc:creator>
  <dc:description/>
  <cp:keywords/>
  <dc:language>en-US</dc:language>
  <cp:lastModifiedBy>mouxibo</cp:lastModifiedBy>
  <dcterms:modified xsi:type="dcterms:W3CDTF">2020-03-21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e9w5xP385PSlvb6wXn8IYfScfKCvJV5+5nN57LUEPahdB890bwCEWk0yQQRHtM6hUqUUJJa
w6I1P4yI/ekv/jOOCO14FELrdrERz002vJEO7IdhUbMPC2JS/Pa1DdvdGHEyhHu29GxCcHj6
S9i+GrUeYg4PYVzEZcCAJioNJ+rrfgQqvSnu7EYT1o57f/551by/QfBwwpC4ppKklF6JHZAg
tmFfxwUMogmzJvIkWu</vt:lpwstr>
  </property>
  <property fmtid="{D5CDD505-2E9C-101B-9397-08002B2CF9AE}" pid="3" name="_2015_ms_pID_7253431">
    <vt:lpwstr>M+JH7bBJ3WhrM7ygPhFJyxGHBMKJnRGN4GKrq0d6VzdSEG1zwYFLa6
3bH6allvAmON1l3lvTzpxKujExwAGiFsnMCa1NM39izd6KJn9PUkRT9nckIw3sVF8ih3tlj+
DrCjCkTrkxoHhYmsoQLws2S1z9TRYTvMuAQOi60L+ecGbvuu+eCww92z29vsgxT3M3gMap77
0QhNcRx2MEm2nn7szeRDWuYwphyBloADbZ2V</vt:lpwstr>
  </property>
  <property fmtid="{D5CDD505-2E9C-101B-9397-08002B2CF9AE}" pid="4" name="_2015_ms_pID_7253431_00">
    <vt:lpwstr>_2015_ms_pID_7253431</vt:lpwstr>
  </property>
  <property fmtid="{D5CDD505-2E9C-101B-9397-08002B2CF9AE}" pid="5" name="_2015_ms_pID_7253432">
    <vt:lpwstr>0lCcfrzj7mzJwJtXWyu8G6/4aIdL/ffgxFuA
GL9/trsXRD6O0rGUV2dUDXUB81ZT/1p/SlOPfH2ElGam4vvth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544</vt:lpwstr>
  </property>
</Properties>
</file>