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funcsigs 1.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aron 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3 Python Software Foundatio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1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709</vt:lpwstr>
  </property>
</Properties>
</file>