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redir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 License GPLv2+: GNU GPL version 2 or later &lt;http://gnu.org/licenses/gpl.html&gt;. br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VQudt6YNoBcdffXsOSaMazB55bQyfjTMndGnjHjXXhcc1Ll8zDyZN9zqJbBeqZJlDG7nKG
crUQmQSxsPMkGdAFQegBlHOlrC4VSg8Z/Gsc0Cpz5CTgQP0iEI9ndaQUfDWDH+kw4Gf0D5W1
EVLThUA2lsBAqKqJ461vxXs93gxjrojYW4w1UJMvqCrqI8Yqh32s6yd/Onij7V7lW22/ZhdJ
c4PaD7EYeIjYodpKhr</vt:lpwstr>
  </property>
  <property fmtid="{D5CDD505-2E9C-101B-9397-08002B2CF9AE}" pid="3" name="_2015_ms_pID_7253431">
    <vt:lpwstr>rmdmAteRoWKVq8wzslnovd4pcYzWXjXOPYEV01nb04fR6WhbjBoi/e
9kDKMBnCRIAgUrqw36JiMkCC+25L6Lu+pxLgHxpwmH9jyKiojAmW4FsPivSofHau/dz+4VAu
V84tbhrRbLmihguFly6/ENdaBSm0UkYzbOcgJjh+TXrDthDuWuBZU/TXwiU+5RwbHdLCJLMo
ch3ktc/xqRU42zoyfheXXcJYE4aG8ddcew7j</vt:lpwstr>
  </property>
  <property fmtid="{D5CDD505-2E9C-101B-9397-08002B2CF9AE}" pid="4" name="_2015_ms_pID_7253431_00">
    <vt:lpwstr>_2015_ms_pID_7253431</vt:lpwstr>
  </property>
  <property fmtid="{D5CDD505-2E9C-101B-9397-08002B2CF9AE}" pid="5" name="_2015_ms_pID_7253432">
    <vt:lpwstr>0IRlmw2+UOyb4EylQsCi/l91iyL4asJ2P8Ke
uMPftWbltS8PCDjIwn0x7GSsQAbSOkaJ1VMP/YIRWReTzgqQI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