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cl</w:t>
      </w:r>
      <w:r>
        <w:rPr>
          <w:rFonts w:cs="Arial" w:ascii="Arial" w:hAnsi="Arial"/>
          <w:b w:val="false"/>
          <w:bCs w:val="false"/>
          <w:color w:val="000000"/>
          <w:sz w:val="21"/>
          <w:szCs w:val="21"/>
        </w:rPr>
        <w:t xml:space="preserve"> 2.2.5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ndreas Gruenbac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Silicon Graphics, Inc. This file is distributed under the same license as the ac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licon Graphics, Inc. This file is distributed under the same license as the acl package. Automatically generated,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Gruenbacher, &lt;a.gruenbacher@bestbits.at&g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Andreas Gruenbacher 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as Gruenbacher &lt;agruen@suse.de&gt;</w:t>
      </w:r>
    </w:p>
    <w:p>
      <w:pPr>
        <w:pStyle w:val="Normal"/>
        <w:spacing w:lineRule="exact" w:line="420"/>
        <w:rPr/>
      </w:pPr>
      <w:r>
        <w:rPr>
          <w:rFonts w:cs="Arial" w:ascii="Arial" w:hAnsi="Arial"/>
          <w:color w:val="000000"/>
          <w:sz w:val="20"/>
          <w:szCs w:val="20"/>
          <w:shd w:fill="FFFFFF" w:val="clear"/>
        </w:rPr>
        <w:t>Copyright (C) 2007 Free Software Foundation, Inc. Antonio Trueba &lt;atrueba@users.sourceforge.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as Gruenbacher &lt;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pPr>
      <w:r>
        <w:rPr>
          <w:rFonts w:cs="Arial" w:ascii="Arial" w:hAnsi="Arial"/>
          <w:color w:val="000000"/>
          <w:sz w:val="20"/>
          <w:szCs w:val="20"/>
          <w:shd w:fill="FFFFFF" w:val="clear"/>
        </w:rPr>
        <w:t>Copyright (C) 2006 Free Software Foundation, Inc. Daniel Nylander &lt;po@danielnylander.se&gt;, 2006.</w:t>
      </w:r>
    </w:p>
    <w:p>
      <w:pPr>
        <w:pStyle w:val="Normal"/>
        <w:spacing w:lineRule="exact" w:line="420"/>
        <w:rPr/>
      </w:pPr>
      <w:r>
        <w:rPr>
          <w:rFonts w:cs="Arial" w:ascii="Arial" w:hAnsi="Arial"/>
          <w:color w:val="000000"/>
          <w:sz w:val="20"/>
          <w:szCs w:val="20"/>
          <w:shd w:fill="FFFFFF" w:val="clear"/>
        </w:rPr>
        <w:t>Copyright (C) 2005 Free Software Foundation, Inc. Sylvain Archenault &lt;sylvain.archenault@lapost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Free Software Foundation, Inc. Jakub Bogusz &lt;qboosh@pld-linux.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 2008 Silicon Graphics, Inc. dnl dnl This program is free software: you can redistribute it and/or modify it dnl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 AC_DEFUN([AC_FUNC_GCC_VISIBILITY], AC_CACHE_CHECK(whether __attribute__((visibility())) is supported, libc_cv_visibility_attribute, cat &gt; conftest.c &lt;&lt;EOF int foo __attribute__ ((visibility ("hidden"))) = 1; int bar __attribute__ ((visibility ("protected"))) = 1; E</w:t>
      </w:r>
    </w:p>
    <w:p>
      <w:pPr>
        <w:pStyle w:val="Normal"/>
        <w:spacing w:lineRule="exact" w:line="420"/>
        <w:rPr/>
      </w:pPr>
      <w:r>
        <w:rPr>
          <w:rFonts w:cs="Arial" w:ascii="Arial" w:hAnsi="Arial"/>
          <w:color w:val="000000"/>
          <w:sz w:val="20"/>
          <w:szCs w:val="20"/>
          <w:shd w:fill="FFFFFF" w:val="clear"/>
        </w:rPr>
        <w:t>Copyright (C) 2003, 2004, 2006, 2007 Silicon Graphics, Inc. dnl dnl This program is free software: you can redistribute it and/or modify it dnl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 AC_DEFUN([AC_PACKAGE_NEED_ATTR_ERROR_H], AC_CHECK_HEADERS([attr/error_context.h]) if test "$ac_cv_header_attr_error_context_h" != "yes"; then echo echo 'FATAL ERROR: attr/error_context.h does not exist.' echo 'Install the extended attribut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as Gruenbacher &lt;a.gruenbacher@be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as Gruenbacher, &lt;agruen@suse.de&gt;</w:t>
      </w:r>
    </w:p>
    <w:p>
      <w:pPr>
        <w:pStyle w:val="Normal"/>
        <w:spacing w:lineRule="exact" w:line="420"/>
        <w:rPr/>
      </w:pPr>
      <w:r>
        <w:rPr>
          <w:rFonts w:cs="Arial" w:ascii="Arial" w:hAnsi="Arial"/>
          <w:color w:val="000000"/>
          <w:sz w:val="20"/>
          <w:szCs w:val="20"/>
          <w:shd w:fill="FFFFFF" w:val="clear"/>
        </w:rPr>
        <w:t>Copyright (C) 2002 Andreas Gruenbacher &lt;agruen@suse.de&gt;, SuSE Linu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Andreas Gruenbacher, &lt;a.gruenbacher@be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Andreas Gruenbacher &lt;agruen@suse.de&gt;</w:t>
      </w:r>
    </w:p>
    <w:p>
      <w:pPr>
        <w:pStyle w:val="Normal"/>
        <w:spacing w:lineRule="exact" w:line="420"/>
        <w:rPr/>
      </w:pPr>
      <w:r>
        <w:rPr>
          <w:rFonts w:cs="Arial" w:ascii="Arial" w:hAnsi="Arial"/>
          <w:color w:val="000000"/>
          <w:sz w:val="20"/>
          <w:szCs w:val="20"/>
          <w:shd w:fill="FFFFFF" w:val="clear"/>
        </w:rPr>
        <w:t>Copyright (C) 2000 Free Software Foundation, Inc. Andreas Grünbacher &lt;a.gruenbacher@computer.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as Gruenbacher, &lt;a.gruenbacher@bestbits.at&gt;</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Andreas Gruenbacher, &lt;a.gruenbacher@be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Andreas Gruenbacher, &lt;a.gruenbacher@be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ndreas Gruenbacher, &lt;a.gruenbacher@be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ndreas Gruenbacher &lt;a.gruenbacher@bestbits.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Andreas Gruenbacher a.gruenbacher@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