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sswd 0.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2, 2006,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2, 2009, 2012, 2015,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1998, 1999, 2001, 200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Software, Inc., 1998, 1999.</w:t>
      </w:r>
    </w:p>
    <w:p>
      <w:pPr>
        <w:pStyle w:val="Normal"/>
        <w:spacing w:lineRule="exact" w:line="420"/>
        <w:rPr/>
      </w:pPr>
      <w:r>
        <w:rPr>
          <w:rFonts w:cs="Arial" w:ascii="Arial" w:hAnsi="Arial"/>
          <w:color w:val="000000"/>
          <w:sz w:val="20"/>
          <w:szCs w:val="20"/>
          <w:shd w:fill="FFFFFF" w:val="clear"/>
        </w:rPr>
        <w:t>Copyright Magnus Larsson, &lt;fedoratrans@gmail.com&gt;, 2007 Keld Simonsen &lt;keld@rap.dk&gt;, 2007 Kris Thomsen &lt;lakristho@gmail.com&gt;, 2009, 2012 scootergrisen &lt;scootergrisen@gmail.com&gt;, 2017. #zanata msgid "" msgstr "" Project-Id-Version: passwd 0.79\n" Report-Msgid-Bugs-To: http://bugzilla.redhat.com/\n" POT-Creation-Date: 2018-04-01 02:30+0200\n" PO-Revision-Date: 2017-04-24 09:48-0400\n" Last-Translator: scootergrisen &lt;scootergrisen@gmail.com&gt;\n" Language-Team: Danish &lt;dansk@dansk-gruppen.dk&gt;\n" Language: da\n" MIME-Version: 1.0\n" Content-Type: text/plain; charset=UTF-8\n" Content-Transfer-Encoding: 8bit\n" Plural-Forms: nplurals=2; plural=(n != 1);\n" X-Generator: Zanata 3.9.6\n"</w:t>
      </w:r>
    </w:p>
    <w:p>
      <w:pPr>
        <w:pStyle w:val="Normal"/>
        <w:spacing w:lineRule="exact" w:line="420"/>
        <w:rPr/>
      </w:pPr>
      <w:r>
        <w:rPr>
          <w:rFonts w:cs="Arial" w:ascii="Arial" w:hAnsi="Arial"/>
          <w:color w:val="000000"/>
          <w:sz w:val="20"/>
          <w:szCs w:val="20"/>
          <w:shd w:fill="FFFFFF" w:val="clear"/>
        </w:rPr>
        <w:t>Copyright Magnus Larsson, &lt;fedoratrans@gmail.com&gt;, 2007 Göran Uddeborg &lt;goeran@uddeborg.se&gt;, 2010, 2012 Ulrika Uddeborg &lt;aurorauddeborg@gmail.com&gt;, 2012 Göran Uddeborg &lt;goeran@uddeborg.se&gt;, 2015. #zanata msgid "" msgstr "" Project-Id-Version: passwd 0.79\n" Report-Msgid-Bugs-To: http://bugzilla.redhat.com/\n" POT-Creation-Date: 2018-04-01 02:30+0200\n" PO-Revision-Date: 2015-08-02 09:52-0400\n" Last-Translator: Göran Uddeborg &lt;goeran@uddeborg.se&gt;\n" Language-Team: Swedish (http://www.transifex.com/projects/p/fedora/language/" sv/)\n" Language: sv\n" MIME-Version: 1.0\n" Content-Type: text/plain; charset=UTF-8\n" Content-Transfer-Encoding: 8bit\n" Plural-Forms: nplurals=2; plural=(n != 1);\n" X-Generator: Zanata 3.9.6\n"</w:t>
      </w:r>
    </w:p>
    <w:p>
      <w:pPr>
        <w:pStyle w:val="Normal"/>
        <w:spacing w:lineRule="exact" w:line="420"/>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 1994, Julianne Frances Hau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as Mraz, 2009, 2012,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istian Gafton, 1998, &lt;gafton@redhat.com&gt;</w:t>
      </w:r>
    </w:p>
    <w:p>
      <w:pPr>
        <w:pStyle w:val="Normal"/>
        <w:spacing w:lineRule="exact" w:line="420"/>
        <w:rPr/>
      </w:pPr>
      <w:r>
        <w:rPr>
          <w:rFonts w:cs="Arial" w:ascii="Arial" w:hAnsi="Arial"/>
          <w:color w:val="000000"/>
          <w:sz w:val="20"/>
          <w:szCs w:val="20"/>
          <w:shd w:fill="FFFFFF" w:val="clear"/>
        </w:rPr>
        <w:t>Copyright (c) 1997 Kazuyoshi Furutaka all rights reserved. Translated Fri Feb 14 23:06:00 JST 1997 by Kazuyoshi Furutaka &lt;furutaka@Flux.tokai.jaeri.go.jp&gt; Updated 2 Mar 2002 by NAKANO Takeo &lt;nakano@apm.seikei.ac.jp&gt; Modified Tue 16 Sep 2002 by NAKANO Takeo &lt;nakano@apm.seikei.ac.jp&gt; Modified Tue 6 July 2010 by OSHIRO Morito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passwd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or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i+XNWcEHGZlZfEKZnraukNkUh6mcoh37SgSZXphH6/RNgOn5lkahD1nMMYf4a8LZCkFz4lt
XdvsCqSHrhUBQog0U7Sziy0e3o3uJE0Q5yQlybtPrMqfj1FGibfRwoJulQ3ojpW/47cFYYgd
yQ4Ae4OEKYzNfCaRyiKhtV1oHjRvn5msQEIEI1cW23KsKBaxjUyne5HCbocAb66OjMmDAewo
vnIEFuusOBL4RsgeoH</vt:lpwstr>
  </property>
  <property fmtid="{D5CDD505-2E9C-101B-9397-08002B2CF9AE}" pid="3" name="_2015_ms_pID_7253431">
    <vt:lpwstr>MPvcYgiATAHYeXQ0GZYrf/jIoR9erpSqkdK0pgsklkIKI5/mGYSfmj
T9XjjdB/yRwQck6w5rFD72Qk6fQXphRqA+rsMvvUIuaVHa6ofJJ/Z7Yp0WY7TIWIdfC6IAbg
3AD1Tecil4MEP8VO+1DtzOS98nXsIPYzTchOzwOpvk0ZfswdN08aLweJV4cetQgdWtcp8fLD
inFIzPvWOqKUPNIbaO8kQ+oywfG17OIycizi</vt:lpwstr>
  </property>
  <property fmtid="{D5CDD505-2E9C-101B-9397-08002B2CF9AE}" pid="4" name="_2015_ms_pID_7253431_00">
    <vt:lpwstr>_2015_ms_pID_7253431</vt:lpwstr>
  </property>
  <property fmtid="{D5CDD505-2E9C-101B-9397-08002B2CF9AE}" pid="5" name="_2015_ms_pID_7253432">
    <vt:lpwstr>OGXGbY1W98OTMfHMSY1ulvT9U0AYx7Ugu07C
dPVBGw3zdd9pNoP84iJgYBrpp32iHQmvuZW1u2Ihwo0z2BiGI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656</vt:lpwstr>
  </property>
</Properties>
</file>