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i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 This guide explains the internal DBD interface for libdbi drivers, and provides a reference for all available driver helper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5, David Parker and Mark Tobenkin. libdbi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 at users.sourceforge.net&gt; http://libdbi-driv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and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