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adan-fonts 2.0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Madan Puraskar Pustakalay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Madan Puraskar Pustakalaya. All rights reserved.</w:t>
      </w:r>
    </w:p>
    <w:p>
      <w:pPr>
        <w:pStyle w:val="Normal"/>
        <w:spacing w:lineRule="exact" w:line="420"/>
        <w:rPr/>
      </w:pPr>
      <w:r>
        <w:rPr>
          <w:rFonts w:cs="Arial" w:ascii="Arial" w:hAnsi="Arial"/>
          <w:b/>
          <w:sz w:val="24"/>
        </w:rPr>
        <w:t>License:</w:t>
      </w:r>
      <w:r>
        <w:rPr/>
        <w:t xml:space="preserve"> </w:t>
      </w:r>
      <w:r>
        <w:rPr>
          <w:rFonts w:cs="Consolas" w:ascii="Consolas" w:hAnsi="Consolas"/>
          <w:color w:val="333333"/>
          <w:sz w:val="18"/>
          <w:szCs w:val="18"/>
          <w:shd w:fill="FFFFFF" w:val="clear"/>
        </w:rPr>
        <w:t>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5:19: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sPwjbkRdA4dWr9KKYNJEN2JsnuO+8JG8ILZv/eqT98ybx+RoFi2pHoSTBhP4m7sG68FsQFV
nafpqseSR+A4+RYhong7OT25OY4jWrkND5m0jFEytRlW1Fs6ao8KpedeVyRM7IBTKlaaW/F2
rh4oJSq/IuJkOKf0kXFr7c/beRR6+LgLkpb+U3ODq8/wvHohx0V90ug9PNauSHBh7jgbzrSs
eNo1B260rDPqWK7yEy</vt:lpwstr>
  </property>
  <property fmtid="{D5CDD505-2E9C-101B-9397-08002B2CF9AE}" pid="3" name="_2015_ms_pID_7253431">
    <vt:lpwstr>SCSKHHOKPqrDaRhtzunq7u8fgOPmKhIZ97AEktoy8j91HgcyAu8g6Y
mXmieGz2UvjLZEQTwJ7ynt5bYEvQjXa8tWCMhplsdEGPBnSbwh3VLVJx9zDCciKl5YXgjWOE
p2/Wv7K0Qb6o2QMocSfdCoVRY3R4x8dt6LZyvzimLi7KYATLknPyvbqiFmav9VGayHaeq7CO
X1pWz5ACerXMyvEuVpwY2XzQgSbxKb2Rr3XO</vt:lpwstr>
  </property>
  <property fmtid="{D5CDD505-2E9C-101B-9397-08002B2CF9AE}" pid="4" name="_2015_ms_pID_7253431_00">
    <vt:lpwstr>_2015_ms_pID_7253431</vt:lpwstr>
  </property>
  <property fmtid="{D5CDD505-2E9C-101B-9397-08002B2CF9AE}" pid="5" name="_2015_ms_pID_7253432">
    <vt:lpwstr>GRAWVQb2OXUsRuDIcnQVJkLN76ci5I0W7oYB
sjFDKnQMvXUEIVPAt7kKvPo3VC8+EDxv7HLgBMyXeb4HjEEQGZ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