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gexiv2 0.10.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ansfer to SFC Use M4 macros for GObject introspection (#765827) Clean-up some introspection warnings Catch exception by reference (CID:112500) Generate the VAPI file from GIR Mark _free() functions as deprecated Fix several g-i-scanner warnings Fix build issue introduced by VAPI changes (#768896) Use AX_COMPILER_FLAGS and fix issues risen by that Remove linker flags from CXXFLAGS Enable maintainer mode and silent rules Fix lookup of XMP tags (#768906) Enable compiling without GObject Introspec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Software Freedom Conservancy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Evan Nemerson dnl dnl This library is free software; you can redistribute it and/or dnl modify it under the terms of the GNU Lesser General Public dnl License as published by the Free Software Foundation; either dnl version 2.1 of the License, or (at your option) any later version. dnl dnl This library is distributed in the hope that it will be useful, dnl but WITHOUT ANY WARRANTY; without even the implied warranty of dnl MERCHANTABILITY or FITNESS FOR A PARTICULAR PURPOSE. See the GNU dnl Lesser General Public License for more details. dnl dnl You should have received a copy of the GNU Lesser General Public dnl License along with this library; if not, write to the Free Software dnl Foundation, Inc., 51 Franklin Street, Fifth Floor, Boston, MA 02110-1301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ohan Dahlin dnl dnl This file is free software; the author(s) gives unlimited dnl permission to copy and/or distribute it, with or without dnl modifications, as long as this notice is preserved.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hilip Withnall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avid King &lt;amigadave@amigadav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Philip Withnall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arten Bosmans &lt;mkbos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Jens Georg &lt;mail@jensg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lexandre Rossi &lt;alexandre.ross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obert Bruce Park &lt;r@robru.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obert Park &lt;r@robru.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2010-2014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5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7:5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