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ython-backports-ssl_match_hostname 3.7.0.1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Python Software Foundation; All Rights Reserved" are retained in Python alone or in any derivative version prepared by License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yth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5:1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5382</vt:lpwstr>
  </property>
</Properties>
</file>