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ejavu-fonts 2.3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6-2008 Nicolas Mailhot &lt;nicolas.mailhot at lapos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3 by Bitstrea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vmjong Bah. All Rights Reserved.</w:t>
      </w:r>
    </w:p>
    <w:p>
      <w:pPr>
        <w:pStyle w:val="Normal"/>
        <w:spacing w:lineRule="exact" w:line="420"/>
        <w:rPr/>
      </w:pPr>
      <w:r>
        <w:rPr>
          <w:rFonts w:cs="Arial" w:ascii="Arial" w:hAnsi="Arial"/>
          <w:color w:val="000000"/>
          <w:sz w:val="20"/>
          <w:szCs w:val="20"/>
          <w:shd w:fill="FFFFFF" w:val="clear"/>
        </w:rPr>
        <w:t>Copyright (c) 2003 by Bitstream, Inc. All Rights Reserved. Bitstream Vera is a trademark of Bitstream, Inc.</w:t>
      </w:r>
      <w:r>
        <w:rPr>
          <w:rFonts w:cs="Arial" w:ascii="Arial" w:hAnsi="Arial"/>
          <w:b/>
          <w:sz w:val="24"/>
        </w:rPr>
        <w:t>License:</w:t>
      </w:r>
      <w:r>
        <w:rPr>
          <w:rFonts w:cs="Arial" w:ascii="Arial" w:hAnsi="Arial"/>
          <w:b/>
          <w:color w:val="000000"/>
        </w:rPr>
        <w:t xml:space="preserve"> </w:t>
      </w:r>
      <w:r>
        <w:rPr>
          <w:rFonts w:cs="Arial" w:ascii="Arial" w:hAnsi="Arial"/>
        </w:rPr>
        <w:t>Bitstream Vera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7:52:00Z</dcterms:created>
  <dc:creator>Navia</dc:creator>
  <dc:description/>
  <cp:keywords/>
  <dc:language>en-US</dc:language>
  <cp:lastModifiedBy>lingsheng</cp:lastModifiedBy>
  <dcterms:modified xsi:type="dcterms:W3CDTF">2020-01-17T07: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XNt3bOJnn3Vhbp9ELH5jVE2MPeVngpv+0OuodDY3gP/+iEb/hkF1zDnGili8O5iWOSZSPh1
+uCQ/fUNS3J6XDjKhQ1g2U2s4FCIhJS3KDF2UmDyTu1vtDMwAbiy6mnxdNpx7LPmyvdIqCap
T7jB9FlrbaqFTsXYhlWa/vkpr4uJBTCsyZFpaxTTApIFFhsMU4aOUqI7Llt6V1B/EaRxIsER
O8YiNJBYvEjlp/aMB5</vt:lpwstr>
  </property>
  <property fmtid="{D5CDD505-2E9C-101B-9397-08002B2CF9AE}" pid="3" name="_2015_ms_pID_7253431">
    <vt:lpwstr>56kKP92lxTviWTUpT02wksDH4c0RuCnRo6BsdbN3uXnf9sBoC3EbU7
WMAt8utojjXAF4JtOEap2pVWas9MRDCkQqeYU/2YsV4z1hX2kRckteJK2BDSB7sU5CgG6kHF
1LIvvlNrV1tZsSBhur1RtaHsVbEjBiZOjn25aZTJmy6VugoA0IbADMXzhgXPy3D6GeE7wTzG
S1cAWkBFSgtylI/gz97aJG4xaSNKqeSNVkOw</vt:lpwstr>
  </property>
  <property fmtid="{D5CDD505-2E9C-101B-9397-08002B2CF9AE}" pid="4" name="_2015_ms_pID_7253431_00">
    <vt:lpwstr>_2015_ms_pID_7253431</vt:lpwstr>
  </property>
  <property fmtid="{D5CDD505-2E9C-101B-9397-08002B2CF9AE}" pid="5" name="_2015_ms_pID_7253432">
    <vt:lpwstr>2GJ/WcK6+ytpUo5EJUKM8d+jQ92h2mH+IZA7
j5PY8canYVthAs+z1tL20EFmp59SChKMJTjZebkoi6VxEDKSgb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411</vt:lpwstr>
  </property>
</Properties>
</file>