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fzSWB0jprcPTUu8MsWpJGALmvRqkfmslFMnL9xeAY7A3OLnxaJ+CPpJcxpsUUvZdSUiHDA9
ZYWJHezRTNZjDMSMuCkIprpES43OuEDMEVZsfmpe1uBVhl/Hn53508vjtdpKOAfCIXtCLxdf
EdY/Pd8NUJoF+nmV6tU8Nk72YiCs+/022KNWH8fLeZJuuijh6LVpSC/RY2KKQUgz6Zhz8Mfx
CTwmepK0t5MzlmpJ/4</vt:lpwstr>
  </property>
  <property fmtid="{D5CDD505-2E9C-101B-9397-08002B2CF9AE}" pid="3" name="_2015_ms_pID_7253431">
    <vt:lpwstr>Q6RweKDZEkDwufe71/isBEAbYRLvI7F5A3yxYVX+Fbi7hsx3Fz313M
Y56vDBolm2mI9p7IqGieYKBYJx7jkTxdGlNIBvLV7EkE8ANI0JL7hAhGvky2L6IXV650VIku
hiUJXE7hafT/S5JsoKVa5AglOP3kqLAoLweJPR+wrzDNX+AEachuyIGL5L3O9LsJtvLroaFT
2/S28X0jOBQ65ElyFxlhNUVS9aR80xrN0wGc</vt:lpwstr>
  </property>
  <property fmtid="{D5CDD505-2E9C-101B-9397-08002B2CF9AE}" pid="4" name="_2015_ms_pID_7253431_00">
    <vt:lpwstr>_2015_ms_pID_7253431</vt:lpwstr>
  </property>
  <property fmtid="{D5CDD505-2E9C-101B-9397-08002B2CF9AE}" pid="5" name="_2015_ms_pID_7253432">
    <vt:lpwstr>4g2t3V0JL8WWAyVFvxjz9VacttYrvsJkroPJ
uyW3hAkcgMUBFDowsj1YMcwdvJaGY8EPteeyk741G8Sot9Wo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