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baapi 2.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 d) Notwithstanding Section 2.1(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 d) Notwithstanding Section 2.2(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SNI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8:00Z</dcterms:created>
  <dc:creator>Navia</dc:creator>
  <dc:description/>
  <cp:keywords/>
  <dc:language>en-US</dc:language>
  <cp:lastModifiedBy>xiasenlin</cp:lastModifiedBy>
  <dcterms:modified xsi:type="dcterms:W3CDTF">2020-03-21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WMolxN70WkegB3+XdnY2PtQXDGDphWkAdBhOnnv86wlMIDoEpSXcNcOiu7Zr4hQyvqLLi3v
T/AvQA8Dj4fs0p6ijpI2Sk0S8QMJopaMd7s3BV5Xufn/H49PB099su+8+h/17bPd5h3Rs53V
UkpF4nbfFilDpSL1zGYd4KhYzR70xJIgoBDV5hKVdQHvQItFaGopbF5OxpgEC7APf04+DEcQ
k1gNqz6EUIfYEvzKwu</vt:lpwstr>
  </property>
  <property fmtid="{D5CDD505-2E9C-101B-9397-08002B2CF9AE}" pid="3" name="_2015_ms_pID_7253431">
    <vt:lpwstr>iT82+QyAUw/6LTk65nrS37sotvBz+XAG36dFDSxYS+j/uSMeKVBQ5u
joC0Bp0T7uKCVJ5WLm9qX1lOUjKO4hzumTYhusU91M2dIKfUG8XbqEWB5Jbf+XFBsX9Q52pr
yDvjkM2xfJ5LcLByux//3qe8Xr5gw+EtSyRC1LGvWPeghqzxcIIpbtYqg/gwZo9dgkjZReTO
LQJ6RvL/Y/YIM+jP4kJxPVjOWChSPXgQIWbV</vt:lpwstr>
  </property>
  <property fmtid="{D5CDD505-2E9C-101B-9397-08002B2CF9AE}" pid="4" name="_2015_ms_pID_7253431_00">
    <vt:lpwstr>_2015_ms_pID_7253431</vt:lpwstr>
  </property>
  <property fmtid="{D5CDD505-2E9C-101B-9397-08002B2CF9AE}" pid="5" name="_2015_ms_pID_7253432">
    <vt:lpwstr>oX7aES/AIFRORQ/cwUsKMfMSqxTpO0vaNx/S
0+b70v/mjpUUXhxH8Up3lyKjBVdxTrONBI/wdrp47GLvC/2fuF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