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tags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Bertho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Vinc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Fi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lliott Hughes &lt;enh@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ent Fulgham &lt;bfulg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Venkatesh Prasad Ranganath and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Win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thias Veit &lt;matthias_veit@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ick Hibma &lt;n_hibma@van-laarho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arten L. Hekke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Darren Hiebert, Elias Pscher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addeus Covert &lt;sahuagin@mediaone.net&gt;</w:t>
      </w:r>
    </w:p>
    <w:p>
      <w:pPr>
        <w:pStyle w:val="Normal"/>
        <w:spacing w:lineRule="exact" w:line="420"/>
        <w:rPr/>
      </w:pPr>
      <w:r>
        <w:rPr>
          <w:rFonts w:cs="Arial" w:ascii="Arial" w:hAnsi="Arial"/>
          <w:color w:val="000000"/>
          <w:sz w:val="20"/>
          <w:szCs w:val="20"/>
          <w:shd w:fill="FFFFFF" w:val="clear"/>
        </w:rPr>
        <w:t>Copyright (c) 2000-2001, Max Ischenko &lt;mfi@uk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ancesc Ro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atrick Dehne &lt;patrick@stei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sus Castagnetto &lt;jmcastagnetto@zke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jølner Informa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ierry Godefroy &lt;godefroy@imagi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Mark Pizzolato (mark@infopiz.uu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2-2005, 2007, 2008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3,2004,2005,2006,2007,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7, 200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