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mail-Date-Format 1.00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Casey West copyright_year = 2004</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04 by Casey West.</w:t>
      </w:r>
    </w:p>
    <w:p>
      <w:pPr>
        <w:pStyle w:val="Normal"/>
        <w:spacing w:lineRule="exact" w:line="420"/>
        <w:rPr>
          <w:rFonts w:ascii="Arial" w:hAnsi="Arial" w:cs="Arial"/>
          <w:sz w:val="20"/>
          <w:szCs w:val="20"/>
        </w:rPr>
      </w:pPr>
      <w:r>
        <w:rPr>
          <w:rFonts w:cs="Arial" w:ascii="Arial" w:hAnsi="Arial"/>
          <w:sz w:val="20"/>
          <w:szCs w:val="20"/>
        </w:rPr>
        <w:t>Copyright (C) 19yy &lt;name of author&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AtcqYHWQv9b3oTT6z8hxH8TAmo3oIyAGslFsqzCFT4kCrgVQMQR3s6MV+Ttxr4apCGeAD/
TzeSUul7tyYYR3QducJ4Rn4yjRhN4n6y4zX6t5IPJ8c+b7oU9U4f/NPDnX6L3fZ3bh8ySlFI
p8KnNiaFRD0M38MU33FYKkuX11iXkiB6vi4Jztpse5Z9+ATTm0M9m7mFPVGbFMAixNmt2C48
Vah6hG4unNfqV4nBZv</vt:lpwstr>
  </property>
  <property fmtid="{D5CDD505-2E9C-101B-9397-08002B2CF9AE}" pid="3" name="_2015_ms_pID_7253431">
    <vt:lpwstr>rZtZ3Nrir5OKGV5M6sz2OMkI6KyjR9ZSdOU+eFyQsoCFkyJ26NZnIy
TpK2jRxjxSxvF/FLTJJwoBfWCucdBEUS12VRdHTsrq7i5nxl7WQcO5UqCB+O8yMcxteeUdv/
elLuJQMATjw+2Bd2RWYn5AVpw8zwUY+qT6LNoRHV0yv8DufpZhMsGs4h91fffBRQnN0U5ZgZ
8tGIe/eQhNIm05vOrc5ltPOd2+7/w0rxoFb0</vt:lpwstr>
  </property>
  <property fmtid="{D5CDD505-2E9C-101B-9397-08002B2CF9AE}" pid="4" name="_2015_ms_pID_7253431_00">
    <vt:lpwstr>_2015_ms_pID_7253431</vt:lpwstr>
  </property>
  <property fmtid="{D5CDD505-2E9C-101B-9397-08002B2CF9AE}" pid="5" name="_2015_ms_pID_7253432">
    <vt:lpwstr>lchOuEMmv3EA4O4rxn3RZY71NZnDKrp1o4hh
5PcuCEGd6ytgk1bLhmSRYem68x3WY7jwNurkzQngigYQ0TXGZ3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904</vt:lpwstr>
  </property>
</Properties>
</file>