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sphinx 1.7.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4, 2007 Chad Miller license: Released under the terms of the `2-Clause BSD license`_, in shor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03 John Gru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Günter Mil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5 by the Sphinx team, see AUTHORS. license: BS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2-2014 by Sphinx team, see AUTHORS. license: BS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1-2014 by Sphinx team, see AUTHORS. license: BS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2018 by the Sphinx team, see AUTHORS. license: BSD, see LICENSE for details. warn('Now base template defindex.html is deprecated.') }} extends "layout.html" %} set title = _('Overview') %} block body %} h1&gt;{{ docstitle|e }}&lt;/h1&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2018 by the Sphinx team, see AUTHORS. license: BS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2017 by the Sphinx team, see AUTHORS. license: BS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2016 by the Sphinx team, see AUTHORS. license: BS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2015 by the Sphinx team, see AUTHORS. license: BS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2013 by the Sphinx team, see AUTHORS. license: BS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1 by Vivake Gupta &lt;v@nano.com&gt;. license: Public Domain ("can be used free of charge for any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6, test' author = u'te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06-2009,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Haiku. All rights reserved. Distributed under the terms of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Société des arts technologiques (SAT), http://www.sat.qc.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remy Ashkenas, DocumentClou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hn Resig, https://jquery.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by the Sphinx team (see AUTHORS fi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by Fredrik Lund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hn Gruber https://daringfireball.net/projects/smartypan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2011, 2012, 2013, 2014, 2015, 2016, 2017 Python Software Foundation; All Rights Reserved def getargspec(func): Like inspect.getfullargspec but supports bound methods, and wrapped methods.""" On 3.5+, signature(int) or similar raises ValueError. On 3.4, it succeeds with a bogus signature. We want a TypeError uniformly, to match historical behavior. if (isinstance(func, type) and is_builtin_class_method(func, "__new__") and is_builtin_class_method(func, "__init__")): raise TypeError( can't compute signature for built-in type {}".format(fu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by Fredrik Lund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ev This file is distributed under the same license as the sphinx package. FIRST AUTHOR &lt;EMAIL@ADDRESS&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ORGANIZATION This file is distributed under the same license as the Sphinx project. FIRST AUTHOR &lt;EMAIL@ADDRESS&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ORGANIZATION This file is distributed under the same license as the Sphinx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ev This file is distributed under the same license as the 1235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st_intl This file is distributed under the same license as the foo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phinx This file is distributed under the same license as the sphinx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oo This file is distributed under the same license as the foo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oof This file is distributed under the same license as the foo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oof This file is distributed under the same license as the foo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eorg Brandl &amp;amp; Team This file is distributed under the same license as the Sphinx &lt;Tests&gt;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fan van der Walt &lt;stefan@mentat.za.net&gt;, Pauli Virtanen &lt;pav@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s This file is distributed under the same license as the %(project)s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2012 Jeremy Ashkenas, DocumentCloud Inc. Underscore is freely distributable under the MIT license. Portions of Underscore are inspired or borrowed from Prototype, Oliver Steele's Functional, and John Resig's Micro-Templating. For all details and documentation: http://documentcloud.github.com/underscor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and Public Domain and Python and (MIT or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9:17: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651</vt:lpwstr>
  </property>
</Properties>
</file>