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libc 2.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Young</w:t>
      </w:r>
    </w:p>
    <w:p>
      <w:pPr>
        <w:pStyle w:val="Normal"/>
        <w:spacing w:lineRule="exact" w:line="420"/>
        <w:rPr/>
      </w:pPr>
      <w:r>
        <w:rPr>
          <w:rFonts w:cs="Arial" w:ascii="Arial" w:hAnsi="Arial"/>
          <w:color w:val="000000"/>
          <w:sz w:val="20"/>
          <w:szCs w:val="20"/>
          <w:shd w:fill="FFFFFF" w:val="clear"/>
        </w:rPr>
        <w:t>Copyright © 2018 Free Software Foundation, Inc. This file is distributed under the same license as the glibc package. Fabio Dorival Victorelli &lt;fabio@conectiva.com.br&gt;, 1998. Márcio Macedo &lt;marciom@conectiva.com.br&gt;, 1998. Arnaldo Carvalho de Mello &lt;acme@conectiva.com.br&gt;, 1998. Sandro Nunes Henrique &lt;sandro@conectiva.com.br&gt;, 1998. Rodrigo Stulzer Lopes &lt;rodrigo@conectiva.com.br&gt;, 1999. Rafael Fontenelle &lt;rafaelff@gnome.org&gt;, 2018. msgid "" msgstr "" Project-Id-Version: libc 2.27.9000\n" POT-Creation-Date: 2018-07-26 22:19-0400\n" PO-Revision-Date: 2018-07-30 12: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glibc package. Clytie Siddall &lt;clytie@riverland.net.au&gt;, 2008-2010. Trần Ngọc Quân &lt;vnwildman@gmail.com&gt;, 2012-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ree Software Foundation, Inc. Lauri Nurmi &lt;lanurmi@iki.fi&gt;, 2002, 2003, 2009. Thanks to: Timo Laine &lt;tila at surfeu.fi&gt; for suggestions</w:t>
      </w:r>
    </w:p>
    <w:p>
      <w:pPr>
        <w:pStyle w:val="Normal"/>
        <w:spacing w:lineRule="exact" w:line="420"/>
        <w:rPr/>
      </w:pPr>
      <w:r>
        <w:rPr>
          <w:rFonts w:cs="Arial" w:ascii="Arial" w:hAnsi="Arial"/>
          <w:color w:val="000000"/>
          <w:sz w:val="20"/>
          <w:szCs w:val="20"/>
          <w:shd w:fill="FFFFFF" w:val="clear"/>
        </w:rPr>
        <w:t>Copyright © 2004, 2008, 2009 Free Software Foundation, Inc. This file is distributed under the same license as the glibc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17 Free Software Foundation, Inc. This file is distributed under the same license as the glibc package. Karl Eichwalder &lt;ke@suse.de&gt;, 2002. Jochen Hein &lt;jochen@jochen.org&gt;, 199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1998, 2001, 2002, 2003, 2006, 2008, 2009, 2011, 2012, 2013, 2014, 2015, 2016, 2017,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3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r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moshier@na-net.onr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raig Me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Tom L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7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Nov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vt.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1995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tephen D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201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Compiled by GNU CC version "__VERSION__".\n" ifdef LIBC_ABIS_STRING LIBC_ABIS_STRING endif For bug reporting instructions, please see:\n\ REPORT_BUGS_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This is free software; see the source for copying conditions.\n\ There is NO warranty; not even for MERCHANTABILITY or FITNESS FOR A\n\ PARTICULAR PURPOSE.\n" Forced unwind support includ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Ulrich Drepper &lt;drepper\@gnu.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n"; print "This is free software; see the source for copying conditions. There is NO\n"; print "warranty; not even for MERCHANTABILITY or FITNESS FOR A PARTICULAR PURPOSE.\n"; print "Written by Andreas Jaeger &lt;aj\@arthur.rhein-neckar.de&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is free software; see the source for copying conditions. There is NO warranty; not even for MERCHANTABILITY or FITNESS FOR A PARTICULAR PURPOSE. Written by Ulrich Drepper.'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The GNU C Library is free software; you can redistribute it and/or modify it under the terms of the GNU Lesser General Public License as published by the Free Software Foundation; either version 2.1 of the License, or (at your option) any later version. The GNU C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e GNU C Library; if not, see http://www.gnu.org/licenses/&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Rical Jasan &lt;ricaljasan@pacific.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pied from the aarch64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Contributed by Aurelien Jarno &lt;aurelien@aurel32.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 Based on gen-unicode-ctype.c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13-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pPr>
      <w:r>
        <w:rPr>
          <w:rFonts w:cs="Arial" w:ascii="Arial" w:hAnsi="Arial"/>
          <w:color w:val="000000"/>
          <w:sz w:val="20"/>
          <w:szCs w:val="20"/>
          <w:shd w:fill="FFFFFF" w:val="clear"/>
        </w:rPr>
        <w:t>Copyright (C) 2013, 2014, 2015, 2016 Free Software Foundation, Inc. This file is distributed under the same license as the glibc package. Primož Peterlin &lt;primozz.peterlin@gmail.com&gt;, 2013, 2014, 2015, 2016. Id: libc-2.22-pre1.sl.po,v 1.5 2016/01/04 22:59:34 peterlin Exp $ msgid "" msgstr "" Project-Id-Version: libc 2.22-pre1\n" Report-Msgid-Bugs-To: bug-coreutils@gnu.org\n" POT-Creation-Date: 2018-07-26 22:19-0400\n" PO-Revision-Date: 2016-01-04 23:59+0100\n" Last-Translator: Primož Peterlin &lt;primozz.peterlin@gmail.com&gt;\n" Language-Team: Slovenian &lt;translation-team-sl@lists.sourceforge.net&gt;\n" Language: sl\n" MIME-Version: 1.0\n" Content-Type: text/plain; charset=UTF-8\n" Content-Transfer-Encoding: 8-bit\n" X-Bugs: Report translation errors to the Language-Team address.\n" Plural-Forms: nplurals=4; plural=(n%100==1 ? 1 : n%100==2 ? 2 : n%100==3 || n%100==4 ? 3 : 0);\n"</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Stanislav Brabec &lt;sbrabec@suse.cz&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Kees Cook &lt;keescook@chromium.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 Contributed by David S. Miller &lt;davem@davemloft.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ontributed by Marek Polacek &lt;polacek@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libc package. Nik Kalach &lt;nik.kalach@inbox.ru&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Ulrich Drepper &lt;drepper@cygnus.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Ryan S. Arnold &lt;rsa@us.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David Flaherty &lt;flaherty@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de contributed by Dave Gilbert &lt;david.gilbert@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 C Library Contributed by Adhemerval Zanella &lt;azanella@br.ibm.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libc package. Tung-Han Hsieh &lt;thhsieh@linux.org.tw&gt;, 2000. Yuan-Chung Cheng &lt;platin@ch.ntu.edu.tw&gt;, 2000. Wei-Lun Chao &lt;william.chao@ossii.com.tw&gt;, 2005, 2008, 2011. Wei-Lun Chao &lt;bluebat@member.fsf.org&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Written by Ulrich Drepper &lt;drepp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Maxim Kuvyrkov &lt;maxim@codesourcery.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 Contributed by Andreas Schwab &lt;schwa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Michael Brutman &lt;brutman@us.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Luis Machado &lt;luisgpm@br.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Ulrich Drepper &lt;drepper@redh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Paolo Bonzini &lt;pbonzini@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Maciej W. Rozycki &lt;macr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Contributed by Intel Corporation.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Neal H. Walfield &lt;nea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Ulrich Drepper &lt;drepper@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Kazu Hirata &lt;kazu@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Jakub Jelinek &lt;jakub@redhat.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Helge Deller &lt;deller@gmx.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David S. Miller &lt;davem@davemloft.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urelien Jarno &lt;aurelien@aurel32.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w Jenner &lt;andrew@codesourcery.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Contributed by Andreas Krebbel &lt;Andreas.Krebbel@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Ulrich Drepper &lt;drepper@drepper.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Jakub Jelinek &lt;jakub@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Samuel Thibault &lt;samuel.thibault@ens-lyo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Martin Schwidefsky &lt;schwidefsky@de.ibm.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Jakub Jelinek &lt;jakub@cygnus.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David S. Miller (davem@davemlof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 Contributed by Alexander Shopov &lt;ash@contact.b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readhat.com&gt;, 200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Richard Henderson &lt;rth@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Masahide Washizawa &lt;washi@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iro SEKIBA &lt;sekiba@jp.ibm.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Jakub Jelinek &lt;jakub@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David S. Miller &lt;davem@davemloft.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Chris Metcalf &lt;cmetcalf@tilera.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ndreas Jaeger &lt;aj@suse.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Ulrich Drepper &lt;drepper@cygnus.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Matthew Rickard &lt;mjricka@epoch.ncsc.mil&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b@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Jakub Jelinek &lt;jaku@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GOTO Masanori &lt;gotom@debian.or.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David Mosberger &lt;davidm@hpl.hp.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d by Aldy Hernandez &lt;aldyh@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 Contribute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Richard Henderson &lt;rth@twiddle.net&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redhat.com&gt; and Richard Henderson &lt;rth@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Richard Henderson &lt;rth@twiddl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 Based on code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etter Reinholdtsen &lt;pere@hungry.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Paul Mackerras &lt;paulus@au.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Martin Schwidefsky &lt;schwidefsky@de.ibm.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Jakub Jelinek &lt;jakub@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Carlos O'Donell &lt;carlos@baldric.uwo.ca&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Bao Duong &lt;bduong@progres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 Contributed by Andreas Jaeger &lt;aj@suse.d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Ulrich Drepper &lt;drepper@cygnu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gnu.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Ulrich Drepper &lt;drepper@cygnu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Stepan Kasal &lt;kasal@math.cas.cz&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oland McGrath &lt;roland@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Randolph Ch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Andreas Jaeger &lt;aj@suse.d&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ndreas Jaeger &lt;aj@suse.de&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ntributed by Aldy Hernandez &lt;aldyh@redhat.com&gt;, 2002, 201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glibc package. Ales Nyakhaychyk &lt;nab@mail.by&gt;, 2002, 2003. Viktar Siarheichyk &lt;vics@eq.by&gt;, 2014, 2016, 2017, 2018. msgid "" msgstr "" Project-Id-Version: libc 2.27.9000\n" POT-Creation-Date: 2018-07-26 22:19-0400\n" PO-Revision-Date: 2018-07-31 17:33+0300\n" Last-Translator: Viktar Siarheichyk &lt;vics@eq.by&gt;\n" Language-Team: Belarusian &lt;debian-l10n-belarusian@lists.debian.org&gt;\n" Language: be\n" MIME-Version: 1.0\n" Content-Type: text/plain; charset=UTF-8\n" Content-Transfer-Encoding: 8bit\n" Plural-Forms: nplurals=3; plural=n%10==1 &amp;amp;&amp;amp; n%100!=11 ? 0 : n%10&gt;=2 &amp;amp;&amp;amp; n%10&lt;=4 &amp;amp;&amp;amp; (n%100&lt;10 || n%100&gt;=20) ? 1 : 2;\n" X-Generator: Lokalize 2.0\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Wolfram Gloger &lt;wg@malloc.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Ulrich Drepper &lt;drepper@cygnu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yan S. Arnold &lt;rsa@us.ibm.com&gt; Sean Curry &lt;spcu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Richard Henderson &lt;rth@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Philip Blundell &lt;philb@gnu.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sahide Washizawa &lt;washi@jp.ibm.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Jakub Jelinek &lt;jakub@redhat.com&gt; and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S. Miller &lt;davem@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Bruno Haible &lt;bruno@clisp.org&gt;, 2001,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 Contributed by Andreas Jaeger &lt;aj@suse.de&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NIIBE Yutaka &lt;gniibe@m17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Contributed by David Mosberger-Tang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EV6 optimized by Rick Gorton &lt;rick.gorton@alpha-process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s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Volkmar Sieh &lt;vs@caldera.de&gt; and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Thorsten Kukuk &lt;kukuk@suse.de&gt; and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yamato.ibm.co.j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sahide Washizawa &lt;washi@jp.ibm.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Maciej W. Rozycki &lt;macro@ds2.pg.gda.pl&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Kaz Kylheku &lt;kaz@ashi.footprin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linuxcare.com&gt;, Octo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Hanno Mueller, kontakt@hanno.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Geoffrey Keating &lt;geoffk@geoffk.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djbarrow@de.ibm.com) and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enis Joseph Barrow &lt;djbarrow@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dhd@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ilo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Schwab &lt;schwab@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d by Andreas Jaeger &lt;aj@suse.de&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 Contribute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tamu.edu) EV6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rth@redhat.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Richard Henderson &lt;rth@tamu.edu&gt;, 1996.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rtin Schwidefsky &lt;schwidefsky@de.ibm.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Maciej W. Rozycki &lt;macro@ds2.pg.gda.pl&gt;, 2000.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enis Joseph Barrow (djbarrow@de.ibm.com) and Martin Schwidefsky (schwidefsky@de.ibm.com).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davidm@cs.arizona.edu). EV67 optimized by Rick Gorton &lt;rick.gorton@alpha-processor.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vid Mosberger &lt;davidm@hpl.hp.com&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for Itanium &lt;Dan.Pop@cern.ch&gt;. Rewritten for McKinley by Sverre Jarp, HP Labs/CERN &lt;Sverre.Jar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Dan Pop &lt;Dan.Pop@cern.ch&gt; and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 Contributed by Carl Pederson &amp;amp; Martin Schwidefsky.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2007-2008, 2011 Free Software Foundation, Inc. This file is distributed under the same license as the glibc package. Tung-Han Hsieh &lt;thhsieh@linux.org.tw&gt;, 2000. Yuan-Chung Cheng &lt;platin@ch.ntu.edu.tw&gt;, 2000. Wang Li &lt;charles@linux.net.cn&gt;, 2002. Wei-Lun Chao &lt;william.chao@ossii.com.tw&gt;, 2005, 2008, 2011. LI Daobing &lt;lidaobing@gmail.com&gt;, 2007. Wei-Lun Chao &lt;bluebat@member.fsf.org&gt;, 2012, 2013. Mingye Wang &lt;arthur20012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ecs.soton.ac.uk&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Stephane Eranian &lt;eranian@hpl.hp.com&gt; and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 Based on code originally written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mem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rr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len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py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mp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 Added wcschr support by Liubov Dmitrieva &lt;liubov.dmitriev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Written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Zack Weinberg &lt;zack@rabi.columbia.ed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 Linux/PA-RISC changes by Philipp Rumpf, &lt;prumpf@tux.org&gt;, March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Augu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turbolinux.com.cn&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Sean Chen &lt;sean.chen@turbolinu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Philip Blundell &lt;philb@gnu.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 Optimized by Toshiyasu Morita &lt;toshiyasu.morita@hsa.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Kazumoto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ndreas Jaeger &lt;aj@arthur.rhein-neckar.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 Based on work ../x86_64/readelflib.c, contributed by Andreas Jaeger &lt;aj@suse.de&gt;, 1999 and Jakub Jelinek &lt;jakub@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tables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sin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quad-precision code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 Based on i686 version contributed by Ulrich Drepper drepper@cygnus.com&gt;, 1999. Updated with SSE2 support contributed by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Ulrich Drepper &lt;drepper@cygnus.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 Inc. Jacobo Tarrio &lt;jtarrio@trasno.net&gt;, 1999, 2000,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Written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8, and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uni-paderborn.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Thorsten Kukuk &lt;kukuk@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Richard Henderson &lt;rth@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ip Blundell &lt;pb@nexus.co.uk&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Phil Blundell, based on the Alpha version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ark Kettenis &lt;kettenis@phys.uva.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ungshik Shin &lt;jshin@pantheon.yale.edu&gt; and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e Keane &lt;jgk@jg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Jakub Jelinek &lt;jj@ultra.linux.cz&gt; and Jan Vondrak &lt;jvon4518@ss1000.ms.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Hartvig Ekner &lt;hartvige@mips.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issan.informatik.uni-dortmund.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Schwab &lt;schwa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suse.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ntributed by Andreas Jaeger &lt;aj@arthur.rhein-neckar.de&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Code contributed by Matthew Wilcox &lt;willy@odie.barnet.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part of the GNU C Library and contains tests for the rpmatch(3)-implementation. contributed by Jochen Hein &lt;jochen.hein@delphi.centr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Contributed by Ulrich Drepper &lt;drepper@cygnus.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2, 2003, 2004 Free Software Foundation, Inc. Marcel Telka &lt;marcel@telka.sk&gt;, 2002, 2003, 2004. Stanislav Meduna &lt;stano@meduna.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9, 2011, 2012, 2013, 2015 Free Software Foundation, Inc. This file is distributed under the same license as the glibc package. Ivan Vilata i Balaguer &lt;ivan@selidor.net&gt;, 1998, 1999, 2000, 2001, 2002, 2003, 2004, 2006, 2007, 2009,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 Nikos Mavroyanopoulos &lt;nmav@hellug.gr&gt;, 1999, 2000. Simos Xenitellis &lt;S.Xenitellis@rhbnc.ac.uk&gt;,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Linux/IA64 specific sigprocmask Written by Jes Sorensen, &lt;Jes.Sorensen@cern.ch&gt;, Apri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Zack Weinberg &lt;zack@rabi.phys.columbia.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gnu.org&gt;, 1997. Based on the mtrace.awk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Modified for Big5-HKSCS by Roger So &lt;spacehunt@e-fev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Fixed for m68k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the BSD mcoun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Based on a proposal by Larry McVoy &lt;lm@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Samuel Thibault &lt;samuel.thibault@ens-lyon.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vt.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uni-paderbor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Thorsten Kukuk &lt;kukuk@su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Jakub Jelinek (jj@ultra.linux.cz) and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th@tamu.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ichard Henderson &lt;richard@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Philip Blundell &lt;Philip.Blundell@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Nobuhiro Iwamatsu &lt;iwamatsu@nigauri.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nuclecu.unam.mx&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Januar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 &lt;migue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ark Kettenis &lt;kettenis@phys.uva.nl&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MORIYAMA Masayuki &lt;msyk@mtg.biglobe.ne.j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n Vondrak &lt;jvon4518@ss1000.ms.mff.cuni.cz&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H.J. Lu &lt;hjl@gnu.ai.mit.ed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Geoffrey Keating &lt;Geoff.Keating@anu.edu.au&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irk Alboth &lt;dirka@uni-paderborn.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 Based on the m68k version by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David Huggins-Daines &lt;dh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 and Jes Sorensen &lt;Jes.Sorensen@cern.ch&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Christian Boissat &lt;Christian.Boissat@cern.ch&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Schwab &lt;schwab@issan.informatik.uni-dortmun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suse.de&gt; and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Andreas Jaeger &lt;aj@arthur.rhein-neckar.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glibc package. Vladimir Michl &lt;Vladimir.Michl@seznam.cz&gt;, 1997. Petr Pisar &lt;petr.pisar@atlas.cz&gt;, 2007, 2009, 2011, 2012, 2013, 2014, 2015.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Written by Ulrich Drepper &lt;drepper@cygnus.com&gt;, October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Andreas Schwab, &lt;schwab@issan.informatik.uni-dortmund.de&gt;, December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Extended from original form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Wolfram Gloger &lt;wg@malloc.de&gt; and Doug Lea &lt;dl@cs.oswego.edu&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redha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 Based on code by John C. Bowman &lt;bowman@ipp-garching.mpg.de&gt;. Corrections by H.J. Lu (hjl@gnu.ai.mit.edu),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Paul Janzen &lt;pcj@prime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Ulrich Drepper &lt;drepper@cygnus.com&gt; and Jochen Hein &lt;Jochen.Hein@informatik.TU-Clausthal.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orbjorn Granlund, &lt;tege@matematik.s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vt.uni-paderbor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rth@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linux-mips.org&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Pat Beirne &lt;patb@corelcompu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Olaf Flebbe and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Kazumoto Kojima &lt;kkojima@info.kanagawa-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ochen Hein &lt;jochen.hein@delphi.central.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s Sorensen &lt;jes@linuxcare.com&gt;, Jul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ens Schweikhardt &lt;schweikh@noc.dfn.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Jakub Jelinek &lt;jj@ultra.linux.cz&gt; and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davem@caip.rutgers.edu) and Jakub Jelinek (jaku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Eddie C. Dost &lt;ecd@skynet.be&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S. Miller &lt;davem@caip.rutgers.edu&gt; and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cs.arizo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Mosberger &lt;davidm@azstarnet.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David Huggins-Daines &lt;dhd@debian.org&gt;, 2000. Based on the Alpha version by Richard Henderson &lt;rth@tamu.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Contributed by Andreas Schwab (schwab@issan.informatik.uni-dortmun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Richard Henderson (rth@tamu.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9 Free Software Foundation, Inc. This file is distributed under the same license as the glib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4, 2010, 2011 Free Software Foundation, Inc. This file is distributed under the same license as the glibc package. GOTO Masanori &lt;gotom@debian.or.jp&gt;, 2000-2004. Yasuaki Taniguchi &lt;yasuakit@gmail.com&gt;, 2010, 2011. msgid "" msgstr "" Project-Id-Version: libc 2.14\n" POT-Creation-Date: 2018-07-26 22:19-0400\n" PO-Revision-Date: 2011-10-08 23:43+09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7, 2008, 2009, 2011, 2013, 2014, 2015 Free Software Foundation, Inc. Bang Jun-Young &lt;bangjy@nownuri.net&gt;, 1996-97. Changwoo Ryu &lt;cwryu@debian.org&gt;, 2000-2004, 2007-2009, 2011, 2013-2015,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2, 2003, 2004, 2011, 2013 Free Software Foundation, Inc. This file is distributed under the same license as the glibc package. Enrique Melero Gómez &lt;melero@eurolands.com&gt;, 1996, 1997. Santiago Vila Doncel &lt;sanvila@unex.es&gt;, 1997, 1998, 2001, 2002, 2003, 2004, 2011, 2013, 2014.</w:t>
      </w:r>
    </w:p>
    <w:p>
      <w:pPr>
        <w:pStyle w:val="Normal"/>
        <w:spacing w:lineRule="exact" w:line="420"/>
        <w:rPr/>
      </w:pPr>
      <w:r>
        <w:rPr>
          <w:rFonts w:cs="Arial" w:ascii="Arial" w:hAnsi="Arial"/>
          <w:color w:val="000000"/>
          <w:sz w:val="20"/>
          <w:szCs w:val="20"/>
          <w:shd w:fill="FFFFFF" w:val="clear"/>
        </w:rPr>
        <w:t>Copyright (C) 1996, 1997, 1998, 1999, 2002, 2003, 2004, 2005, 2006, 2007, 2009, 2010, 2011, 2012, 2013, 2014, 2015, 2017, 2018 Free Software Foundation, Inc. This file is distributed under the same license as the glibc package. Paweł Krawczyk &lt;kravietz@ceti.pl&gt;, 1996-1999. Jakub Bogusz &lt;qboosh@pld-linux.org&gt;, 2002-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This file is derived from the file libgettext.h in the GNU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Miguel de Icaza (miguel@nuclecu.unam.m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Mosberger (davidm@cs.arizona.edu).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Contributed by David Huggins-Daines &lt;dhd@debian.org&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drepper@gnu.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ipd.info.uni-karlsruhe.de&gt;. Optimised a little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org&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 Adopted for x86-64 by Andreas Jaeger &lt;aj@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optimisation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Some bug fixes by Alan Modra &lt;Alan@SPRI.Levels.UniSA.Edu.Au&gt; original wrote n+1 chars in some cases. stpncpy() ought to behave like strncpy() ie. not null-terminate if limited by n. glibc-1.09 stpncpy() does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Optimised a little by Alan Modra &lt;Alan@SPRI.Levels.UniSA.Edu.Au&gt; This version is developed using the same algorithm as the fast C version which carries the following introduction: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Ulrich Drepper &lt;drepper@gnu.ai.mit.edu&gt; Bug fixes by Alan Modra &lt;Alan@SPRI.Level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Torbjorn Granlund &lt;tege@matematik.su.se&gt; and Ulrich Drepper &lt;drepp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Ralf Baechle &lt;ralf@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 Contributed by Joel Sherrill (jsherril@redstone-emh2.army.mil), On-Line Applications Resear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Ulrich Drepper &lt;drepper@gnu.ai.mit.edu&gt; Bug fixes by Alan Modra &lt;Alan@SPRI.Levels.UniSA.Edu.A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 Contributed by Torbjorn Granlund (tege@sics.se).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Ulrich Drepper &lt;drepper@cygnus.com&gt;. Based on the single byte versio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Richard Henderson &lt;rth@ta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Olaf Fleb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davidm@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David Mosberger &lt;davidm@azstarnet.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Brendan Kehoe &lt;brendan@zen.org&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11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Written by Mike Haertel, September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org&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Changed by Kaz Kojima, &lt;kkojima@rr.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 ARM changes by Philip Blundell, &lt;pjb27@cam.ac.uk&gt;, May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Ulrich Drepper, &lt;drepper@gnu.ai.mit.edu&gt;, Augu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Brendan Kehoe (brendan@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NOTE: The canonical source of this file is maintained with the GNU cp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Contributed by Gary Funck (gary@intrepid.com). Derived from the DWARF 1 implementation written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Collected from libdes and modified for SECURE RPC by Martin Kuck 1994 This file is distributed under the terms of the GNU Lesser General Public License, version 2.1 or later - see the file COPYING.LIB for details. If you did not receive a copy of the license with this program, please see &lt;http://www.gnu.org/licenses/&gt; to obtain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Torbjorn Granlund (tege@sics.se), with help from Dan Sahlin (dan@sics.se); commentary by Jim Blandy (jimb@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Per Bothner &lt;bothn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April 2, 1991 by John Gilmore of Cygnus Support. Based on mcheck.c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Its master source is NOT part of the C library, however. The master source lives in the GNU MP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 Updated for POWER6 by Steven Munroe (sjmunroe@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commentary by Jim Blandy (jimb@ai.mit.edu); adaptation to mem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Based on strlen implementation by Torbjorn Granlund (tege@sics.se), with help from Dan Sahlin (dan@sics.se) and bug fix and commentary by Jim Blandy (jimb@ai.mit.edu); adaptation to strchr suggested by Dick Karpinski (dick@cca.ucsf.edu), and implemented by Roland McGrath (roland@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gnu.ai.mit.edu&gt;.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Ulrich Drepper &lt;drepper@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Written May 1989 by Mike Haer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 Contributed by Torbjorn Granlund (tege@sic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Unlike the bulk of the getopt implementation, this file is NOT part of gnulib.</w:t>
      </w:r>
    </w:p>
    <w:p>
      <w:pPr>
        <w:pStyle w:val="Normal"/>
        <w:spacing w:lineRule="exact" w:line="420"/>
        <w:rPr/>
      </w:pPr>
      <w:r>
        <w:rPr>
          <w:rFonts w:cs="Arial" w:ascii="Arial" w:hAnsi="Arial"/>
          <w:color w:val="000000"/>
          <w:sz w:val="20"/>
          <w:szCs w:val="20"/>
          <w:shd w:fill="FFFFFF" w:val="clear"/>
        </w:rPr>
        <w:t>Copyright (C) 1989-2018 Free Software Foundation, Inc. This file is part of the GNU C Library. Unlike the bulk of the getopt implementation, this file is NOT part of gnulib; gnulib also has a getopt.h but it is diffe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 with exceptions and GPLv2+ and GPLv2+ with exceptions and BSD and Inner-Net and ISC and Public Domain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5</w:t>
          </w:r>
          <w:r>
            <w:rPr/>
            <w:fldChar w:fldCharType="end"/>
          </w:r>
          <w:r>
            <w:rPr/>
            <w:t>, Total</w:t>
          </w:r>
          <w:r>
            <w:rPr/>
            <w:fldChar w:fldCharType="begin"/>
          </w:r>
          <w:r>
            <w:rPr/>
            <w:instrText xml:space="preserve"> NUMPAGES \* ARABIC </w:instrText>
          </w:r>
          <w:r>
            <w:rPr/>
            <w:fldChar w:fldCharType="separate"/>
          </w:r>
          <w:r>
            <w:rPr/>
            <w:t>3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3: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