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Nam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by Matthijs van D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cPane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