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ext 1.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Peter Hutterer</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gital Equipment Corporatio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7 The Open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al Equipment Corporatio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3 by Digital Equipment Corporation, Maynard, Massachusetts, and Olivetti Research Limited, Cambridge, Eng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igital Equipment Corporation. Permission to use, copy, modify, distribute, and sell this documentation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87, 1988 by Hewlett-Packard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ilicon Graphics Computer Systems, Inc. Permission to use, copy, modify, and distribute this software and its documentation for any purpose an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X Consortium, Inc. and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X Consortium, Inc. and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X Consortium, Inc. and Intergrap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X Consortium, Inc. and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473</vt:lpwstr>
  </property>
</Properties>
</file>