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xtUtils-Manifest   </w:t>
      </w:r>
      <w:r>
        <w:rPr>
          <w:rFonts w:cs="宋体;SimSun" w:ascii="宋体;SimSun" w:hAnsi="宋体;SimSun"/>
          <w:color w:val="000000"/>
          <w:sz w:val="24"/>
          <w:szCs w:val="24"/>
        </w:rPr>
        <w:t>1:1.7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Andreas Koenig.</w:t>
      </w:r>
    </w:p>
    <w:p>
      <w:pPr>
        <w:pStyle w:val="Normal"/>
        <w:spacing w:lineRule="exact" w:line="420"/>
        <w:rPr>
          <w:rFonts w:ascii="Arial" w:hAnsi="Arial" w:cs="Arial"/>
        </w:rPr>
      </w:pPr>
      <w:r>
        <w:rPr>
          <w:rFonts w:cs="Arial" w:ascii="Arial" w:hAnsi="Arial"/>
        </w:rPr>
        <w:t>copyright (c) 1996- by Andreas Koenig.</w:t>
      </w:r>
    </w:p>
    <w:p>
      <w:pPr>
        <w:pStyle w:val="Normal"/>
        <w:spacing w:lineRule="exact" w:line="420"/>
        <w:rPr>
          <w:rFonts w:ascii="Arial" w:hAnsi="Arial" w:cs="Arial"/>
        </w:rPr>
      </w:pPr>
      <w:r>
        <w:rPr>
          <w:rFonts w:cs="Arial" w:ascii="Arial" w:hAnsi="Arial"/>
        </w:rPr>
        <w:t>Copyright (c) 2018 by Andreas Koenig.</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10vpMjBW1CceQzK09B3/nInLD6mGn09ZlVvK4gRO7CQvheQUtIVed8x7e6i7K81DPigdSJ8
3p0gyqZSt1f6JpVWDDMQt3Klt9lw2sru1VVHc6T0m5ria06NixLRTOf0W8gq35hs83QB4Cr+
v2U8X7N4DDN/gwFg1jQZ7NBrU+sn/uErwKDQNPPq+wtFJ+uEu8xNlPRP3DIYov2vv1Trs7z1
s676WZ5esegbrgsnTk</vt:lpwstr>
  </property>
  <property fmtid="{D5CDD505-2E9C-101B-9397-08002B2CF9AE}" pid="3" name="_2015_ms_pID_7253431">
    <vt:lpwstr>5xM6MT28JivxM0TW295gXxc0TP+BhloYGuKJ5HgN4NHSobP5x8jV8Z
mtM7bMZJrHqfT0JmZdGeg99a/ouxPP7kMzSukRXOKNsp0Isb81LXWFqTXiiyqecyuytrxJPZ
k2Sgpbgn+0WpG+KJfZSqfxcsreuqo5kclVUkRaqltDwZJVmnjCxkLKdudYKyUdyyhI3OOYxr
JvDv6BmuerfrhiI1heK51mGJ2jkaq8nlQjIO</vt:lpwstr>
  </property>
  <property fmtid="{D5CDD505-2E9C-101B-9397-08002B2CF9AE}" pid="4" name="_2015_ms_pID_7253431_00">
    <vt:lpwstr>_2015_ms_pID_7253431</vt:lpwstr>
  </property>
  <property fmtid="{D5CDD505-2E9C-101B-9397-08002B2CF9AE}" pid="5" name="_2015_ms_pID_7253432">
    <vt:lpwstr>UyN1QbYWqfls2sNpwbfLSLuzx14caas6Q2DH
rBkExZ2XkbSCCVKPT2OUkJf4WNEFVP/+F+5Sf1CqM5vGBWmNB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