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ub2 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efined in the Internet Standards process must be followed, or as required to translate it into languages other tha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1992 by Mark Adler version c10p1, 10 January 19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or a work performed by a variety or circus performer to the extent it is not otherwise considered a literary or artistic work. You" means an individual or entity exercising rights under this License who has not previously violated the terms of this License with respect to the Work, or who has received express permission from the Licensor to exercise rights under this License despite a previous violation.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grub_uint8_t abstract_file_ident[32]; struct grub_udf_long_ad root_icb; struct grub_udf_regid domain_ident; struct grub_udf_long_ad next_ext; struct grub_udf_long_ad streamdir_icb;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defined(__LZO_IN_MINLZO) LZO_VERSION_STRIN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uct grub_udf_regid app_ident; struct grub_udf_timestamp recording_time; struct grub_udf_regid imp_ident; grub_uint8_t imp_use[64]; grub_uint32_t pred_vds_loc; grub_uint16_t flags; grub_uint8_t reserved[22]; GRUB_PAC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se return (const lzo_bytep) __lzo_copyrigh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rn/powerpc/ieee1275/init.c: Likewise. kern/powerpc/ieee1275/openfw.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ump_free): Add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ub_mm_debug): Correct syntax error. grub_mm_dump_free): New function. grub_debug_free): Call `grub_f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modsrc.sh: Likewise. gensymlist.sh: Likewise. term/i386/pc/vga.c: Indent cor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s/cpio.c: Likewise. include/grub/raid.h: Likewise. loader/i386/pc/multiboot.c: Likewise. util/hostfs.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nce it's public domain. Public\n"); printf ("domain works can be dual-licenced with any license. */\n"); printf ("GRUB_MOD_LICENSE (\"GPLv3+\");"); printf ("GRUB_MOD_DUAL_LICENS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gnific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join-existing --language=Shell \ keyword=gettext_quoted --keyword=gettext_print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to exercise the rights in the Work as stat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extern "C"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mp,</w:t>
        <w:tab/>
        <w:t>sizeof (tmp), 0); if (rc &gt;= 0 &amp;&amp; !grub_strncmp (tmp, "SmartFirmware(tm)", sizeof ("SmartFirmware(tm)") - 1)) is_smartfirmwar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til/grub-mkfont.c (write_font_ascii_bitmap): Change comment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hich we forgot to do in 2008 (only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kern/misc.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s/ext2.c: Likewise. fs/fshelp.c: Likewise. fs/hfsplus.c: Likewise. fs/ntfs.c: Likewise. fs/xfs.c: Likewise. include/grub/fshelp.h: Likewise. util/grub-mkdevicemap.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boot/i386/pc/cdboot.S: Likewise. boot/i386/pc/diskboot.S: Likewise. boot/i386/pc/lnxboot.S: Likewise. boot/i386/pc/pxeboot.S: Likewise. bus/pci.c: Likewise. commands/cmp.c: Likewise. commands/help.c: Likewise. commands/hexdump.c: Likewise. commands/i386/pc/halt.c: Likewise. commands/i386/pc/play.c: Likewise. commands/i386/pc/vbeinfo.c: Likewise. commands/ls.c: Likewise. commands/test.c: Likewise. disk/dmraid_nvidia.c: Likewise. disk/i386/pc/biosdisk.c: Likewise. disk/ieee1275/nand.c: Likewise. disk/ieee1275/ofdisk.c: Likewise. disk/lvm.c: Likewise. disk/raid.c: Likewise. disk/raid6_recover.c: Likewise. disk/scsi.c: Likewise. fs/affs.c: Likewise. fs/cpio.c: Likewise. fs/ext2.c: Likewise. fs/hfs.c: Likewise. fs/iso9660.c: Likewise. fs/ntfs.c: Likewise. fs/sfs.c: Likewise. fs/udf.c: Likewise. fs/ufs.c: Likewise. fs/xfs.c: Likewise. gencmdlist.sh: Likewise. genmk.rb: Lik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SF. ath.h: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ights arising from limitations or exceptions that are provided for in connection with the copyright protection under copyright law or other applicable la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ir work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RFCs, and consequently the function below, are supposedly also retroactively claimed by the Internet Society according to rfc-editor@rfc-editor.org), with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 license notice giving the public permission to use the Modified Version under the terms of this License, in the form shown in the Addendum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Code generated by universal_crc by Danjel McG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 Data Files or Software, (b) both the above copyright notice(s) and this permission notice appear in associated documentation, and (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your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 modified in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aragraph are included on all such copies and derivative works. However, this document itself may not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islature such automated output is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genmk.rb: Likewise. genmodsrc.sh: Likewise. gensymlist.sh: Likewise. boot/i386/pc/boot.S: Likewise. boot/i386/pc/diskboot.S: Likewise. disk/i386/pc/biosdisk.c: Likewise. disk/i386/pc/partition.c: Likewise. font/manager.c: Likewise. fs/ext2.c: Likewise. fs/fat.c: Likewise. include/pupa/boot.h: Likewise. include/pupa/device.h: Likewise. include/pupa/disk.h: Likewise. include/pupa/dl.h: Likewise. include/pupa/elf.h: Likewise. include/pupa/err.h: Likewise. include/pupa/file.h: Likewise. include/pupa/font.h: Likewise. include/pupa/fs.h: Likewise. include/pupa/kernel.h: Likewise. include/pupa/loader.h: Likewise. include/pupa/misc.h: Likewise. include/pupa/mm.h: Likewise. include/pupa/net.h: Likewise. include/pupa/normal.h: Likewise. include/pupa/rescue.h: Likewise. include/pupa/setjmp.h: Likewise. include/pupa/symbol.h: Likewise. include/pupa/term.h: Likewise. include/pupa/ty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build-aux/snippet/warn-on-use.h AM_V_GEN)rm -f $@-t $@ &amp;&amp; \ sed -n -e '/^.ifndef/,$$p' \ top_srcdir)/build-aux/snippet/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build-aux/snippet/c++defs.h AM_V_GEN)rm -f $@-t $@ &amp;&amp; \ sed -n -e '/_GL_CXXDEFS/,$$p' \ top_srcdir)/build-aux/snippet/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build-aux/snippet/arg-nonnull.h AM_V_GEN)rm -f $@-t $@ &amp;&amp; \ sed -n -e '/GL_ARG_NONNULL/,$$p' \ top_srcdir)/build-aux/snippet/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s. They're independ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item You are free to check in your changes on your own, legally speaking. end enume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processed. 5. You are free to check in your changes on your own, legally spe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process can take some time and is mandatory in order to get your changes integ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 asked to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ment to FSF. Please keep in mind that if you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atch is licensed under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Zeichenkette für Dateiname ist zu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2352,11 +3922,7 @@ static const char __lzo_copyright[] = LZO_PUBLIC(const lzo_bytep) lzo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1 Markus Franz Xaver Johannes Oberhu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standsnaam is te la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2 Free Software Foundation, Inc.\0" VALUE "LegalTrademarks", "\0" VALUE "OriginalFilename", "libgcrypt.dll\0" VALUE "PrivateBuild", "\0" VALUE "ProductName", "libgcrypt\0" VALUE "ProductVersion", "@VERSION@\0" VALUE "SpecialBuild", "@BUILD_TIMESTAMP@\0" END END END</w:t>
      </w:r>
    </w:p>
    <w:p>
      <w:pPr>
        <w:pStyle w:val="Normal"/>
        <w:spacing w:lineRule="exact" w:line="420"/>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ree Software Foundation, Inc. This file is distributed under the same license as the grub package. Clytie Siddall &lt;clytie@riverland.net.au&gt;, 2010. Trần Ngọc Quân &lt;vnwildman@gmail.com&gt;, 2012-2013, 2017.</w:t>
      </w:r>
    </w:p>
    <w:p>
      <w:pPr>
        <w:pStyle w:val="Normal"/>
        <w:spacing w:lineRule="exact" w:line="420"/>
        <w:rPr/>
      </w:pPr>
      <w:r>
        <w:rPr>
          <w:rFonts w:cs="Arial" w:ascii="Arial" w:hAnsi="Arial"/>
          <w:color w:val="000000"/>
          <w:sz w:val="20"/>
          <w:szCs w:val="20"/>
          <w:shd w:fill="FFFFFF" w:val="clear"/>
        </w:rPr>
        <w:t>Copyright ©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1 Unicode, Inc. All rights reserved. Distributed under the Terms of Use in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disk/ieee1275/ofdisk.c: Likewise. disk/efi/efidisk.c: Likewise. kern/dl.c: Likewise. kern/sparc64/ieee1275/init.c: Likewise. kern/mm.c: Likewise. kern/efi/mm.c: Likewise. boot/i386/pc/boot.S: Likewise. genfslist.sh: Likewise. fs/iso9660.c: Likewise. fs/hfs.c: Likewise. fs/jfs.c: Likewise. fs/minix.c: Likewise. fs/ufs.c: Likewise. gensymlist.sh.in: Likewise. genkernsyms.sh.in: Likewise. include/grub/misc.h: Likewise. include/grub/types.h: Likewise. include/grub/symbol.h: Likewise. include/grub/elf.h: Likewise. include/grub/kernel.h: Likewise. include/grub/disk.h: Likewise. include/grub/dl.h: Likewise. include/grub/i386/linux.h: Likewise. include/grub/i386/pc/biosdisk.h: Likewise. include/grub/efi/api.h: Likewise. include/grub/efi/pe32.h: Likewise. include/grub/util/misc.h: Likewise. normal/execute.c: Likewise. normal/arg.c: Likewise. normal/completion.c: Likewise. normal/lex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recent changes. kern/elf.c: Likewise. kern/ieee1275/ieee1275.c: Likewise. kern/powerpc/ieee1275/openfw.c: Likewise. term/ieee1275/ofconsol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w:t>
      </w:r>
      <w:r>
        <w:rPr>
          <w:rFonts w:ascii="Arial" w:hAnsi="Arial" w:cs="Arial"/>
          <w:color w:val="000000"/>
          <w:sz w:val="20"/>
          <w:szCs w:val="20"/>
          <w:shd w:fill="FFFFFF" w:val="clear"/>
        </w:rPr>
        <w:t>设置版权文件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msgstr "Set nama berkas Hak Cip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w:t>
      </w:r>
      <w:r>
        <w:rPr>
          <w:rFonts w:ascii="Arial" w:hAnsi="Arial" w:cs="Arial"/>
          <w:color w:val="000000"/>
          <w:sz w:val="20"/>
          <w:szCs w:val="20"/>
          <w:shd w:fill="FFFFFF" w:val="clear"/>
        </w:rPr>
        <w:t>版权文件名太长</w:t>
      </w:r>
      <w:r>
        <w:rPr>
          <w:rFonts w:cs="Arial" w:ascii="Arial" w:hAnsi="Arial"/>
          <w:color w:val="000000"/>
          <w:sz w:val="20"/>
          <w:szCs w:val="20"/>
          <w:shd w:fill="FFFFFF" w:val="clear"/>
        </w:rPr>
        <w: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msgstr "String nama berkas Hak Cipta terlalu panjang\n"</w:t>
      </w:r>
    </w:p>
    <w:p>
      <w:pPr>
        <w:pStyle w:val="Normal"/>
        <w:spacing w:lineRule="exact" w:line="420"/>
        <w:rPr/>
      </w:pPr>
      <w:r>
        <w:rPr>
          <w:rFonts w:cs="Arial" w:ascii="Arial" w:hAnsi="Arial"/>
          <w:color w:val="000000"/>
          <w:sz w:val="20"/>
          <w:szCs w:val="20"/>
          <w:shd w:fill="FFFFFF" w:val="clear"/>
        </w:rPr>
        <w:t>Copyright filename string too lo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masiao llar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2001,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1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Delphi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Campbell,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awel Jakub Dawidek &lt;pjd@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abrice Bellard and the QEMU Project developers qemu-system-x86_64 -M pc -bios build/coreboot.rom -serial stdio -nic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tthias Droch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Michael Shalaye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rub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CRC parameters used: bits: 24 poly: 0x864cfb init: 0xb704ce xor: 0x000000 reverse: false non-direc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rub package. Automatically generated,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grub package. Мирослав Николић &lt;miroslavnikolic@rocketmail.com&gt;, 2015. msgid "" msgstr "" Project-Id-Version: grub 2.02-pre2\n" Report-Msgid-Bugs-To: bug-grub@gnu.org\n" POT-Creation-Date: 2017-04-25 16:28+0200\n" PO-Revision-Date: 2015-04-25 08:00+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Ubuntu Galician translation team</w:t>
        <w:tab/>
        <w:t>&lt;ubuntu-l10n-gl@lists.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 Miguel Ángel Arruga Vivas &lt;rosen644835@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si Kivilinna &lt;jussi.kivilinna@mbnet.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 Kristjan SCHMIDT &lt;kristjan.schmid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Yasuaki Taniguchi &lt;yasuakit@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 (c) 2012 Máirín D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Tschu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6, 2017 Free Software Foundation, Inc. This file is distributed under the same license as the grub package.</w:t>
      </w:r>
    </w:p>
    <w:p>
      <w:pPr>
        <w:pStyle w:val="Normal"/>
        <w:spacing w:lineRule="exact" w:line="420"/>
        <w:rPr/>
      </w:pPr>
      <w:r>
        <w:rPr>
          <w:rFonts w:cs="Arial" w:ascii="Arial" w:hAnsi="Arial"/>
          <w:color w:val="000000"/>
          <w:sz w:val="20"/>
          <w:szCs w:val="20"/>
          <w:shd w:fill="FFFFFF" w:val="clear"/>
        </w:rPr>
        <w:t>Copyright (C) 2010, 2011, 2012, 2013, 2017 Free Software Foundation, Inc. This file is distributed under the same license as the grub package. Piotr Drąg &lt;piotrdrag@gmail.com&gt;, 2010. Jakub Bogusz &lt;qboosh@pld-linux.org&gt;,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Millan &lt;rm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Franz Xaver Johannes Oberhumer</w:t>
      </w:r>
    </w:p>
    <w:p>
      <w:pPr>
        <w:pStyle w:val="Normal"/>
        <w:spacing w:lineRule="exact" w:line="420"/>
        <w:rPr/>
      </w:pPr>
      <w:r>
        <w:rPr>
          <w:rFonts w:cs="Arial" w:ascii="Arial" w:hAnsi="Arial"/>
          <w:color w:val="000000"/>
          <w:sz w:val="20"/>
          <w:szCs w:val="20"/>
          <w:shd w:fill="FFFFFF" w:val="clear"/>
        </w:rPr>
        <w:t>Copyright (C) 2010 Free Software Foundation, Inc.\n" License GPLv3+: GNU GPL version 3 or later " http://gnu.org/licenses/gpl.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pata_test.in b/tests/pata_test.in index c1d0f63ea21b5cdc6d818a1aabbd691a2e7a2fa5..4b18fdef3d3594ccb105dd0d265e8517890d9853 100644 a/tests/pata_test.in b/tests/pata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script_dollar.in b/tests/grub_script_dollar.in index 2e076427afbc86e05260b58e9f22f7e3fe48ce4e..392fe2e7ab0f773ef3ba04366386d799cda3f83c 100644 a/tests/grub_script_dollar.in b/tests/grub_script_doll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tests/grub_func_test.in b/tests/grub_func_test.in index c8cc263763377fd23d6c7f1eca49c1edafe530a7..c67f9e422534a402614eb280fe67d165fd0bb906 100644 a/tests/grub_func_test.in b/tests/grub_func_t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iff --git a/grub-core/modinfo.sh.in b/grub-core/modinfo.sh.in index faf0ad30edbe878270a185add45aa70e245d8b3a..f6cd657ce0f8307547fc5d011efa35622c318e63 100644 a/grub-core/modinfo.sh.in b/grub-core/modinfo.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Robert Millan &lt;rmh.grub@aybabtu.com&gt;, 2009. Àngel Mompó &lt;mecatxis@gmail.com&gt;, 2010, 2011, 2012,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rub package. Marquinos &lt;maacu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58,6 +58,10 @@ if test x@TARGET_APPLE_LINKER@ != x1; then K grub_mod_init -K grub_mod_fini \ K _grub_mod_init -K _grub_mod_fini \ R .note.gnu.gold-version -R .note.GNU-stack \ R .gnu.build.attributes \ R .rel.gnu.build.attributes \ R .rela.gnu.build.attributes \ R .eh_frame -R .rela.eh_frame -R .rel.eh_frame \ R .note -R .comment -R .ARM.exidx $tmpfile || exit 1 fi if ! test -z "${TARGET_OBJ2ELF}"; then diff --git a/grub-core/genmoddep.awk b/grub-core/genmoddep.awk index bd98d84cdd7427eef2f3651f455377d469955250..04c2863e5abfa4d950df2c41d579dea03a361927 100644 a/grub-core/genmoddep.awk b/grub-core/genmoddep.awk 18,6 +18,10 @@ BEG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 This file is distributed under the same license as the grub package. Zhengyu Ji &lt;zhengyuji@gmail.com&gt;, 2009. Xin Ye &lt;alyex.ye@gmail.com&gt;, 2009. Eleanor Chen &lt;chenyueg@gmail.com&gt;, 2010. Aron Xu &lt;happyaron.xu@gmail.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 Arif E. Nugroho &lt;arif_endro@yahoo.com&gt;,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gru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rub package. Mario Blättermann &lt;mario.blaettermann@gmail.com&gt;, 2010-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Free Software Foundation, Inc. This file is distributed under the same license as the grub package. Martin Bagge &lt;brother@bsnet.se&gt;, 2009. Daniel Nylander &lt;po@danielnylander.se&gt;, 2009, 2010, 2012. Josef Andersson &lt;josef.andersson@fripost.org&gt;,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rdan Crouse &lt;jordan@cosmicpengu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 License LGPLv2.1+: GNU LGPL version 2.1 or later " http://gnu.org/licenses/old-licenses/lgpl-2.1.html&gt;\n" This is free software: you are free to change and " redistribute it.\n" There is NO WARRANTY, to the extent permitted by law.\n", stdout);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3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 Based on gcc/gcc/config/i386/driver-i38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n" License GPLv2+: GNU GPL version 2 or later " http://www.gnu.org/licenses/old-licenses/gpl-2.0.html&gt;\n" This is free software: you are free to change and redistribute it.\n" There is NO WARRANTY, to the extent permitted by law.\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Lubomir Kundr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gogo &lt;trebelnik2@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3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IBE Yutaka &lt;gniibe@m17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2005,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3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3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3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4,2005,2006,2007,2008,2009,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3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2006,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5,2006,2007,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4,2005,2006,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2005,2006,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8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3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 2004,2005,2008,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Free Software Foundation, Inc. Written by Matthew Skala &lt;mskala@ansuz.sooke.bc.ca&gt;, July 26, 1998 256-bit key length added March 20, 1999 Some modifications to reduce the text size by Werner Koch, Apri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2,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2003,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1-2003, 2005,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6-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2007,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by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6,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us Franz Xaver Johannes Oberhu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2-2004, 2009-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2000,2001,2002,2008,2009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3-2013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2 2003 Free Software Foundation, In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1998,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2010,2011,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2001,2003,2004,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0,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19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2 Free Software Foundation, Inc. Contributed by Peter L. Montgom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8,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5, 1996,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8,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1998, 2000, 2001, 2002, 2003,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2007,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lt;font&gt; 0050;;;;N;DOUBLE-STRUCK P;;;; 211A;DOUBLE-STRUCK CAPITAL Q;Lu;0;L;&lt;font&gt; 0051;;;;N;DOUBLE-STRUCK Q;;;; 211B;SCRIPT CAPITAL R;Lu;0;L;&lt;font&gt; 0052;;;;N;SCRIPT R;;;; 211C;BLACK-LETTER CAPITAL R;Lu;0;L;&lt;font&gt; 0052;;;;N;BLACK-LETTER R;;;; 211D;DOUBLE-STRUCK CAPITAL R;Lu;0;L;&lt;font&gt; 0052;;;;N;DOUBLE-STRUCK R;;;; 211E;PRESCRIPTION TAKE;So;0;ON;;;;;N;;;;; 211F;RESPONSE;So;0;ON;;;;;N;;;;; 2120;SERVICE MARK;So;0;ON;&lt;super&gt; 0053 004D;;;;N;;;;; 2121;TELEPHONE SIGN;So;0;ON;&lt;compat&gt; 0054 0045 004C;;;;N;T E L SYMBOL;;;; 2122;TRADE MARK SIGN;So;0;ON;&lt;super&gt; 0054 004D;;;;N;TRADEMARK;;;; 2123;VERSICLE;So;0;ON;;;;;N;;;;; 2124;DOUBLE-STRUCK CAPITAL Z;Lu;0;L;&lt;font&gt; 005A;;;;N;DOUBLE-STRUCK Z;;;; 2125;OUNCE SIGN;So;0;ON;;;;;N;OUNCE;;;; 2126;OHM SIGN;Lu;0;L;03A9;;;;N;OHM;;;03C9; 2127;INVERTED OHM SIGN;So;0;ON;;;;;N;MHO;;;; 2128;BLACK-LETTER CAPITAL Z;Lu;0;L;&lt;font&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l;0;L;&lt;super&gt; 0061;;;;N;;;;; 00AB;LEFT-POINTING DOUBLE ANGLE QUOTATION MARK;Pi;0;ON;;;;;Y;LEFT POINTING GUILLEMET;;;; 00AC;NOT SIGN;Sm;0;ON;;;;;N;;;;; 00AD;SOFT HYPHEN;Cf;0;BN;;;;;N;;;;; 00AE;REGISTERED SIGN;So;0;ON;;;;;N;REGISTERED TRADE MARK SIGN;;;; 00AF;MACRON;Sk;0;ON;&lt;compat&gt; 0020 0304;;;;N;SPACING MACRON;;;; 00B0;DEGREE SIGN;So;0;ET;;;;;N;;;;; 00B1;PLUS-MINUS SIGN;Sm;0;ET;;;;;N;PLUS-OR-MINUS SIGN;;;; 00B2;SUPERSCRIPT TWO;No;0;EN;&lt;super&gt; 0032;;2;2;N;SUPERSCRIPT DIGIT TWO;;;; 00B3;SUPERSCRIPT THREE;No;0;EN;&lt;super&gt; 0033;;3;3;N;SUPERSCRIPT DIGIT THREE;;;; 00B4;ACUTE ACCENT;Sk;0;ON;&lt;compat&gt; 0020 0301;;;;N;SPACING ACUTE;;;; 00B5;MICRO SIGN;Ll;0;L;&lt;compat&gt; 03BC;;;;N;;;039C;;039C 00B6;PILCROW SIGN;So;0;ON;;;;;N;PARAGRAPH SIGN;;;; 00B7;MIDDLE DOT;Po;0;ON;;;;;N;;;;; 00B8;CEDILLA;Sk;0;ON;&lt;compat&gt; 0020 0327;;;;N;SPACING CEDILLA;;;; 00B9;SUPERSCRIPT ONE;No;0;EN;&lt;super&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OTHER APPLICABLE LAW. ANY USE OF THE WORK OTHER THAN AS AUTHORIZED UNDER THIS LICENSE OR COPYRIGHT LAW IS PROHIB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 Except as otherwise agreed in writing by the Licensor or as may be otherwise permitted by applicable law, if You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ange(ord("!"), ord("~") + 1) and c not in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gcry_mpi_barrett_fre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ast (e) Southwest (sw) South (s) Southeast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 define LZO_SIZEOF_LZO_INT64E_T LZO_SIZEOF___INT64 else endif endif if defined(lzo_int64e_t) LZO_COMPILE_TIME_ASSERT_HEADER(sizeof(lzo_int64e_t) == 8) LZO_COMPILE_TIME_ASSERT_HEADER(sizeof(lzo_int64e_t) == LZO_SIZEOF_LZO_INT64E_T) endif if !defined(lzo_int32l_t) if defined(lzo_int32e_t) define lzo_int32l_t lzo_int32e_t define lzo_uint32l_t lzo_uint32e_t define LZO_SIZEOF_LZO_INT32L_T LZO_SIZEOF_LZO_INT32E_T elif (LZO_SIZEOF_INT &gt;= 4) &amp;&amp; (LZO_SIZEOF_INT &lt; LZO_SIZEOF_LONG) define lzo_int32l_t int define lzo_uint32l_t unsigned int define LZO_SIZEOF_LZO_INT32L_T LZO_SIZEOF_INT elif (LZO_SIZEOF_LONG &gt;= 4) define lzo_int32l_t long int define lzo_uint32l_t unsigned long int define LZO_SIZEOF_LZO_INT32L_T LZO_SIZEOF_LONG else error "lzo_int32l_t" endif endif if 1 LZO_COMPILE_TIME_ASSERT_HEADER(siz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define LZO_SIZEOF_LZO_INT64E_T LZO_SIZEOF_LONG_LONG elif (LZO_SIZEOF___INT64 == 8) define lzo_int64e_t __int64 define lzo_uint64e_t unsigned __int64 if (LZO_CC_BORLAN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se error "LZO_INT32_C" endif endif if !defined(LZO_INT64_C) &amp;&amp; defined(lzo_int64l_t) if (LZO_BROKEN_INTEGRAL_CONSTANTS) &amp;&amp;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lif (LZO_SIZEOF___INT32 == 4) define lzo_int32e_t __int32 define lzo_uint32e_t unsigned __int32 else endif endif if defined(lzo_int32e_t) define LZO_SIZEOF_LZO_INT32E_T 4 LZO_COMPILE_TIME_ASSERT_HEADER(sizeof(lzo_int32e_t) == 4) LZO_COMPILE_TIME_ASSERT_HEADER(sizeof(lzo_int32e_t) == LZO_SIZEOF_LZO_INT32E_T) endif if !defined(lzo_int64e_t) if (LZO_SIZEOF___INT64 == 8) if (LZO_CC_BORLANDC) &amp;&amp; !(LZO_CFG_TYPE_PREFER___INT64) define LZO_CFG_TYPE_PREFER___INT64 1 endif endif if (LZO_SIZEOF_INT == 8) &amp;&amp; (LZO_SIZEOF_INT &lt; LZO_SIZEOF_LONG) define lzo_int64e_t int define lzo_uint64e_t unsigned int define LZO_SIZEOF_LZO_INT64E_T LZO_SIZEOF_INT elif (LZO_SIZEOF_LONG == 8) define lzo_int64e_t long int define lzo_uint64e_t unsigned long int define LZO_SIZEOF_LZO_INT64E_T LZO_SIZEOF_LONG elif (LZO_SIZEOF_LONG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64_C" endif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error "LZO_INT16_C" endif endif if !defined(LZO_INT32_C) if (LZO_BROKEN_INTEGRAL_CONSTANTS) &amp;&amp;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if (LZO_SIZEOF_LONG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 elif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UL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lzo_gnuc_extension__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l) eli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i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L) elif (LZO_SIZEOF_INT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U) elif (LZO_BROKEN_INTEGRAL_CONSTANTS) &amp;&amp; (LZO_SIZEOF_LONG &g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towc (C) endif define STRLEN(S) strlen (S) define STRCAT(D, S) strcat (D, S) ifdef _LIBC define MEMPCPY(D, S, N) __mempcpy (D, S, N) else if HAVE_MEMPCPY define MEMPCPY(D, S, N) mempcpy (D, S, N) else define MEMPCPY(D, S, N) ((void *) ((char *) memcpy (D, S, N) + (N))) endif endif define MEMCHR(S, C, N) memchr (S, C, N) include "fnmatch_loo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__btowc (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68</vt:lpwstr>
  </property>
</Properties>
</file>