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2 2.5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o', '@OUTPUT@',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 up code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i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at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code taken from GNU 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remove an unused variable in the GInotifyFileMonitor 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 This document was copied and adapted from the PCRE documentation, specifically from the man page for pcre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1 Red Hat, Inc. and others." VALUE "OriginalFilename", "libgio-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Red Hat, Inc. and others" VALUE "OriginalFilename", "libgobject-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and others." VALUE "OriginalFilename", "libgmodule-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Peter Mattis, Spencer Kimball, Josh MacDonald, Sebastian Wilhelmi and others." VALUE "OriginalFilename", "libgthread-2.0-@LT_CURRENT_MINUS_AGE@.dll" VALUE "ProductName", "GLib" VALUE "ProductVersion", "@GLIB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1995-2011 Peter Mattis, Spencer Kimball, Josh MacDonald and others." VALUE "OriginalFilename", "libglib-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 Peña */ typedef enum { ENUM_VALUE SomeEnum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omasz Miąsko</w:t>
      </w:r>
    </w:p>
    <w:p>
      <w:pPr>
        <w:pStyle w:val="Normal"/>
        <w:spacing w:lineRule="exact" w:line="420"/>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lib package. T.M.Thanh &lt;tmthanh@yahoo.com&gt;, 2002. Clytie Siddall &lt;clytie@riverland.net.au&gt;, 2005-2010. Nguyễn Thái Ngọc Duy &lt;pclouds@gmail.com&gt;, 2009-2013. Trần Ngọc Quâ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atrick Griffis</w:t>
      </w:r>
    </w:p>
    <w:p>
      <w:pPr>
        <w:pStyle w:val="Normal"/>
        <w:spacing w:lineRule="exact" w:line="420"/>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IC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10 Sam Thur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2004, Sami Pesonen &lt;sampeson@iki.fi&gt;, 2004-2005. Ilkka Tuohela &lt;hile@iki.fi&gt;, 2005-2009. Timo Jyrinki &lt;timo.jyrinki@iki.fi&gt;, 2008-2010. Harri Pitkänen &lt;hatapitk [at] iki [dot] fi&gt;, 2009. Tommi Vainikainen &lt;thv@iki.fi&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This file is distributed under the same license as the GLIB package.</w:t>
      </w:r>
    </w:p>
    <w:p>
      <w:pPr>
        <w:pStyle w:val="Normal"/>
        <w:spacing w:lineRule="exact" w:line="420"/>
        <w:rPr/>
      </w:pPr>
      <w:r>
        <w:rPr>
          <w:rFonts w:cs="Arial" w:ascii="Arial" w:hAnsi="Arial"/>
          <w:color w:val="000000"/>
          <w:sz w:val="20"/>
          <w:szCs w:val="20"/>
          <w:shd w:fill="FFFFFF" w:val="clear"/>
        </w:rPr>
        <w:t>Copyright © 2003-2005, 2007, 2008, 2010 Free Software Foundation, Inc. This file is distributed under the same license as the glib package. Tomas Kuliavas &lt;tokul@users.sourceforge.net&gt;, 2003-2004. Žygimantas Beručka &lt;zygis@gnome.org&gt;, 2004-2007, 2010, 2012. Mantas Kriaučiūnas &lt;mantas@akl.lt&gt;, 2006-2007. Gintautas Miliauskas &lt;gintas@akl.lt&gt;, 2007, 2008. Rimas Kudelis &lt;rq@akl.lt&gt;, 2010. Algimantas Margevičius &lt;gymka@mail.ru&gt;, 2011.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lib authors. This file is distributed under the same license as the glib package. Zbigniew Chyla &lt;chyla@alice.ci.pwr.wroc.pl&gt;, 2002-2003. Artur Flinta &lt;aflinta@at.kernel.pl&gt;, 2003-2006. Tomasz Kłoczko &lt;kloczek@rudy.mif.pg.gda.pl&gt;, 2005. Wadim Dziedzic &lt;wdziedzic@aviary.pl&gt;, 2007-2009. Tomasz Dominikowski &lt;dominikowski@gmail.com&gt;, 2008-2009.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2005. Daniel Nylander &lt;po@danielnylander.se&gt;, 2006-2012. Sebastian Rasmussen &lt;sebras@gmail.com&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lib Distributed under the same licence as the glib package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8-02-02 09:07+0000\n" PO-Revision-Date: 2018-02-15 16:25+0100\n" Last-Translator: Robert Antoni Buj Gelonch &lt;rbuj@fedoraproject.org&gt;\n" Language-Team: Xavi Ivars\n" Language: ca\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7-09-29 06:41+0000\n" PO-Revision-Date: 2017-09-03 22:07+0200\n" Last-Translator: Xavi Ivars &lt;xavi.ivars@gmail.com&gt;\n" Language-Team: Xavi Ivars\n" Language: ca-valencia\n" MIME-Version: 1.0\n" Content-Type: text/plain; charset=UTF-8\n" Content-Transfer-Encoding: 8bit\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uthors: Havoc Pennington &lt;hp@redhat.com&gt;, Owen Taylor &lt;otaylor@redhat.com&gt;</w:t>
      </w:r>
    </w:p>
    <w:p>
      <w:pPr>
        <w:pStyle w:val="Normal"/>
        <w:spacing w:lineRule="exact" w:line="420"/>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Jan-Michael Brummer &lt;jan.brummer@tab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amp;lt;desrt@desrt.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Andrew Lano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Tor Lillqvist and Craig Set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mko Tronçon (https://el-tramo.be) Copied from https://github.com/remko/pyco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mitry Matveev &lt;me@dmitrymatve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yotshna Shrestha &lt;shresthajyo@hotmail.com&gt;, 2005. Ganesh Ghimire &lt;gghimire@gmail.com&gt;, 2005. Shiva Pokharel &lt;pokharelshiva@hotmail.com&gt;, 2005. Kapil Timilsina &lt;lipak21@gmail.com&gt;, 2005. Jaydeep Bhusal &lt;zaydeep@hotmail.com&gt;, 2005. Shyam Krishna Bal &lt;shyamkrishna_bal@yahoo.com&gt;, 2006. msgid "" msgstr "" Project-Id-Version: Gnome Nepali Translation Project\n" Report-Msgid-Bugs-To: https://bugzilla.gnome.org/enter_bug.cgi?product=glib&amp;keywords=I18N+L10N&amp;component=general\n" POT-Creation-Date: 2017-08-18 08:32+0000\n" PO-Revision-Date: 2017-10-13 10:06+0545\n" Last-Translator: Pawan Chitrakar &lt;chautari@gmail.com&gt;\n" Language-Team: Nepali Translation Team &lt;chautari@gmail.com&gt;\n" Language: ne\n" MIME-Version: 1.0\n" Content-Type: text/plain; charset=UTF-8\n" Content-Transfer-Encoding: 8bit\n" X-Generator: Poedit 2.0.4\n" Plural-Forms: nplurals=2;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GLIB VERSION\n" Report-Msgid-Bugs-To: http://bugzilla.gnome.org/enter_bug.cgi?" product=glib&amp;keywords=I18N+L10N&amp;component=general\n" POT-Creation-Date: 2011-09-04 23:56-0400\n" PO-Revision-Date: 2007-03-03 19:00+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lib packag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2. msgid "" msgstr "" Project-Id-Version: nn\n" Report-Msgid-Bugs-To: http://bugzilla.gnome.org/enter_bug.cgi?product=glib&amp;keywords=I18N+L10N&amp;component=general\n" POT-Creation-Date: 2011-09-04 23:56-0400\n" PO-Revision-Date: 2011-12-26 17:14+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Denis Lackovic &lt;delacko@fly.srk.fer.hr&gt;,Robert Sedak &lt;robert.sedak@sk.t-com.hr&gt;, msgid "" msgstr "" Project-Id-Version: glib 0\n" Report-Msgid-Bugs-To: " http://bugzilla.gnome.org/enter_bug.cgi?product=glib&amp;keywords=I18N+L10N&amp;compo" nent=general\n" POT-Creation-Date: 2012-07-14 18:53-0400\n" PO-Revision-Date: 2011-10-23 20:51+0000\n" Last-Translator: Launchpad Translations Administrators &lt;Unknown&gt;\n" Language-Team: Croatian &lt;lokalizacija@linux.hr&gt;\n" MIME-Version: 1.0\n" Content-Type: text/plain; charset=UTF-8\n" Content-Transfer-Encoding: 8bit\n" Plural-Forms: nplurals=3; plural=n%10==1 &amp;&amp; n%100!=11 ? 0 : n%10&gt;=2 &amp;&amp; " n%10&lt;=4 &amp;&amp; (n%100&lt;10 || n%100&gt;=20) ? 1 : 2;\n" X-Launchpad-Export-Date: 2014-01-06 11:59+0000\n" X-Generator: Launchpad (build 16877)\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s COPYRIGHT HOLDER This file is distributed under the same license as the glib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Christopher R. Gabriel &lt;cgabriel@pluto.linux.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Borislav Aleksandrov &lt;B.Aleksandrov@cnsys.bg&gt;, 2002. Alexander Shopov &lt;ash@kambanaria.org&gt;, 2002, 2005, 2006, 2007, 2008, 2009, 2010, 2011. Alexander Shopov &lt;ash@kambanaria.org&gt;, 2012, 2013, 2015, 2016. Damyan Ivanov &lt;dam+gnome@ktnx.net&gt;, 2010. Krasimir Chonov &lt;mk2616@abv.bg&gt;, 2014.</w:t>
      </w:r>
    </w:p>
    <w:p>
      <w:pPr>
        <w:pStyle w:val="Normal"/>
        <w:spacing w:lineRule="exact" w:line="420"/>
        <w:rPr/>
      </w:pPr>
      <w:r>
        <w:rPr>
          <w:rFonts w:cs="Arial" w:ascii="Arial" w:hAnsi="Arial"/>
          <w:color w:val="000000"/>
          <w:sz w:val="20"/>
          <w:szCs w:val="20"/>
          <w:shd w:fill="FFFFFF" w:val="clear"/>
        </w:rPr>
        <w:t>Copyright (C) 2015 glib's COPYRIGHT HOLDER This file is distributed under the same license as the glib package. GunChleoc &lt;fios@foramnagaidhlig.net&gt;, 2015, 2018. msgid "" msgstr "" Project-Id-Version: glib master\n" Report-Msgid-Bugs-To: https://bugzilla.gnome.org/enter_bug.cgi?product=glib&amp;" keywords=I18N+L10N&amp;component=general\n" POT-Creation-Date: 2017-09-11 18:30+0000\n" PO-Revision-Date: 2018-03-01 10:36+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Griff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7 Red Hat, Inc.</w:t>
      </w:r>
    </w:p>
    <w:p>
      <w:pPr>
        <w:pStyle w:val="Normal"/>
        <w:spacing w:lineRule="exact" w:line="420"/>
        <w:rPr/>
      </w:pPr>
      <w:r>
        <w:rPr>
          <w:rFonts w:cs="Arial" w:ascii="Arial" w:hAnsi="Arial"/>
          <w:color w:val="000000"/>
          <w:sz w:val="20"/>
          <w:szCs w:val="20"/>
          <w:shd w:fill="FFFFFF" w:val="clear"/>
        </w:rPr>
        <w:t>Copyright (C) 2013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Copy and pasted from accumulator.c and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 Walter &lt;stef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GLib package.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ollabora Ltd. Authors: Xavier Claessens &lt;xclaesse@gmail.com&gt; Mike Ruprecht &lt;mike.ruprech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o Mkrtchyan Karo Mkrtchyan &lt;020113@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F Wolff &lt;friedel@translate.org.za&gt;, 2010, 2011. msgid "" msgstr "" Project-Id-Version: glib master\n" Report-Msgid-Bugs-To: http://bugzilla.gnome.org/enter_bug.cgi?" product=glib&amp;keywords=I18N+L10N&amp;component=general\n" POT-Creation-Date: 2011-09-04 23:56-0400\n" PO-Revision-Date: 2011-03-30 18:52+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Zabaluev &lt;mikhail.zabalu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lib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manuele Bassi &lt;eba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Authors: Xavier Claessens &lt;xcla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lib package. He Qiangqiang &lt;carton@263.net&gt;, 2001. Funda Wang &lt;fundawang@linux.net.cn&gt;, 2004, 2005. yetist &lt;yetist@gmail.com&gt;, 2007. Deng Xiyue &lt;manphiz@gmail.com&gt;, 2008, 2009. Aron Xu &lt;happyaron.xu@gmail.com&gt;, 2009, 2010. Dark Blue &lt;darkblue086@yahoo.com.cn&gt;, 2010. Tao Wang &lt;dancefire@gmail.com&gt;, 2010. Aron Xu &lt;aronxu@gnome.org&gt;, 2010. wei Li &lt;lw124124@gmail.com&gt;, 2011. Lele Long &lt;schemacs@gmail.com&gt;, 2011. Mike Manilone &lt;crtmike@gmail.com&gt;, 2012. keyring &lt;keyrings@163.com&gt;, 2013. Tong Hui &lt;tonghuix@gmail.com&gt;, 2014. Mingye Wang &lt;arthur2e5@aosc.xyz&gt;, 2015, 2016. Jeff Bai &lt;jeffbai@aosc.xyz&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s: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Claus Tondering. E-mail: claus@tondering.dk. (Please include the word calendar" in the subject line.)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N. Buss &lt;cebuz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HEAD'S COPYRIGHT HOLDER Alaksandar Navicki &lt;zolak@lacinka.org&gt;, 2007. www.lacinka.org www.l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H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 Authors: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lib.HEAD\n" Report-Msgid-Bugs-To: http://bugzilla.gnome.org/enter_bug.cgi?" product=glib&amp;keywords=I18N+L10N&amp;component=general\n" POT-Creation-Date: 2011-09-04 23:56-0400\n" PO-Revision-Date: 2009-02-27 17:15+0530\n" Last-Translator: Rajesh Ranjan &lt;rranjan@redhat.com&gt;\n" Language-Team: maithili &lt;maithil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Meir Kriheli &lt;meirkr@mksoft.co.il&gt;, 2002. Gil 'Dolfin' Osher &lt;dolfin@rpg.org.il&gt;, 2002. Gil Osher &lt;dolfin@rpg.org.il&gt;, 2004. Yaron Shahrabani &lt;sh.yaron@gmail.com&gt;, 2010.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Benson Released under the terms of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lib package. Theppitak Karoonboonyanan &lt;theppitak@gmail.com&gt;, 2005-2010, 2013-2014. Akom Chotiphantawanon &lt;knight2000@gmail.com&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glib package. Eric Pareja &lt;xenos@upm.edu.p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lib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lib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lt;adamw@gnome.org&gt; This file is distributed under the same licence as the glib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Free Software Foundation, Inc. This file is distributed under the same license as the glib.glib-2-4 package. Id: or.po,v 1.37 2006/08/16 00:43:58 matthias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lib's COPYRIGHT HOLDER This file is distributed under the same licence as the GLIB package. Gareth Owen &lt;gowen72@yahoo.com&gt; 2004 Bruce Cowan &lt;bruce@bcowan.eu&gt;, 2009, 2010, 2011, 2012, 2016, 2018. Philip Withnall &lt;philip@tecnocode.co.uk&gt;, 2010. msgid "" msgstr "" Project-Id-Version: glib\n" Report-Msgid-Bugs-To: https://bugzilla.gnome.org/enter_bug.cgi?" product=glib&amp;keywords=I18N+L10N&amp;component=general\n" POT-Creation-Date: 2018-03-01 10:38+0000\n" PO-Revision-Date: 2018-03-02 12:47+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glib package. Charles VOELGER &lt;cvoelger@dweasel.com&gt;, 2003. Joop EGGEN &lt; &lt;, 2006. Brian CROOM &lt; &gt;, 2008. Manuel &lt; &gt;, 2010. Ryan LORTIE &lt;desrt@desrt.ca&gt;, 2011. Tiffany ANTOPOLSKI &lt;tiffany.antopolski@gmail.com&gt;, 2011, 2012. Kristjan SCHMIDT &lt;kristjan.schmidt@googlemail.com&gt;, 2010, 2011, 2012, 2017. msgid "" msgstr "" Project-Id-Version: glib 2.3.0\n" Report-Msgid-Bugs-To: https://bugzilla.gnome.org/enter_bug.cgi?product=glib&amp;k" eywords=I18N+L10N&amp;component=general\n" POT-Creation-Date: 2017-05-29 10:24+0000\n" PO-Revision-Date: 2017-06-11 02:06+0200\n" Last-Translator: Kristjan SCHMIDT &lt;kristjan.schmidt@googlemail.com&gt;\n" Language-Team: Esperanto &lt;gnome-eo-list@gnome.org&gt;\n" Language: eo\n" MIME-Version: 1.0\n" Content-Type: text/plain; charset=UTF-8\n" Content-Transfer-Encoding: 8bit\n" Plural-Forms: nplurals=2; plural=(n != 1);\n" X-Generator: V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lib package. Laurent Dhima &lt;laurenti@alblinux.net&gt;, 2003-2008. msgid "" msgstr "" Project-Id-Version: glib HEAD\n" Report-Msgid-Bugs-To: http://bugzilla.gnome.org/enter_bug.cgi?" product=glib&amp;keywords=I18N+L10N&amp;component=general\n" POT-Creation-Date: 2011-09-04 23:56-0400\n" PO-Revision-Date: 2008-08-18 10:19+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lib package. Alastair McKinstry &lt;mckinstry@debian.org&gt;, 2003.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9 Free Software Foundation, Inc.</w:t>
      </w:r>
    </w:p>
    <w:p>
      <w:pPr>
        <w:pStyle w:val="Normal"/>
        <w:spacing w:lineRule="exact" w:line="420"/>
        <w:rPr/>
      </w:pPr>
      <w:r>
        <w:rPr>
          <w:rFonts w:cs="Arial" w:ascii="Arial" w:hAnsi="Arial"/>
          <w:color w:val="000000"/>
          <w:sz w:val="20"/>
          <w:szCs w:val="20"/>
          <w:shd w:fill="FFFFFF" w:val="clear"/>
        </w:rPr>
        <w:t>Copyright (C) 2002, 2005, 2006 Free Software Foundation, Inc.</w:t>
      </w:r>
    </w:p>
    <w:p>
      <w:pPr>
        <w:pStyle w:val="Normal"/>
        <w:spacing w:lineRule="exact" w:line="420"/>
        <w:rPr/>
      </w:pPr>
      <w:r>
        <w:rPr>
          <w:rFonts w:cs="Arial" w:ascii="Arial" w:hAnsi="Arial"/>
          <w:color w:val="000000"/>
          <w:sz w:val="20"/>
          <w:szCs w:val="20"/>
          <w:shd w:fill="FFFFFF" w:val="clear"/>
        </w:rPr>
        <w:t>Copyright (C) 2002, 2004, 2006, 2009 Free Software Foundation, Inc. Simos Xenitellis &lt;simos@hellug.gr&gt;, 2002. Kostas Papadimas &lt;pkst@gmx.net&gt;, 2002. Kostas Papadimas &lt;pkst@gnome.org&gt;, 2004, 2006. Jennie Petoumenou &lt;epetoumenou@gmail.com&gt;, 2009. Fotis Tsamis &lt;ftsamis@gmail.com&gt;, 2009. Michael Kotsarinis &lt;mk73628@gmail.com&gt;, 2011. Dimitris Spingos (Δημήτρης Σπίγγος) &lt;dmtrs32@gmail.com&gt;, 2012. Dimitris Spingos (Δημήτρης Σπίγγος) &lt;dmtrs32@gmail.com&gt;, 2012, 2013, 2014, 2015. Efstathios Iosifidis &lt;iosifidis@opensuse.org&gt;, 2015. msgid "" msgstr "" Project-Id-Version: glib.HEAD\n" Report-Msgid-Bugs-To: https://gitlab.gnome.org/GNOME/glib/issues\n" POT-Creation-Date: 2018-08-30 18:47+0000\n" PO-Revision-Date: 2018-09-06 01:08+0300\n" Last-Translator: Efstathios Iosifidis &lt;iosifidis@opensuse.org&gt;\n" Language-Team: www.gnome.gr\n" Language: el\n" MIME-Version: 1.0\n" Content-Type: text/plain; charset=UTF-8\n" Content-Transfer-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2004, 2006. Hamed Malek &lt;hamed@farsiweb.info&gt;, 2005. Meelad Zakaria &lt;meelad@farsiweb.info&gt;, 2006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Soe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lib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 Gustavo Noronha Silva &lt;kov@debian.org&gt;, 2001-2005 Leonardo Ferreira Fontenelle &lt;leonardof@gnome.org&gt;, 2006-2009. Vladimir Melo &lt;vmelo@gnome.org&gt;, 2007, 2009. Luiz Armesto &lt;luiz.armesto@gmail.com&gt;, 2008. Og Maciel &lt;ogmaciel@gnome.org&gt;, 2008-2009, 2011. Henrique P Machado &lt;zehrique@gmail.com&gt;, 2008-2009. Fábio Nogueira &lt;fnogueira@gnome.org&gt;, 2009. Fabrício Godoy &lt;skarllot@gmail.com&gt;, 2010. Djavan Fagundes &lt;djavan@comum.org&gt;, 2011. Adorilson Bezerra &lt;adorilson@gmail.com&gt;, 2011. Jonh Wendell &lt;jwendell@gnome.org&gt;, 2009, 2010, 2012. Felipe Braga &lt;fbobraga@gmail.com&gt;, 2015. Artur de Aquino Morais &lt;artur.morais93@outlook.com&gt;, 2016. Rafael Fontenelle &lt;rafaelff@gnome.org&gt;, 2013, 2016-2018. Enrico Nicoletto &lt;liverig@gmail.com&gt;, 2013, 2014, 2016. msgid "" msgstr "" Project-Id-Version: glib\n" Report-Msgid-Bugs-To: https://gitlab.gnome.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This file is distributed under the same license as the glib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lib's COPYRIGHT HOLDER Takayuki KUSANO &lt;AE5T-KSN@asahi-net.or.jp&gt;, 2001-2002, 2009-2010. KAMAGASAKO Masatoshi &lt;emerald@gnome.gr.jp&gt;, 2003. Takeshi AIHANA &lt;takeshi.aihana@gmail.com&gt;, 2004-2009. Ryoichi INAGAKI &lt;ryo1@bc.wakwak.com&gt;, 2004. Takayuki KUSANO &lt;AE5T-KSN@asahi-net.or.jp&gt;, 2010. OKANO Takayoshi &lt;kano@na.rim.or.jp&gt;, 2011. Jiro Matsuzawa &lt;jmatsuzawa@gnome.org&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4-2009. Hendrik Brandt &lt;heb@gnome-de.org&gt;, 2004. Andre Klapper &lt;ak-47@gmx.net&gt;, 2007, 2008. Philipp Kerling &lt;k.philipp@gmail.com&gt;, 2008. Mario Blättermann &lt;mario.blaettermann@gmail.com&gt;, 2010-2013, 2015-2018. Wolfgang Stöggl &lt;c72578@yahoo.de&gt;, 2011, 2015-2016. Christian Kirbach &lt;Christian.Kirbach@gmail.com&gt;, 2009, 2010, 2012.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Yuri Syrota &lt;rasta@cvs.gnome.org&gt;, 2001, 2004. Maxim Dziumanenko &lt;dziumanenko@gmail.com&gt;, 2004-2009 wanderlust &lt;wanderlust@ukr.net&gt;, 2009. Mykola Tkach &lt;Stuartlittle1970@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6, 2007, 2008 Free Software Foundation, Inc. Isam Bayazidi &lt;bayazidi@arabeyes.org&gt;, 2001,2002. Arafat Medini &lt;lumina@silverpen.de&gt;, 2003. Djihed Afifi &lt;djihed@gmail.com&gt;, 2006, 2007. Khaled Hosny &lt;khaledhosny@eglug.org&gt;, 2006, 2007, 2008, 2010, 2011, 2012. Anas Afif Emad &lt;anas.e87@gmail.com&gt;, 2008. msgid "" msgstr "" Project-Id-Version: glib.HEAD\n" Report-Msgid-Bugs-To: \n" POT-Creation-Date: 2012-06-13 21:00+0200\n" PO-Revision-Date: 2012-06-13 21: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8. Mancomún - Centro de Referencia e Servizos de Software Libre &lt;g11n@mancomun.org&gt;, 2009. Suso Baleato &lt;suso.baleato@xunta.es&gt;,2009.</w:t>
      </w:r>
    </w:p>
    <w:p>
      <w:pPr>
        <w:pStyle w:val="Normal"/>
        <w:spacing w:lineRule="exact" w:line="420"/>
        <w:rPr/>
      </w:pPr>
      <w:r>
        <w:rPr>
          <w:rFonts w:cs="Arial" w:ascii="Arial" w:hAnsi="Arial"/>
          <w:color w:val="000000"/>
          <w:sz w:val="20"/>
          <w:szCs w:val="20"/>
          <w:shd w:fill="FFFFFF" w:val="clear"/>
        </w:rPr>
        <w:t>Copyright (C) 2001,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KEMAL YILMAZ &lt;kyilmaz@uekae.tubitak.gov.tr&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pPr>
      <w:r>
        <w:rPr>
          <w:rFonts w:cs="Arial" w:ascii="Arial" w:hAnsi="Arial"/>
          <w:color w:val="000000"/>
          <w:sz w:val="20"/>
          <w:szCs w:val="20"/>
          <w:shd w:fill="FFFFFF" w:val="clear"/>
        </w:rPr>
        <w:t>Copyright (C) 2001, 2002, 2004, 2005, 2008, 2011-2013 Free Software Foundation, Inc. This file is distributed under the same license as the glib package. Stanislav Visnovsky &lt;visnovsky@nenya.ms.mff.cuni.cz&gt;, 2001, 2002. Stanislav Visnovsky &lt;visnovsky@kde.org&gt;, 2004. Marcel Telka &lt;marcel@telka.sk&gt;, 2005, 2008. Peter Mráz &lt;etkinator@gmail.com&gt;, 2011, 2012. Ján Kyselica &lt;kyselica.jan@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5, 07 Free Software Foundation, Inc. XML glossary from http://xml.ascc.net/zh/big5/gloss.html Chao-Hsiung Liao &lt;j_h_liau@yahoo.com.tw&gt;, 2005, 2010. Abel Cheung &lt;abel@oaka.org&gt;, 2001-2003, 2005. Woodman Tuen &lt;wmtuen@gmail.com&gt;, 2005-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as Clasen &lt;matthiasc@po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pPr>
      <w:r>
        <w:rPr>
          <w:rFonts w:cs="Arial" w:ascii="Arial" w:hAnsi="Arial"/>
          <w:color w:val="000000"/>
          <w:sz w:val="20"/>
          <w:szCs w:val="20"/>
          <w:shd w:fill="FFFFFF" w:val="clear"/>
        </w:rPr>
        <w:t>Copyright (C) 2001 - 2010 Free Software Foundation, Inc. Marius Andreiana &lt;mandreiana@yahoo.com&gt;, 2001. Mișu Moldovan &lt;dumol@gnome.ro&gt;, 2004 - 2010. Lucian Adrian Grijincu &lt;lucian.grijincu@gmail.com&gt;, 2010, 2011. Lupescu Mircea &lt;mircea.crazy@gmail.com&gt;, 2010. Lupescu Mircea &lt;mircea.crazy@gmail.com&gt;, 2011. Daniel Șerbănescu &lt;daniel [at] serbanescu [dot] dk&gt;, 2017. msgid "" msgstr "" Project-Id-Version: glib\n" Report-Msgid-Bugs-To: https://gitlab.gnome.org/GNOME/glib/issues\n" POT-Creation-Date: 2018-08-17 12:52+0000\n" PO-Revision-Date: 2018-08-19 17:1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cott W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99,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This is free software; see the source for copying conditions. There is NO warranty; not even for MERCHANTABILITY or FITNESS FOR A PARTICULAR PURPOSE." echo "Written by" "Ulrich Drepper" exit 0 ;; Stop option prcessing shift; brea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95-97,99,2000,01,02,04,07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87</vt:lpwstr>
  </property>
</Properties>
</file>