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Nt3bOJnn3Vhbp9ELH5jVE2MPeVngpv+0OuodDY3gP/+iEb/hkF1zDnGili8O5iWOSZSPh1
+uCQ/fUNS3J6XDjKhQ1g2U2s4FCIhJS3KDF2UmDyTu1vtDMwAbiy6mnxdNpx7LPmyvdIqCap
T7jB9FlrbaqFTsXYhlWa/vkpr4uJBTCsyZFpaxTTApIFFhsMU4aOUqI7Llt6V1B/EaRxIsER
O8YiNJBYvEjlp/aMB5</vt:lpwstr>
  </property>
  <property fmtid="{D5CDD505-2E9C-101B-9397-08002B2CF9AE}" pid="3" name="_2015_ms_pID_7253431">
    <vt:lpwstr>56kKP92lxTviWTUpT02wksDH4c0RuCnRo6BsdbN3uXnf9sBoC3EbU7
WMAt8utojjXAF4JtOEap2pVWas9MRDCkQqeYU/2YsV4z1hX2kRckteJK2BDSB7sU5CgG6kHF
1LIvvlNrV1tZsSBhur1RtaHsVbEjBiZOjn25aZTJmy6VugoA0IbADMXzhgXPy3D6GeE7wTzG
S1cAWkBFSgtylI/gz97aJG4xaSNKqeSNVkOw</vt:lpwstr>
  </property>
  <property fmtid="{D5CDD505-2E9C-101B-9397-08002B2CF9AE}" pid="4" name="_2015_ms_pID_7253431_00">
    <vt:lpwstr>_2015_ms_pID_7253431</vt:lpwstr>
  </property>
  <property fmtid="{D5CDD505-2E9C-101B-9397-08002B2CF9AE}" pid="5" name="_2015_ms_pID_7253432">
    <vt:lpwstr>2GJ/WcK6+ytpUo5EJUKM8d+jQ92h2mH+IZA7
j5PY8canYVthAs+z1tL20EFmp59SChKMJTjZebkoi6VxEDKSg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