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kqgn9G9z6X3EzsHYRNHCRGlArkzU6oB9R0SsBF2E1G0bRDl2kLpnXH5qmGHXdByP2qr9iC
StkRE5/0s/HJfUHdArhbIiQOK2nrHzswShEk7C0/S61EsboJbe6CLDppwBELttwnp6UA8yhu
s8Kn3B0NwofVklx6JuK7ucYSX7vnrKNzfu+00ZhhVo4Z0W6qYhM5XJtj+oIDO3r4jPWCBq4h
ZuELj6AaSj8vceMlM+</vt:lpwstr>
  </property>
  <property fmtid="{D5CDD505-2E9C-101B-9397-08002B2CF9AE}" pid="3" name="_2015_ms_pID_7253431">
    <vt:lpwstr>mC1lpDZLevQLX+BeJN1qUjpAheGWcDkTTPnIAIOQA6+25lWHDep7e/
y+3L2EODRHF8sBb/B9dkiA9ff9cpueZpYIwmyWwsMi2KstyD3EFEtQLOTm1ufjgvH0tGh8Vn
tHWWLrl6W1p29vE1vV15YnzKJIVtbnkOO/d56WcuDeuC8qnVebC14jFzPGLSDG1YJ/berc2m
DJ5xcko1y2Sdrld6M9Hmy9eALG07jMojFPM+</vt:lpwstr>
  </property>
  <property fmtid="{D5CDD505-2E9C-101B-9397-08002B2CF9AE}" pid="4" name="_2015_ms_pID_7253431_00">
    <vt:lpwstr>_2015_ms_pID_7253431</vt:lpwstr>
  </property>
  <property fmtid="{D5CDD505-2E9C-101B-9397-08002B2CF9AE}" pid="5" name="_2015_ms_pID_7253432">
    <vt:lpwstr>A+wWvvflHCuFq/JQG7O9Xw++xj4Tb23ueC0u
FuExBFZOMM9uOLdg7+Rwfnn6+pdKZNRp0xkZcu03oYCeZYCN2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