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color w:val="333333"/>
          <w:sz w:val="18"/>
          <w:szCs w:val="18"/>
          <w:shd w:fill="FFFFFF" w:val="clear"/>
        </w:rPr>
        <w:t>PyPAM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Rob Riggs and tummy.com, Ltd. All rights reserved. Released under GNU LGPL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3:00Z</dcterms:created>
  <dc:creator>Navia</dc:creator>
  <dc:description/>
  <cp:keywords/>
  <dc:language>en-US</dc:language>
  <cp:lastModifiedBy>yanglijin</cp:lastModifiedBy>
  <dcterms:modified xsi:type="dcterms:W3CDTF">2020-03-21T0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Tt0jFVfoh4onpFJzgY7/h0x2lK6ZAAoa+iGk2XFFA3NPMzsjgnuzpUZO7XsVsFTjql7t9d
6ZiSZJ4kWgke/7J4vbKVJOiIqVXs/TRQQOmWJOT13LHbqbg6SVdHWbXEqRKBfFnIh0lp3JiB
ZurmzQgdPcwK3FfK7l6mdOhJP//QMhVQaIaxwfhCktHqnFuQcETovkdUe22KxwGT97gYtW6B
VP4qSS5e5rk3cgUIK5</vt:lpwstr>
  </property>
  <property fmtid="{D5CDD505-2E9C-101B-9397-08002B2CF9AE}" pid="3" name="_2015_ms_pID_7253431">
    <vt:lpwstr>wyGmT+GklxmllmO4tPeBfgsG7oobLJp/bvTgZrfet0LSWEw0xpC+o3
zWyCzgpZ98n2c3eLKKT+MOXXSvr8/b0wAGJxqwyHHeTKMNtDUPnKCyFKprdwO+mYH51tVa3u
d0bRNLJoHiS1kDvs7ofyeCXqzTc129Z2kzeIshK5P3ZgO25UcsFtZFTOEwKMZicXkymgmKDJ
UQrvvGCrOrhL3kXfoCnWTOTgyBIzgsdoncya</vt:lpwstr>
  </property>
  <property fmtid="{D5CDD505-2E9C-101B-9397-08002B2CF9AE}" pid="4" name="_2015_ms_pID_7253431_00">
    <vt:lpwstr>_2015_ms_pID_7253431</vt:lpwstr>
  </property>
  <property fmtid="{D5CDD505-2E9C-101B-9397-08002B2CF9AE}" pid="5" name="_2015_ms_pID_7253432">
    <vt:lpwstr>J59Xz+HRT4dXjwzoUy7kxhV9lk33PR7lRSd2
FzjljLxcpGxq0wRWeNR7007PzQVJEgN18BtP94zLrrsd5Qyopd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