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ique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2009 Johan Dahlin </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7,2008,2009 Emmanuele Bassi</w:t>
      </w:r>
    </w:p>
    <w:p>
      <w:pPr>
        <w:pStyle w:val="Normal"/>
        <w:spacing w:lineRule="exact" w:line="420"/>
        <w:rPr>
          <w:rFonts w:ascii="Arial" w:hAnsi="Arial" w:cs="Arial"/>
        </w:rPr>
      </w:pPr>
      <w:r>
        <w:rPr>
          <w:rFonts w:cs="Arial" w:ascii="Arial" w:hAnsi="Arial"/>
        </w:rPr>
        <w:t>Copyright (C) 2007 Emmanuele Bassi &lt;ebassi@o-hand.com&gt;</w:t>
      </w:r>
    </w:p>
    <w:p>
      <w:pPr>
        <w:pStyle w:val="Normal"/>
        <w:spacing w:lineRule="exact" w:line="420"/>
        <w:rPr>
          <w:rFonts w:ascii="Arial" w:hAnsi="Arial" w:cs="Arial"/>
        </w:rPr>
      </w:pPr>
      <w:r>
        <w:rPr>
          <w:rFonts w:cs="Arial" w:ascii="Arial" w:hAnsi="Arial"/>
        </w:rPr>
        <w:t>Copyright (C) 2007 Emmanuele Bassi &lt;ebassi@gnome.com&gt;</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Bastien Nocera</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9, 2000, 2001, 2002, 2003, 2005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C4UjBCpakcsM16ukGRXtyyKZ0+8S8vG3e0bRroMDwQRe7cfT5sZXOpYgB+0TH8IFgu8D4Z
danumYRyK8WIEeN8p0Kvc7wbC3qTp5f/XUbXQvgZ/WVAGapUHeAMgf6yONHKcycGWC8dqTVt
1epUumiJxJfq/0avTaM4kcSQv6u50XsABKeksE3TYKwjtXxEIPPvUoTlSdyOgoGAPoGHOnPj
5TXx8cswfOokJTsFoF</vt:lpwstr>
  </property>
  <property fmtid="{D5CDD505-2E9C-101B-9397-08002B2CF9AE}" pid="3" name="_2015_ms_pID_7253431">
    <vt:lpwstr>kQFabaeX2DemhsWozoLZ5YS+9yxKFtb67sfqh58yn94r9DBI1mZWGn
1uNjC9bnmDpd+UxL/C/CyPF3pRMdcrKEByaYnHuZdWS6nGTaYILlU2U0+mDxuX/kUh3SjfCh
d1TYfi85uXqz0a+YA7jErssGIunnU6qFCYXRqhrXTTnuuqPUuyyW78Qmn+DS5krgpIRNSnsi
0uShJ5X13JwdITdAatbwJHJnxFE93JLv30NV</vt:lpwstr>
  </property>
  <property fmtid="{D5CDD505-2E9C-101B-9397-08002B2CF9AE}" pid="4" name="_2015_ms_pID_7253431_00">
    <vt:lpwstr>_2015_ms_pID_7253431</vt:lpwstr>
  </property>
  <property fmtid="{D5CDD505-2E9C-101B-9397-08002B2CF9AE}" pid="5" name="_2015_ms_pID_7253432">
    <vt:lpwstr>B4FXoZaRDZDNR0+Uuk7u9+vRMuOoJ2ZDcrQl
itTkyrrEbrg5e26XW3qzfZepDd1Bgzli70qgeXwctuNKvR3XO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76</vt:lpwstr>
  </property>
</Properties>
</file>