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 4.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cker,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Y0pwQPjds8oJb1j5tmTq+T8QFQnYrdKtIhWTQsqdMzYjtri1q/iSxqg7WX7eBtIBgUAS/W
7wrCEu4XqtxTxh0FC6awjJFp8tbqFfNV3kiMOq6jeHAZnWBTwW1zmG+b8j9VWhvQ2mwLK2dp
lpWIy4fIRROlvJER32K/h0bbm0wX81o3T8HHv7vnizPw79pNNmI4etaGmffmgCra5AGENcg8
0Vf9yqpXOD6lY7iWAs</vt:lpwstr>
  </property>
  <property fmtid="{D5CDD505-2E9C-101B-9397-08002B2CF9AE}" pid="3" name="_2015_ms_pID_7253431">
    <vt:lpwstr>r4MqKfE92wp/wy7sB9DRsR3cVr4HXfVrtr78hS+vC8ad2+YYG/8k+L
zjnXIIBhl215Ne+22Ottj+ISpXzbhFg/l5l/I/p7RwLkqVHwvfzAS5Gp8p5aIO8LAhNU4UN6
OKZDor629HZTPKg37UsinrpcquQJHfxAQE1rV6GK0VbtpUUieeXQ9jITyTvsZCPtxetGtOoP
MzWQ0L3kzyqJOiLjG42stR+dDvc84Tw2NKEN</vt:lpwstr>
  </property>
  <property fmtid="{D5CDD505-2E9C-101B-9397-08002B2CF9AE}" pid="4" name="_2015_ms_pID_7253431_00">
    <vt:lpwstr>_2015_ms_pID_7253431</vt:lpwstr>
  </property>
  <property fmtid="{D5CDD505-2E9C-101B-9397-08002B2CF9AE}" pid="5" name="_2015_ms_pID_7253432">
    <vt:lpwstr>H4ONbv61XL0x6KZMcwxKcQJ+YOPPQmX3FSOa
ltsHMHgzck3Rid/+MmTtuL+Tzg9B2sDlxFWvZOZR+cTYznKgz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94</vt:lpwstr>
  </property>
</Properties>
</file>