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C2vDpccdXJ8nNnwLlre3DPehU7zfLdj6UjSmidpAjOQXYOKAxRoafyeFl71z182mXiRSd6
dORGl7ZWAfCowZzcHFOtf5yBZOkY+tECfQX+O0Pxb8DmCiTLG8OmgidkfbVo/cfkILgx8SV+
Hbq8B/YKT0wElbyuz0aZly439y4W+gRi84ouaF0DqRQBqVEGSPZbxJW4iyHeD4uJoe3g40EC
EqdnhgkZ3dnwZUGV91</vt:lpwstr>
  </property>
  <property fmtid="{D5CDD505-2E9C-101B-9397-08002B2CF9AE}" pid="3" name="_2015_ms_pID_7253431">
    <vt:lpwstr>MDKdi4JHdtcWYdyvEiEUNMmIX+7gQVY/wmw/Mx/A9F3o3X2im/9Nl1
qunMot+8hAZ+cyufE3HcAhgsPP2pmzRZLjO2YODFfYm7k8Z5cuIRfiAIAqWPvuCQVneWGnMN
A45+ZU9xnTPmb+JW7h8bM8ozvPE++k1xe/vp7hw3rjg8f91P3QlIcIuhhvN31WT8Ed11CZcZ
jdemQcVazMMFAPt3tF+bgw6VjZ1OHSVazPp9</vt:lpwstr>
  </property>
  <property fmtid="{D5CDD505-2E9C-101B-9397-08002B2CF9AE}" pid="4" name="_2015_ms_pID_7253431_00">
    <vt:lpwstr>_2015_ms_pID_7253431</vt:lpwstr>
  </property>
  <property fmtid="{D5CDD505-2E9C-101B-9397-08002B2CF9AE}" pid="5" name="_2015_ms_pID_7253432">
    <vt:lpwstr>WfKX0RmBdqg8UuwNMygDeQTiSpTz9QWK9P8U
d5sfFXkFEWT+0TME8i8a0b/L8god1mDcmiZQOkZIq8o6icbKL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