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spi2-cor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Cambria Math" w:ascii="Cambria Math" w:hAnsi="Cambria Math"/>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Cambria Math" w:ascii="Cambria Math" w:hAnsi="Cambria Math"/>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Cambria Math" w:ascii="Cambria Math" w:hAnsi="Cambria Math"/>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Cambria Math" w:ascii="Cambria Math" w:hAnsi="Cambria Math"/>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Cambria Math" w:ascii="Cambria Math" w:hAnsi="Cambria Math"/>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Cambria Math" w:ascii="Cambria Math" w:hAnsi="Cambria Math"/>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Free Software Foundation, Inc. This file is distributed under the same license as the at-spi2-core package. Daniel Nylander &lt;po@danielnylaner.se&gt;, 2011. Sebastian Rasmussen &lt;sebras@gmail.com&gt;, 2014.</w:t>
      </w:r>
    </w:p>
    <w:p>
      <w:pPr>
        <w:pStyle w:val="Normal"/>
        <w:spacing w:lineRule="exact" w:line="420"/>
        <w:rPr/>
      </w:pPr>
      <w:r>
        <w:rPr>
          <w:rFonts w:cs="Arial" w:ascii="Arial" w:hAnsi="Arial"/>
          <w:color w:val="000000"/>
          <w:sz w:val="20"/>
          <w:szCs w:val="20"/>
          <w:shd w:fill="FFFFFF" w:val="clear"/>
        </w:rPr>
        <w:t>Copyright © 2011, 2014 at-spi2-core This file is distributed under the same license as the at-spi2-core package. Duarte Loreto &lt;happyguy_pt@hotmail.com&gt;, 2011, 2014. Pedro Albuquerque &lt;palbuquerque73@openmailbox.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4 the at-spi2-core authors. This file is distributed under the same license as the at-spi2-core package. Artur Flinta &lt;aflinta@at.kernel.pl&gt;, 2003. Piotr Drąg &lt;piotrdrag@gmail.com&gt;, 2011-2014. Aviary.pl &lt;community-poland@mozilla.org&gt;,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w:t>
      </w:r>
    </w:p>
    <w:p>
      <w:pPr>
        <w:pStyle w:val="Normal"/>
        <w:spacing w:lineRule="exact" w:line="420"/>
        <w:rPr/>
      </w:pPr>
      <w:r>
        <w:rPr>
          <w:rFonts w:cs="Arial" w:ascii="Arial" w:hAnsi="Arial"/>
          <w:color w:val="000000"/>
          <w:sz w:val="20"/>
          <w:szCs w:val="20"/>
          <w:shd w:fill="FFFFFF" w:val="clear"/>
        </w:rPr>
        <w:t>Copyright 2009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1. msgid "" msgstr "" Project-Id-Version: at-spi2-core\n" Report-Msgid-Bugs-To: \n" POT-Creation-Date: 2014-03-06 10:15+0200\n" PO-Revision-Date: 2014-03-06 10:15+0200\n" Last-Translator: Yosef Or Boczko &lt;yoseforb@gmail.com&gt;\n" Language-Team: Gezer (Hebrew)\n" Language: he\n" MIME-Version: 1.0\n" Content-Type: text/plain; charset=UTF-8\n" Content-Transfer-Encoding: 8bit\n" Plural-Forms: nplurals=2; plural=(n != 1);\n" X-Generator: Virtaal 0.7.0-beta4\n" X-Poedit-Language: Hebrew\n" X-Poedit-Country: ISRAEL\n" X-Poedit-SourceCharset: UTF-8\n" X-Project-Style: defaul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1\n" Report-Msgid-Bugs-To: http://bugzilla.gnome.org/enter_bug.cgi?product=at-" spi&amp;component=general\n" POT-Creation-Date: 2011-02-04 22:21+0000\n" PO-Revision-Date: 2011-02-07 17:41+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sgid "" msgstr "" Project-Id-Version: at-spi2-core.master\n" Report-Msgid-Bugs-To: http://bugzilla.gnome.org/enter_bug.cgi?product=at-spi&amp;keywords=I18N+L10N&amp;component=general\n" POT-Creation-Date: 2012-01-05 21:00+0000\n" PO-Revision-Date: 2012-01-13 10:35+0700\n" Last-Translator: Khoem Sokhem &lt;khoemsokhem@khmeros.info&gt;\n" Language-Team: Khmer &lt;support@khmeros.info&gt;\n" Language: km\n" MIME-Version: 1.0\n" Content-Type: text/plain; charset=UTF-8\n" Content-Transfer-Encoding: 8bit\n" X-Generator: KBabel 1.11.4\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spi2-core's COPYRIGHT HOLDER This file is distributed under the same license as the at-spi2-core package. GunChleoc &lt;fios@foramnagaidhlig.net&gt;, 2016. msgid "" msgstr "" Project-Id-Version: at-spi2-core master\n" Report-Msgid-Bugs-To: http://bugzilla.gnome.org/enter_bug.cgi?product=at-" spi&amp;keywords=I18N+L10N&amp;component=general\n" POT-Creation-Date: 2016-04-28 02:57+0000\n" PO-Revision-Date: 2016-04-28 14:5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spi2-core's COPYRIGHT HOLDER This file is distributed under the same license as the at-spi2-cor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spi2-core's COPYRIGHT HOLDER This file is distributed under the same license as the at-spi2-core package. Enrico nicoletto &lt;liverig@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spi2-core's COPYRIGHT HOLDER This file is distributed under the same license as the at-spi2-cor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spi2-core's COPYRIGHT HOLDER This file is distributed under the same license as the at-spi2-cor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at-spi2-core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spi2-core's COPYRIGHT HOLDER This file is distributed under the same license as the at-spi2-core package. Mattias Põldaru &lt;mahfiaz@gmail.com&gt;,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spi2-core's COPYRIGHT HOLDER This file is distributed under the same license as the at-spi2-core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spi2-core's COPYRIGHT HOLDER This file is distributed under the same license as the at-spi2-core package. Anish A &lt;aneesh.nl@gmail.com&gt;, 2012. Anish Sheela &lt;aneesh.nl@gmail.com&gt;, 2017. msgid "" msgstr "" Project-Id-Version: at-spi2-core master\n" Report-Msgid-Bugs-To: https://bugzilla.gnome.org/enter_bug.cgi?product=at-" spi&amp;keywords=I18N+L10N&amp;component=at-spi2-core\n" POT-Creation-Date: 2017-06-27 21:34+0000\n" PO-Revision-Date: 2017-08-08 13:02+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at-spi2-core package. Peter Mráz &lt;etkinato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at-spi2-co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Free Software Foundation This file is distributed under the same license as the at-spi2-core package. Alexander Shopov &lt;ash@kambanaria.org&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Free Software Foundation, Inc. This file is distributed under the same license as the at-spi2-core package. Luca Ferretti &lt;lferrett@gnome.org&gt;, 2011. Milo Casagrande &lt;milo@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at-spi2-core package. Muhammed EKEN &lt;gnome@m-eken.com&gt;, 2011. Muhammet Kara &lt;muhammetk@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Yuri Myasoedov &lt;omerta13@yandex.ru&gt;, 2011.</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Xandru Armesto &lt;xandru@softastur.org&gt;, 2011. msgid "" msgstr "" Project-Id-Version: at-spi2-core master\n" Report-Msgid-Bugs-To: http://bugzilla.gnome.org/enter_bug.cgi?product=at-" spi&amp;keywords=I18N+L10N&amp;component=general\n" POT-Creation-Date: 2011-04-22 21:34+0000\n" PO-Revision-Date: 2011-04-25 08:22+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Michael Kotsarinis &lt;mk73628@gmail.com&gt;, 2011. msgid "" msgstr "" Project-Id-Version: at-spi2-core master\n" Report-Msgid-Bugs-To: http://bugzilla.gnome.org/enter_bug.cgi?product=at-" spi&amp;keywords=I18N+L10N&amp;component=general\n" POT-Creation-Date: 2014-03-07 11:54+0000\n" PO-Revision-Date: 2014-03-06 16:40+0200\n" Last-Translator: maria thukididu &lt;marablack3@gmail.com&gt;\n" Language-Team: team@gnome.gr\n" Language: e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Marek Černocký &lt;marek@manet.cz&gt;, 2011, 2014.</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Lucian Adrian Grijincu &lt;lucian.grijincu@gmail.com&gt;, 2011. Daniel Șerbănescu &lt;daniel [at] serbanescu [dot] dk&gt;, 2015. msgid "" msgstr "" Project-Id-Version: at-spi2-core master\n" Report-Msgid-Bugs-To: http://bugzilla.gnome.org/enter_bug.cgi?product=at-" spi&amp;keywords=I18N+L10N&amp;component=general\n" POT-Creation-Date: 2014-02-03 23:50+0000\n" PO-Revision-Date: 2015-06-22 20:1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Jorge González &lt;jorgegonz@svn.gnome.org&gt;, 2011. Daniel Mustieles &lt;daniel.mustieles@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Hideki Yamane &lt;henrich@debian.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David Planella &lt;david.planell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Christian Kirbach &lt;Christian.Kirbach@googlemail.com&gt;, 2011. Mario Blättermann &lt;mariobl@gnome.org&gt;, 2011. Wolfgang Stöggl &lt;c72578@yahoo.d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Chao-Hsiung Liao &lt;j_h_liau@yahoo.com.tw&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Changwoo Ryu &lt;cwryu@debian.org&gt;, 2011, 2014.</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Aurimas Černius &lt;aurisc4@gmail.com&gt;, 2011, 2014.</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Bruce Cowan &lt;bruce@bcowan.me.uk&gt;, 2011. msgid "" msgstr "" Project-Id-Version: at-spi2-core\n" Report-Msgid-Bugs-To: http://bugzilla.gnome.org/enter_bug.cgi?product=at-" spi&amp;keywords=I18N+L10N&amp;component=general\n" POT-Creation-Date: 2014-02-03 23:50+0000\n" PO-Revision-Date: 2016-09-18 12:38+0200\n" Last-Translator: David King &lt;amigadave@amigadave.com&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t-spi2-core'S COPYRIGHT HOLDER This file is distributed under the same license as the at-spi2-co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t-spi'S COPYRIGHT HOLDER This file is distributed under the same license as the at-spi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t-spi'S COPYRIGHT HOLDER This file is distributed under the same license as the at-sp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sted translators This file is distributed under the same license as the at-spi2-core package. Claude Paroz &lt;claude@2xlibre.net&gt;, 2011. Charles Monzat &lt;charles.monzat@numericable.fr&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sted translators This file is distributed under the same license as the at-spi2-core package. Claude Paroz &lt;claude@2xlibre.net&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 This file is distributed under the same license as the at-spi2-core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at-spi2-core package. Laurent Dhima &lt;laurenti@alblinux.net&gt;, 2011. msgid "" msgstr "" Project-Id-Version: at-spi2-core\n" Report-Msgid-Bugs-To: \n" POT-Creation-Date: 2011-02-08 19:14+0100\n" PO-Revision-Date: 2011-02-08 19:30+0200\n" Last-Translator: Laurent Dhima &lt;laurenti@alblinux.net&gt;\n" Language-Team: gnome-albanian-perkthyesit@lists.sourceforge.ne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at-spi2-core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35</vt:lpwstr>
  </property>
</Properties>
</file>