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81tsQrLlpSxd4glL3KlVvfEts68eI5Lfjkh22Z8XyZ+UrVaL7ipV334cyheEZ5yRkePBa
Z0laU2yofwt3DdCP1ZbiwYwsqPZwc8JLncrxTSZIjQKNGSOcgx/aQD6HBlrmCaTor0antrax
raj0F38aY9DdqG0qvdM+SlxIKM+3W1BXy4Dw9elCa7Zvge1j4ffPTzeTb77mWh/Rx0U/C8lb
r/9ZqJJlLHxHBpMhqu</vt:lpwstr>
  </property>
  <property fmtid="{D5CDD505-2E9C-101B-9397-08002B2CF9AE}" pid="3" name="_2015_ms_pID_7253431">
    <vt:lpwstr>fHKC//bYBR0iuYspV2OoCZVzH3SaP3Ai6uEBR0YeKlvwZ+9X9pZTPm
NsMGCIPDWUDB7C3CqUCkGacWLxLMSWCEkt8cD5QvoomLffwlO7BRdF+sikc1ZtPi7ndwCSb+
VXro9M5tzk+1c+3j0jIn4yIdJE35TTZ+Ias2j2mQGR5Sos7NchMcH7Hs5BivGpQF4yz05RAB
Ks3QrJDYypbaZPQIX7YPAsBbCqKXSxlzz0Oy</vt:lpwstr>
  </property>
  <property fmtid="{D5CDD505-2E9C-101B-9397-08002B2CF9AE}" pid="4" name="_2015_ms_pID_7253431_00">
    <vt:lpwstr>_2015_ms_pID_7253431</vt:lpwstr>
  </property>
  <property fmtid="{D5CDD505-2E9C-101B-9397-08002B2CF9AE}" pid="5" name="_2015_ms_pID_7253432">
    <vt:lpwstr>mrC2NbhLQwxOovxCikAlzCArKt/+e/E9jOpV
XQz3I/K+gAlom13t1p8QiupGkvZFphkRiWCl4zvs6Tc/7rv2l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