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clevis 1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 Author: Nathaniel McCallum &lt;npmccallum@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 Author: Javier Martinez Canillas &lt;javierm@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 Author: Nathaniel McCallum &lt;npmccallum@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 Author: Harald Hoyer &lt;harald@redhat.com&gt; Author: Nathaniel McCallum &lt;npmccallum@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 Author: Nathaniel McCallum &lt;npmccallum@redhat.com&gt;</w:t>
      </w:r>
    </w:p>
    <w:p>
      <w:pPr>
        <w:pStyle w:val="Normal"/>
        <w:spacing w:lineRule="exact" w:line="420"/>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2:2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