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est 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bqajtzAUaZKFVhJkyffi4woPEJa8gY3bPZR++VSOIO11RUM00lztshrTcXE+wI5K/xj61D
G5Bn+TLjCX/VT3P8CCdymEwh+migcq4nLgejb9s7d3v6wSFtkqzQ9DjSjm3mcF2hO4wC3zsV
oyDg5M8seIOzbcCDDO1wRRWma91ernYoD5PUnkGl2/2rllB+tbNbrh1A00yELiQPI+vknmUO
sNQxgWCwRIo7oNVSin</vt:lpwstr>
  </property>
  <property fmtid="{D5CDD505-2E9C-101B-9397-08002B2CF9AE}" pid="3" name="_2015_ms_pID_7253431">
    <vt:lpwstr>lM1KP/VsscrkrxN5ehUufSh0R6cn1Rz5PY5s+3TH3GtxbjbpIj+whs
ADtoGlYA9dr8VEFJnPI4Re+fBZ8iMjqvBrJknDriOWpukNE1QmF5r+ia8kEEwQXh0rYvi1W4
CLljpahM/a7KOTSp2MqABn12yPXyJC8Lh/X3cfyNrs9eQ0mabOvRYaLEeip04T//b2nk43gv
LCLNAMgC3wJZVq+kkm+TxFbeWatqEz5WciX8</vt:lpwstr>
  </property>
  <property fmtid="{D5CDD505-2E9C-101B-9397-08002B2CF9AE}" pid="4" name="_2015_ms_pID_7253431_00">
    <vt:lpwstr>_2015_ms_pID_7253431</vt:lpwstr>
  </property>
  <property fmtid="{D5CDD505-2E9C-101B-9397-08002B2CF9AE}" pid="5" name="_2015_ms_pID_7253432">
    <vt:lpwstr>S7Gb9RVJqphj6XgDih+YyIf7agX/C496xPLC
Cdl2AQpj5hpZsBhx2ZNfZOVtnRV2pcGoIx0ono4JjNDaXTB4X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54</vt:lpwstr>
  </property>
</Properties>
</file>