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upower 0.99.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rtin Pitt &lt;martin.pitt@ubuntu.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ohan Dahlin dnl dnl This file is free software; the author(s) gives unlimited dnl permission to copy and/or distribute it, with or without dnl modifications, as long as this notice is preserved.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7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arten Bosmans &lt;mkbos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Vojtech Pavlik &lt;vojtech@ucw.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Paul Stewart &lt;hiddev@wetlogic.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Bastien Nocera &lt;hadess@hades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astien Nocera &lt;hadess@hades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Kalev Lember &lt;klember@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Eric Koegel &lt;eric.koege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ulien Danjou &lt;julien@danjou.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Landry Breuil &lt;landry@open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Free Software Foundation, Inc This file is distributed under the same license as the polkit package. Christoph J. Thompson &lt;cjsthompson@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astien Nocera &lt;hadess@hades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Free Software Foundation, Inc This file is distributed under the same license as the PolicyKit package. Luca Ferretti &lt;elle.uca@libero.it&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oe Marcus Clarke &lt;marcus@Free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file is distributed under the same license as the devicekit-power package. Daniel Nylander &lt;po@danielnylander.se&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ichard Hughes &lt;richard@hughsie.com&gt; 2010 Alex Murray &lt;murray.alex@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vid Zeuthen &lt;davidz@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vid Zeuthen &amp;amp;lt;davidz@redhat.com&amp;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William Jon McCann Licens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vid Zeuthen &lt;davidz@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 Joe Marcus Clarke &lt;marcus@Free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Joe Marcus Clarke &lt;marcus@Free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Jean-Yves Lefort &lt;jylefort@Free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Patrick Moch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odney Dawes &lt;dobey.pw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ergey V. Udaltsov &lt;svu@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Henstridge 2007-2017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Henstridge 2004-2007 Damon Chaplin 2007-2017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Eazel, Inc. Author: Maciej Stachowiak &lt;mjs@noisehavoc.org&gt; Kenneth Christiansen &lt;kenneth@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7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 Fifth Floor, Boston, MA 02110-1301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qingqing (C)</cp:lastModifiedBy>
  <dcterms:modified xsi:type="dcterms:W3CDTF">2019-12-31T14:40:00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a1XLa/KlQYIt6jBO2ns67casGPbWybLXeA+g38Eo29U/rR/75uzcTpqAU8XX4w2SxF7B0k/
I/DyxNQGLhq8n2MguuiK/GxtpBOHBxTgAdNf6KMBWL8oHsx7jJrW/RMfaQV4G9rD4p11Xi5J
GdvaZXkV4uiJ8D/nbxtR9CTWpm3enDo8dgEDctCynE/2bCV9tknUa9GJo+PIMm8eROMPFDsz
xImW4rDP820CxJZeQq</vt:lpwstr>
  </property>
  <property fmtid="{D5CDD505-2E9C-101B-9397-08002B2CF9AE}" pid="3" name="_2015_ms_pID_7253431">
    <vt:lpwstr>GsCpPNb3xvonqoYajwnoYcWIN/xxYtNKVwbvIzNRweuRP8lHlX9Xlv
fKQS+LiCnxcy9MkQUQSFJnAr9EbzeD2zcyyN0/NEfqKMWNPK77V+4VebwHsiGiL5ScvquamY
AMdTI1FY0a6v/bhSEyHgmNLjfMkQZwJoNffejjnSr/eBD+PZjBgqkD0Mrn+pFOYx/w7bAEAL
pUmIJF9pjeQt1LHFMN9l9LIKcXWDpM2tHp3G</vt:lpwstr>
  </property>
  <property fmtid="{D5CDD505-2E9C-101B-9397-08002B2CF9AE}" pid="4" name="_2015_ms_pID_7253431_00">
    <vt:lpwstr>_2015_ms_pID_7253431</vt:lpwstr>
  </property>
  <property fmtid="{D5CDD505-2E9C-101B-9397-08002B2CF9AE}" pid="5" name="_2015_ms_pID_7253432">
    <vt:lpwstr>/uLnSdFyBiOigw9xZmc3+A0Znd092HU0Xces
8XPlVHdOZpWLT3BFuAQmrO30SXIt2M2EitlbWLYlyhLgZy9iJ8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