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clx </w:t>
      </w:r>
      <w:r>
        <w:rPr/>
        <w:t>8.4.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Ajuba Sol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3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qXQM0Y452bft3A170W4lUzcUmTkqS+Tu4essdH1f3nMkaJbpMgStrV94IcUoxt3ciC9m6W
oz8hQNeBEFYMrfX+lRY3ACg45WAG814DL4MSrgW3ILznq9idwy7oDtREpaUCkhJz/uv/QKRn
CZG2ozKmiuzaHrQ3flFpR9U6+yABCYfiTgz68CO6JsIZOSeYKEQ6IAnFDCloZgtnTMjhAVPH
5zj7t5W/LNdwmyID6O</vt:lpwstr>
  </property>
  <property fmtid="{D5CDD505-2E9C-101B-9397-08002B2CF9AE}" pid="3" name="_2015_ms_pID_7253431">
    <vt:lpwstr>vf3wWM0LWq542S/Oe34U1EgSiiWA6T2gQk/fzgdR/CnirmCUU3XkHk
n7erZ32UybtMi7Yz4LbosOlyybMzyLcHuBGooHzSSZahAsj6NdXJqFO1A+LizON+zXO9J4tv
wvVbyVWL4xk23K1AbQqwZnwnG2J3nLJao/qvylNvJNKWjYVX9VTViRFgQMJK5nEDRCr6/mD9
VgIZJUCDLoSC+WpN5p+rleYdCPtuHKdVQxEg</vt:lpwstr>
  </property>
  <property fmtid="{D5CDD505-2E9C-101B-9397-08002B2CF9AE}" pid="4" name="_2015_ms_pID_7253431_00">
    <vt:lpwstr>_2015_ms_pID_7253431</vt:lpwstr>
  </property>
  <property fmtid="{D5CDD505-2E9C-101B-9397-08002B2CF9AE}" pid="5" name="_2015_ms_pID_7253432">
    <vt:lpwstr>9U/d0WzG7O7id13KSTryOJ2Dwp1Mw5khq/aH
gmFNlchmRi+sSDwbNKR65sy4ckpWJsSmlmMnpgfIO9SCEK3oK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