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MCQA9BC/apf/8svqb2FwG2Fikzw/e0D4vOrnntZvNUPXEmZLCwcTYOee47trQ58Vkqg4Dj
FJrenBidNWhvZeFMLnn6k+hoYpBWe+gYnnT0o3Y+Hcia0OGpfJSBH+fR0R4FMaZXo+fxFm1o
xXr7lJ2DXMZNCPnCvSJiM+8E4cjEz73YLjN0Z8jPPqj+EkX1xIfTK8nVayxsV4vvE/YrS/bZ
P+0lYEZlbPURp7jRMN</vt:lpwstr>
  </property>
  <property fmtid="{D5CDD505-2E9C-101B-9397-08002B2CF9AE}" pid="3" name="_2015_ms_pID_7253431">
    <vt:lpwstr>IdXi0dlpmfyBbbeCzo7IijLR6GpakdZnNCyIrzJ45rR6dYr8NXmym8
5FamDzv9eXvyJL5lwUahsP37yhMn7934Mmx/0GO51U1KvnSloNQlN/THw/yrkuhi0nkEFnxs
1aISjiYwF0g0XPp0hlXFty9Tc5wYDuvPctHBChBJbDaoQwAyC4F1FcnrH9OAbGFUZk6ApLL1
dS/ezACFdjf2J/vn4KeSG7380udg5bPfxJLc</vt:lpwstr>
  </property>
  <property fmtid="{D5CDD505-2E9C-101B-9397-08002B2CF9AE}" pid="4" name="_2015_ms_pID_7253431_00">
    <vt:lpwstr>_2015_ms_pID_7253431</vt:lpwstr>
  </property>
  <property fmtid="{D5CDD505-2E9C-101B-9397-08002B2CF9AE}" pid="5" name="_2015_ms_pID_7253432">
    <vt:lpwstr>vbBFFQJFayAJeQJXs4Cy8nFRlc7blXySBfoJ
4wnWn3iurh2gXZYg4d7Q4bChIRFOujFIPMP5WisnZkkFjnb6B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