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ltarpm 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 provided to the public domain Version 1.2 9 November 2004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 provided to the public domain Version 1.1 25 November 2004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 return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help Send help to stdout instead of stderr Add some preemptive typecasts Add L to constants in lseek() calls Remove some debugging information in error messages Use new data_type definition for zlib 1.2.1 Simplfy and unify file operations Finish off gzip file in gztack() Use deflatePrime() instead of adding empty blocks Keep gzip file clean on appended file read errors Use in-place rotate instead of auxiliary buffer Why you ask? Because it was fun to wr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ditions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by Henrik Ravn")]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No License&lt;/QPM:ReleaseCopyright&gt; QPM:ReleaseDescription&gt;</w:t>
      </w:r>
    </w:p>
    <w:p>
      <w:pPr>
        <w:pStyle w:val="Normal"/>
        <w:spacing w:lineRule="exact" w:line="420"/>
        <w:rPr/>
      </w:pPr>
      <w:r>
        <w:rPr>
          <w:rFonts w:cs="Arial" w:ascii="Arial" w:hAnsi="Arial"/>
          <w:color w:val="000000"/>
          <w:sz w:val="20"/>
          <w:szCs w:val="20"/>
          <w:shd w:fill="FFFFFF" w:val="clear"/>
        </w:rPr>
        <w:t>Copyright", "(C) 1995-2003 Jean-loup Gailly &amp; Mark Adler\0" END END BLOCK "VarFileInfo" BEGIN VALUE "Translation", 0x0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w:t>
        <w:tab/>
        <w:t>"(C) 1995-2004 Jean-loup Gailly &amp; Mark Adler\0" VALUE "OriginalFilename",</w:t>
        <w:tab/>
        <w:t>"zlib1.dll\0" VALUE "ProductName",</w:t>
        <w:tab/>
        <w:t>"zlib\0" VALUE "ProductVersion",</w:t>
        <w:tab/>
        <w:t>"1.2.2.2\0" VALUE "Comments","DLL support by Alessandro Iacopetti &amp; Gilles Vollant\0" END END BLOCK "VarFileInfo" BEGIN VALUE "Translation", 0x0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pPr>
      <w:r>
        <w:rPr>
          <w:rFonts w:cs="Arial" w:ascii="Arial" w:hAnsi="Arial"/>
          <w:color w:val="000000"/>
          <w:sz w:val="20"/>
          <w:szCs w:val="20"/>
          <w:shd w:fill="FFFFFF" w:val="clear"/>
        </w:rPr>
        <w:t>Copyright Jean-loup Gailly Osma Ahvenlampi &lt;Osma.Ahvenlampi@hut.fi&gt; Amiga, SAS/C 6.56 &amp; S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Michael Schroe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enrik Ravn&lt;/a&gt;&lt;/p&gt;&lt;p&gt;&lt;/p&gt;&lt;/div&gt;&lt;/div&gt;&lt;/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4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4 Jean-loup Gai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Michael Schroeder &lt;mls@suse.de&gt; See LICENSE.BSD for license TH MAKEDELTARPM 8 "Jul 2010" SH NAME makedeltarpm \- create a deltarpm from two rpms</w:t>
      </w:r>
    </w:p>
    <w:p>
      <w:pPr>
        <w:pStyle w:val="Normal"/>
        <w:spacing w:lineRule="exact" w:line="420"/>
        <w:rPr/>
      </w:pPr>
      <w:r>
        <w:rPr>
          <w:rFonts w:cs="Arial" w:ascii="Arial" w:hAnsi="Arial"/>
          <w:color w:val="000000"/>
          <w:sz w:val="20"/>
          <w:szCs w:val="20"/>
          <w:shd w:fill="FFFFFF" w:val="clear"/>
        </w:rPr>
        <w:t>Copyright (c) 2007 Michael Schroeder &lt;mls@suse.de&gt; See LICENSE.BSD for license TH FRAGISO 8 "Mar 2007" SH NAME fragiso \- split rpm packages from an iso and reassemble the iso later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Schroeder (mls@suse.de)</w:t>
      </w:r>
    </w:p>
    <w:p>
      <w:pPr>
        <w:pStyle w:val="Normal"/>
        <w:spacing w:lineRule="exact" w:line="420"/>
        <w:rPr/>
      </w:pPr>
      <w:r>
        <w:rPr>
          <w:rFonts w:cs="Arial" w:ascii="Arial" w:hAnsi="Arial"/>
          <w:color w:val="000000"/>
          <w:sz w:val="20"/>
          <w:szCs w:val="20"/>
          <w:shd w:fill="FFFFFF" w:val="clear"/>
        </w:rPr>
        <w:t>Copyright (c) 2005 Michael Schroeder &lt;mls@suse.de&gt; See LICENSE.BSD for license TH MAKEDELTAISO 8 "Feb 2005" SH NAME makedeltaiso \- create a deltaiso from two isos</w:t>
      </w:r>
    </w:p>
    <w:p>
      <w:pPr>
        <w:pStyle w:val="Normal"/>
        <w:spacing w:lineRule="exact" w:line="420"/>
        <w:rPr/>
      </w:pPr>
      <w:r>
        <w:rPr>
          <w:rFonts w:cs="Arial" w:ascii="Arial" w:hAnsi="Arial"/>
          <w:color w:val="000000"/>
          <w:sz w:val="20"/>
          <w:szCs w:val="20"/>
          <w:shd w:fill="FFFFFF" w:val="clear"/>
        </w:rPr>
        <w:t>Copyright (c) 2005 Michael Schroeder &lt;mls@suse.de&gt; See LICENSE.BSD for license TH DRPMSYNC 8 "Jun 2005" SH NAME drpmsync \- sync a file tree with deltarpms</w:t>
      </w:r>
    </w:p>
    <w:p>
      <w:pPr>
        <w:pStyle w:val="Normal"/>
        <w:spacing w:lineRule="exact" w:line="420"/>
        <w:rPr/>
      </w:pPr>
      <w:r>
        <w:rPr>
          <w:rFonts w:cs="Arial" w:ascii="Arial" w:hAnsi="Arial"/>
          <w:color w:val="000000"/>
          <w:sz w:val="20"/>
          <w:szCs w:val="20"/>
          <w:shd w:fill="FFFFFF" w:val="clear"/>
        </w:rPr>
        <w:t>Copyright (c) 2005 Michael Schroeder &lt;mls@suse.de&gt; See LICENSE.BSD for license TH COMBINEDELTARPM 8 "May 2005" SH NAME combindeltarpm \- combine multiple deltarpms to a single one</w:t>
      </w:r>
    </w:p>
    <w:p>
      <w:pPr>
        <w:pStyle w:val="Normal"/>
        <w:spacing w:lineRule="exact" w:line="420"/>
        <w:rPr/>
      </w:pPr>
      <w:r>
        <w:rPr>
          <w:rFonts w:cs="Arial" w:ascii="Arial" w:hAnsi="Arial"/>
          <w:color w:val="000000"/>
          <w:sz w:val="20"/>
          <w:szCs w:val="20"/>
          <w:shd w:fill="FFFFFF" w:val="clear"/>
        </w:rPr>
        <w:t>Copyright (c) 2005 Michael Schroeder &lt;mls@suse.de&gt; See LICENSE.BSD for license TH APPLYDELTARPM 8 "Feb 2005" SH NAME applydeltarpm \- reconstruct an rpm from a deltarpm</w:t>
      </w:r>
    </w:p>
    <w:p>
      <w:pPr>
        <w:pStyle w:val="Normal"/>
        <w:spacing w:lineRule="exact" w:line="420"/>
        <w:rPr/>
      </w:pPr>
      <w:r>
        <w:rPr>
          <w:rFonts w:cs="Arial" w:ascii="Arial" w:hAnsi="Arial"/>
          <w:color w:val="000000"/>
          <w:sz w:val="20"/>
          <w:szCs w:val="20"/>
          <w:shd w:fill="FFFFFF" w:val="clear"/>
        </w:rPr>
        <w:t>Copyright (c) 2005 Michael Schroeder &lt;mls@suse.de&gt; See LICENSE.BSD for license TH APPLYDELTAISO 8 "Jul 2009" SH NAME applydeltaiso \- reconstruct an iso from the old iso and the deltai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chael Schroeder (mls@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rk Adler&lt;br&gt;Last modified 13 November 2004&lt;/i&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Schroeder (mls@suse.de)</w:t>
      </w:r>
    </w:p>
    <w:p>
      <w:pPr>
        <w:pStyle w:val="Normal"/>
        <w:spacing w:lineRule="exact" w:line="420"/>
        <w:rPr/>
      </w:pPr>
      <w:r>
        <w:rPr>
          <w:rFonts w:cs="Arial" w:ascii="Arial" w:hAnsi="Arial"/>
          <w:color w:val="000000"/>
          <w:sz w:val="20"/>
          <w:szCs w:val="20"/>
          <w:shd w:fill="FFFFFF" w:val="clear"/>
        </w:rPr>
        <w:t>Copyright (c) 2004 Mark Adler. --&gt; head&gt; body bgcolor="#FFFFFF" text="#000000" link="#0000FF" vlink="#00A000"&gt; h2 align="center"&gt; zlib Usage Example &lt;/h2&gt; We often get questions about how the &lt;tt&gt;deflate()&lt;/tt&gt; and &lt;tt&gt;inflate()&lt;/tt&gt; functions should be used. Users wonder when they should provide more input, when they should use more output, what to do with a &lt;tt&gt;Z_BUF_ERROR&lt;/tt&gt;, how to make sure the process terminates properly, and so on. So for those who have read &lt;tt&gt;zlib.h&lt;/tt&gt; (a few times), and would like further edification, below is an annotated example in C of simple routines to compress and decompress from an input file to an output file using &lt;tt&gt;deflate()&lt;/tt&gt; and &lt;tt&gt;inflate()&lt;/tt&gt; respectively. The annotations are interspersed between lines of the code. So please read between the lines. We hope this helps explain some of the intricacies of &lt;em&gt;zlib&l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 Adler, all rights reserved version 1.0, 26 Nov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 Adler, all rights reserved version 1.0, 11 Dec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n"); printf( usage: gzappend [-level] file.gz [ addthis [ andthis ... ]]\n");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 all rights reserved version 1.1, 4 Nov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 version 1.1, 16 Feb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smin Truta. Derived from original sources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Mark Adler, all rights reserved version 1.7, 3 Ma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 Higdon &lt;hdan@kinesoft.com&gt; and Chuck Walbourn &lt;chuckw@kinesoft.com&gt; Corrections by Cosmin Truta &lt;cosmint@cs.ubbcluj.r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pPr>
      <w:r>
        <w:rPr>
          <w:rFonts w:cs="Arial" w:ascii="Arial" w:hAnsi="Arial"/>
          <w:color w:val="000000"/>
          <w:sz w:val="20"/>
          <w:szCs w:val="20"/>
          <w:shd w:fill="FFFFFF" w:val="clear"/>
        </w:rPr>
        <w:t>Copyright (C) 1998 Brian Raiter &lt;breadbox@muppetlabs.com&gt; You can look at http://www.muppetlabs.com/~breadbox/software/assembly.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rian Raiter &lt;breadbox@muppet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and Gilles Vollant. File written by Gilles Vollant, by modifiying the longest_match from Jean-loup Gailly in deflate.c it prepare all parameters and call the assembly longest_match_gvasm longest_match execute standard C code is wmask != 0x7fff assembly code is faster with a fixed wma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and Gilles Vollant. File written by Gilles Vollant, by modifiying the longest_match from Jean-loup Gailly in deflate.c It need wmask == 0x7fff assembly code is faster with a fixed wmask)</w:t>
      </w:r>
    </w:p>
    <w:p>
      <w:pPr>
        <w:pStyle w:val="Normal"/>
        <w:spacing w:lineRule="exact" w:line="420"/>
        <w:rPr/>
      </w:pPr>
      <w:r>
        <w:rPr>
          <w:rFonts w:cs="Arial" w:ascii="Arial" w:hAnsi="Arial"/>
          <w:color w:val="000000"/>
          <w:sz w:val="20"/>
          <w:szCs w:val="20"/>
          <w:shd w:fill="FFFFFF" w:val="clear"/>
        </w:rPr>
        <w:t>(c) can safely add the extra character c to the sequence. These pointers remain in place for the duration of the buffer this-&gt;setp(buffer, buffer + buffer_size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4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