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roductmd 1.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VqZglzTZ6kr8G4rLCeskZIirjUb2xiollSqlAWE1ZItv9H2H/7On1iTe+FhWJl10TZ5L+lq
8NzZZgYEdDzUKr+An6yQyENt6gOLHDU/tyCyzv+Kt5RFh377yRqocdaRc0kwLnWvm+CkdpBx
dahVj4IM5LJgLMy3BYg4Ooxo/1iqUroTke7+rXFEpj86Qp9sww+UhNcLEjTUYBhES9X7XdqC
KaVpVZb7KRe+wKUypn</vt:lpwstr>
  </property>
  <property fmtid="{D5CDD505-2E9C-101B-9397-08002B2CF9AE}" pid="3" name="_2015_ms_pID_7253431">
    <vt:lpwstr>+ij+5/UJ8CLCEG1BsZ4/zkaFzzkyKyNmz2iMO/a36+nshwpvX5S/Ca
MEK5Y6DSUODCgU3UpO1gmKnndOrHXaoq0fNp4TUk46F4kX3YaEqoHnWoFx/1QNcy6kF/qdlZ
/z5LbaqK/XYcFal3RT0kB209EKPv7TDukhxMBQxQBejGhq+ReRaqXyh8h/Y5E/cKZxm/yxEe
t+kFh9VVdt4WleWO1Txh3G05mPeLQqUBda5U</vt:lpwstr>
  </property>
  <property fmtid="{D5CDD505-2E9C-101B-9397-08002B2CF9AE}" pid="4" name="_2015_ms_pID_7253431_00">
    <vt:lpwstr>_2015_ms_pID_7253431</vt:lpwstr>
  </property>
  <property fmtid="{D5CDD505-2E9C-101B-9397-08002B2CF9AE}" pid="5" name="_2015_ms_pID_7253432">
    <vt:lpwstr>npU3XyaYSwb7/yibNsqGe9E9WOA5YGBpw709
WNw/13gUOnyVSrxYUtay1wbhMZccbJIbLyBo4u9iVmN58Pe5q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197</vt:lpwstr>
  </property>
</Properties>
</file>