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DL 1.2.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U.S. and *| international laws. Users and possessors of this source cod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s, see the AUTHORS file included with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properly acknowledged. There are no assurances of suitability for any use whats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version of your app, the name of an optional icon file, and other things). Part of that information is displayed by the Finder when you click on the .app, or if you look at the "Get Info" window. More information about Info.plist files can be found on Apple's hom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Apple Computer, Inc., All Rights Reserved Disclaimer: You may incorporate this sample code into your applications without restriction, though the sample code has been provided "AS IS" and the responsibility for its operation is 100% yours. However, what you are not permitted to do is to redistribute the source as "DSC Sample Code" after having made changes. If you're going to re-distribute the source, we require that you make it clear in the source that the code was descended from Apple Sample Code, but that you've made changes." The sample code has been integrated into this file, and thus is modified from the original Apple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0" VALUE "OriginalFilename", "SDL.dll\0" VALUE "ProductName", "Simple DirectMedia Layer\0" VALUE "ProductVersion", "1, 2, 15,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0" VALUE "OriginalFilename", "SDL.dll\0" VALUE "ProductName", "Simple DirectMedia Layer\0" VALUE "ProductVersion", "1, 2, 14,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 pard\tx565\tx1133\tx1700\tx2266\tx2832\tx3401\tx3967\tx4535\tx5102\tx5669\tx6235\tx6802\ql\qnat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WANXiQN8J6X42Yg2UWgJYEg4MB4fQm5sRS8js2Pd6Ky15UspaVi8nloeoa8++sxKWF8EfQp
WguLMdX7/g6Fn6dE/xBWpiRb4/rfFAlZU94QvebVjjq2ZNz9mix3WbUc83MA9lFyz5Mc8wAl
FvCTQQ5ND1IxWnm6wimLriR76UJtuHEcNYwyFNOeXgMGKIXhNMT3c2fz0TOyhITYEkikFxNB
OONYw8n0rIEI/D2eGs</vt:lpwstr>
  </property>
  <property fmtid="{D5CDD505-2E9C-101B-9397-08002B2CF9AE}" pid="3" name="_2015_ms_pID_7253431">
    <vt:lpwstr>uPzQJcMYWfnIKeCM3Gif+oxknbvEtwXP/qIy7P1rvnXl5ug9OErigt
w9+nhQ/zTakZe8uPv6D0xBdYUpb1uedoyu3xRNbuYOYdaWoGKTRFJ3t4AlmO8cw8rTyMMebU
0qGJprygwCkA0SAf4Yv1kjz/xR5uRQxt6fc/k4fclSpEx538VlkxSxfnOrf/D2T3gomnVrtg
VKUXekhp+WPP+5Vbr980KE2Al+WfxF2/a+4L</vt:lpwstr>
  </property>
  <property fmtid="{D5CDD505-2E9C-101B-9397-08002B2CF9AE}" pid="4" name="_2015_ms_pID_7253431_00">
    <vt:lpwstr>_2015_ms_pID_7253431</vt:lpwstr>
  </property>
  <property fmtid="{D5CDD505-2E9C-101B-9397-08002B2CF9AE}" pid="5" name="_2015_ms_pID_7253432">
    <vt:lpwstr>Y9EXBh9PtCNYNGFHTHD04rLyY8XPwcEXagJD
lFXamjOxmq6p7O7KT/Qv4/Hi2GErfbxaA+Z0qRcAcsCl8WrP6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