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dna 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Kim Dav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4 Unicode,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Python and Unicod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