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File-Slurp 9999.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0 Uri Guttman &lt;uri@PerlHunter.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0h5k9lHJFb/B8S8sPGd+uXdNoOYe83YmpNAut3BsuY1dzdY1F8dOX6pU0C69AZXjbsKv/G+
yU43qwgMkoAUwRW0RHANU/rm3S7CeDI/7GAKYHmgztJ7H16FtPCH//vmuS2yTMu7wTBeOzB5
JojAMrOAE9TRbHFuPA+yD367swVsLB8/zbBbTuq3sGX5j0gSzcxhqZ2/RQkaJOrg2b0FKCRn
lWPqxvk/X7Eq9jtiwc</vt:lpwstr>
  </property>
  <property fmtid="{D5CDD505-2E9C-101B-9397-08002B2CF9AE}" pid="3" name="_2015_ms_pID_7253431">
    <vt:lpwstr>nW3n+JxeMvCGD9onLE+Miu30Id9e8hJXIlHIUMgC4oXtqqpzSijHYD
XdW7J3uxfzUsGqW4ZTSeVsk/5FF0wBAwqCvCAUnsMjmYLEgP74gO0uyXaPww2y2+ZC0nLr16
ddshcYP6vPb8NF77eYLhSDEnOw5N32uNVvdX7jMNTkFH4BiUByaBimEiClePDr536c0z6i0G
gAhLq0pds7wGsU0hbv8rxt9aSP9KhDz+OdVr</vt:lpwstr>
  </property>
  <property fmtid="{D5CDD505-2E9C-101B-9397-08002B2CF9AE}" pid="4" name="_2015_ms_pID_7253431_00">
    <vt:lpwstr>_2015_ms_pID_7253431</vt:lpwstr>
  </property>
  <property fmtid="{D5CDD505-2E9C-101B-9397-08002B2CF9AE}" pid="5" name="_2015_ms_pID_7253432">
    <vt:lpwstr>mQhZHIw3cD9RtEwL2/j0g3pb1ZBC1gir1QqP
6213PUI3aFMzSKxleUvXq/cqPRKOplmHk3WU+43QTgq4iC7Rb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025</vt:lpwstr>
  </property>
</Properties>
</file>