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z 2019.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2003-2018 Stuart Bishop &lt;stuart@stuartbishop.net&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3:1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