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color w:val="000000"/>
          <w:sz w:val="20"/>
          <w:szCs w:val="20"/>
          <w:shd w:fill="FFFFFF" w:val="clear"/>
        </w:rPr>
        <w:t>rdate 1.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Group: Applications/System Source: ftp://people.redhat.com/sopwith/rdate-%{version}.tar.gz BuildRoot: %{_tmppath}/%{name}-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University of Southamp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Generated from amversion.in; do not edit by 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program is free software; you can redistribute it and/or modify it under the terms of the GNU General Public License as published by the Free Software Foundation; either version 2 of the License, or at your option) any later version. See COPYING for detai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0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9KxC2krwZyFLQyzLA/yacR+XoqJdkZxjlhLGEKcfURnt6Q+/uAwqZScaGmT3AA9JslPD8BM
Mujo9u6tSnqcMoPazETtAnSkUONWUlPvtnb6lE1BXXPnLkELQxiLc+VsGrCMqA4B1RmMRXi5
zoyKLrYL6vEAzvyo9XCIj61OktCjzUH9uZSbOfLSkFynNwYv/oT6mvR7jtVkTVde5fISX3B1
s+f9CmhC/lJIERJy8p</vt:lpwstr>
  </property>
  <property fmtid="{D5CDD505-2E9C-101B-9397-08002B2CF9AE}" pid="3" name="_2015_ms_pID_7253431">
    <vt:lpwstr>oy3C9pAvgirgJJ//NS5nYLmj1rwI6USlLVJB/jggxXFyg9CKdoSpnm
P0kdX/J3FzWkM7pi4GeMBRIvOyjbzDZDeXddgs0bJBCqenviThJ8byezpXIykp6Vb3U8DaRH
00WuQp2iBpEbhn0cLGvn6VC0Flwi7M+cezhHjJFEqFsFXjwptJ1PzoHlcDX7QY2pJyXT7Ugu
AeQZ2DP85JA9Iv7jq/J63hG03XwGnOssy6u7</vt:lpwstr>
  </property>
  <property fmtid="{D5CDD505-2E9C-101B-9397-08002B2CF9AE}" pid="4" name="_2015_ms_pID_7253431_00">
    <vt:lpwstr>_2015_ms_pID_7253431</vt:lpwstr>
  </property>
  <property fmtid="{D5CDD505-2E9C-101B-9397-08002B2CF9AE}" pid="5" name="_2015_ms_pID_7253432">
    <vt:lpwstr>wr8dBeyz8Ygu4tK6dAek+REfRlNWhq4khBnG
ujhpdsWBAsE1gbfojtyEaG4sxJ00aQuBMdf3XOKgrM7O8h+SV5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