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UwC5TNSfg6lrYCIsApABUb1DET/48q/GaVDpLDORm4ctAuj+YLArKOD41ARf6OBLxWvtrp
DDR6OpepKTq2961cLatdjJ9t3TAgSjEpeqvUYtP6zqZs8VLGg1BjNJaoUPqSdahQhiQfE1N8
FU1KihFOwj7vPrPULiNdjscKYOW39xRrtuzwfczk83hXliUJAOTavOrgTJEYTbfARtj1iZ45
PSjoqto7YDLTKFhk0p</vt:lpwstr>
  </property>
  <property fmtid="{D5CDD505-2E9C-101B-9397-08002B2CF9AE}" pid="3" name="_2015_ms_pID_7253431">
    <vt:lpwstr>+uTcGzfHcrJzNmhz4kZoLthqx68NDAk8EkoG9SJaataA2lOn96ClOB
i09lPrh1J6oAjaxcomBeBp1qr5y/4hRhDZ8AIdR80GmWw71jfW2zhS2Y0BdN575L9r+28KTh
tBrGdCuCwBBtPbJ+SojTFwuCZfS87xUOFQYJQdhhkkq/jztQg2q3ebi9x+yN0Oeot9uq/Txr
cKKxS9l7J0ZUOnHZneMu/7ojhJc6JUwpxCgg</vt:lpwstr>
  </property>
  <property fmtid="{D5CDD505-2E9C-101B-9397-08002B2CF9AE}" pid="4" name="_2015_ms_pID_7253431_00">
    <vt:lpwstr>_2015_ms_pID_7253431</vt:lpwstr>
  </property>
  <property fmtid="{D5CDD505-2E9C-101B-9397-08002B2CF9AE}" pid="5" name="_2015_ms_pID_7253432">
    <vt:lpwstr>g8YhsaZ4n6r9qcbo7HExbjLWyUf1Fe9NWTzI
LF+EL/OgBgSlJ0csurvmCx9AkxQ7oJ1hQWi1fmKeMNPEGM+vx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