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e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an Edwards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ndler Carr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La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Pk0Y7ENP3QgxEPYTPRluUkpoXnE5RT45sLeajqU+GMw/f6PzQ5QqY4XGxDj/L73eELZhbn
jYLDd8XXYs0zU6FY7gyZuUg4vS3rg//8kPXRw5uoEDM3957EyuUkbFsjc2doYEUyoNXYaqb4
Mx9e2sHS+iz4gm95ONdjUsUSMbumXhvh3U8l6uGqbCN2V7W5sR7hxkOp3szviMShqPunykQs
SSPzktXReR2MiZacEA</vt:lpwstr>
  </property>
  <property fmtid="{D5CDD505-2E9C-101B-9397-08002B2CF9AE}" pid="3" name="_2015_ms_pID_7253431">
    <vt:lpwstr>heXMopfztoxvMJx0MpPmxl9kIni5har9EFAx4ljC4QSowpAmCtoLih
EM72QHTRURsL65aAXNMz4/3EPG1cA8wCSl1CcI9kgKbXDqsLFw7v9b+OR3iPeE9f1PjuowHc
81nZFnKWGqc31478dTkypGpsV1TRU2I1qc5dN/iGkKHtStDR7+1i6j6KO7d7xdvuXXeP2S3z
3o8QiSFe9nSgZ+uZsj3GWKBkSU4d45BJXPgN</vt:lpwstr>
  </property>
  <property fmtid="{D5CDD505-2E9C-101B-9397-08002B2CF9AE}" pid="4" name="_2015_ms_pID_7253431_00">
    <vt:lpwstr>_2015_ms_pID_7253431</vt:lpwstr>
  </property>
  <property fmtid="{D5CDD505-2E9C-101B-9397-08002B2CF9AE}" pid="5" name="_2015_ms_pID_7253432">
    <vt:lpwstr>RYo9/wZtf1ANJJmXuImL6++/7bgjszqYz2uZ
xGUkdL9+FX97Je6MrKrKMDGYKX5fDyqMwM+p/PccTYk1Y1q1O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