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utte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d Havoc Pennington, Red Hat, Inc., eta beste batzuk Hau software librea da; ikus kopiatzeko baldintzak iturburu-kodean" EZ du bermerik; ezta MERKATURATZEKO edo XEDE JAKIN BATERAKO EGOKITASUNAREN " BERMERIK 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d Havoc Pennington, Red Hat, Inc., eta beste batzuk Hau software librea da; ikus kopiatzeko baldintzak iturburu-kodean. EZ du bermerik; ezta MERKATURATZEKO edo XEDE JAKIN BATERAKO EGOKITASUNAREN BERMERIK ERE. ''(e)k ez du erantzu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Metacity package. Nguyễn Thái Ngọc Duy &lt;pclouds@gmail.com&gt;, 2002-2004, 2007, 2008, 2011-2013. Clytie Siddall &lt;clytie@riverland.net.au&gt;, 2005-2009. Trần Ngọc Quân &lt;vnwildman@gmail.com&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Canonical Ltd. and Rosetta Contributors.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8 the mutter authors. This file is distributed under the same license as the mutter package. Zbigniew Chyla &lt;chyla@alice.ci.pwr.wroc.pl&gt;, 2002-2003. Artur Flinta &lt;aflinta@at.kernel.pl&gt;, 2003-2005. Marek Stępień &lt;marcoos@aviary.pl&gt;, 2007. Wadim Dziedzic &lt;wdziedzic@aviary.pl&gt;, 2007. Tomasz Dominikowski &lt;dominikowski@gmail.com&gt;, 2008-2009.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2-2004 Free Software Foundation, Inc. Kjartan Maraas &lt;kmaraas@gnome.org&gt;, 2002-2017.</w:t>
      </w:r>
    </w:p>
    <w:p>
      <w:pPr>
        <w:pStyle w:val="Normal"/>
        <w:spacing w:lineRule="exact" w:line="420"/>
        <w:rPr/>
      </w:pPr>
      <w:r>
        <w:rPr>
          <w:rFonts w:cs="Arial" w:ascii="Arial" w:hAnsi="Arial"/>
          <w:color w:val="000000"/>
          <w:sz w:val="20"/>
          <w:szCs w:val="20"/>
          <w:shd w:fill="FFFFFF" w:val="clear"/>
        </w:rPr>
        <w:t>Copyright © 2002, 2003, 2004, 2005, 2006, 2007, 2008 Free Software Foundation, Inc. This file is distributed under the same license as the metacity package. Softcatala &lt;info@softcatala.org&gt;, 2002. Jesús Moreno &lt;jmmolas@wanadoo.es&gt;, 2002. Jordi Mallach &lt;jordi@sindominio.net&gt;, 2003, 2004, 2005, 2006, 2007, 2008. David Planella &lt;david.planella@gmail.com&gt;, 2008, 2009, 2011, 2012. Jordi Serratosa &lt;jordis@softcatala.cat&gt;, 2012, 2017. Gil Forcada &lt;gilforcada@guifi.net&gt;, 2012,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g andre Dette er frit programmel; se kildekoden for kopieringsbetingelser" Der er INGEN garanti; ikke engang for SALGBARHED eller EGNETHED TIL ET " BESTEMT FORMÅ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g andre Dette er frit programmel; se kildekoden for kopieringsbetingelser. Der er INGEN garanti; ikke engang for SALGBARHED eller EGNETHED TIL ET BESTEMT FORMÅL. “” svarer ik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n anderen Dit is vrije software; zie de broncode voor de kopieervoorwaarden" Er is GEEN garantie; zelfs niet voor VERKOOPBAARHEID of GESCHIKTHEID VOOR " EEN BEPAALD DO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n anderen Dit is vrije software; zie de broncode voor de kopieervoorwaarden. Er is GEEN garantie; zelfs niet voor VERKOOPBAARHEID of GESCHIKTHEID VOOR EEN BEPAALD DOEL. ‘’ reageert niet.</w:t>
      </w:r>
    </w:p>
    <w:p>
      <w:pPr>
        <w:pStyle w:val="Normal"/>
        <w:spacing w:lineRule="exact" w:line="420"/>
        <w:rPr/>
      </w:pPr>
      <w:r>
        <w:rPr>
          <w:rFonts w:cs="Arial" w:ascii="Arial" w:hAnsi="Arial"/>
          <w:color w:val="000000"/>
          <w:sz w:val="20"/>
          <w:szCs w:val="20"/>
          <w:shd w:fill="FFFFFF" w:val="clear"/>
        </w:rPr>
        <w:t>Copyright © 2001-2018 Free Software Foundation, Inc. Christian Rose &lt;menthos@menthos.com&gt;, 2001, 2002, 2003, 2004, 2005. Daniel Nylander &lt;po@danielnylander.se&gt;, 2006, 2007, 2008, 2009, 2010, 2011, 2012. Mattias Eriksson &lt;snaggen@gmail.com&gt;, 2014. Anders Jonsson &lt;anders.jonsson@norsjovallen.se&gt;, 2015, 2016, 2017, 2018.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et des ôtes</w:t>
      </w:r>
    </w:p>
    <w:p>
      <w:pPr>
        <w:pStyle w:val="Normal"/>
        <w:spacing w:lineRule="exact" w:line="420"/>
        <w:rPr/>
      </w:pPr>
      <w:r>
        <w:rPr>
          <w:rFonts w:cs="Arial" w:ascii="Arial" w:hAnsi="Arial"/>
          <w:color w:val="000000"/>
          <w:sz w:val="20"/>
          <w:szCs w:val="20"/>
          <w:shd w:fill="FFFFFF" w:val="clear"/>
        </w:rPr>
        <w:t>Copyright © 2001-2002 Havoc Pennington, Red Hat, Inc., et des ô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w:t>
      </w:r>
      <w:r>
        <w:rPr>
          <w:rFonts w:ascii="Arial" w:hAnsi="Arial" w:cs="Arial"/>
          <w:color w:val="000000"/>
          <w:sz w:val="20"/>
          <w:szCs w:val="20"/>
          <w:shd w:fill="FFFFFF" w:val="clear"/>
        </w:rPr>
        <w:t>以及其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w:t>
      </w:r>
      <w:r>
        <w:rPr>
          <w:rFonts w:ascii="Arial" w:hAnsi="Arial" w:cs="Arial"/>
          <w:color w:val="000000"/>
          <w:sz w:val="20"/>
          <w:szCs w:val="20"/>
          <w:shd w:fill="FFFFFF" w:val="clear"/>
        </w:rPr>
        <w:t>以及其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és mások</w:t>
      </w:r>
    </w:p>
    <w:p>
      <w:pPr>
        <w:pStyle w:val="Normal"/>
        <w:spacing w:lineRule="exact" w:line="420"/>
        <w:rPr/>
      </w:pPr>
      <w:r>
        <w:rPr>
          <w:rFonts w:cs="Arial" w:ascii="Arial" w:hAnsi="Arial"/>
          <w:color w:val="000000"/>
          <w:sz w:val="20"/>
          <w:szCs w:val="20"/>
          <w:shd w:fill="FFFFFF" w:val="clear"/>
        </w:rPr>
        <w:t>Copyright © 2001-%d Havoc Pennington, Red Hat, Inc., y otros Este programa es software libre; vea el código fuente para obtener las " condiciones de copia" NO se proporciona ninguna garantía; ni de MERCANTILIDAD O DE IDONEIDAD PARA " UN PROPÓSITO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y otros Este programa es software libre; vea el código fuente para obtener las condiciones de copia. NO se proporciona ninguna garantía; ni de MERCANTILIDAD O DE IDONEIDAD PARA UN PROPÓSITO PARTICULAR. «» no está respondien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und andere Dies ist freie Software; schauen Sie in den Quelltext, um weitere " Informationen zu erhalten" Es besteht KEINE Garantie auf MARKTREIFE oder EIGNUNG für einen BESTIMMTEN " ZWECK"</w:t>
      </w:r>
    </w:p>
    <w:p>
      <w:pPr>
        <w:pStyle w:val="Normal"/>
        <w:spacing w:lineRule="exact" w:line="420"/>
        <w:rPr/>
      </w:pPr>
      <w:r>
        <w:rPr>
          <w:rFonts w:cs="Arial" w:ascii="Arial" w:hAnsi="Arial"/>
          <w:color w:val="000000"/>
          <w:sz w:val="20"/>
          <w:szCs w:val="20"/>
          <w:shd w:fill="FFFFFF" w:val="clear"/>
        </w:rPr>
        <w:t>Copyright © 2001-%d Havoc Pennington, Red Hat, Inc., und andere Dies ist freie Software; schauen Sie in den Quelltext, um weitere Informationen zu erhalten. Es besteht KEINE Garantie auf MARKTREIFE oder EIGNUNG für einen BESTIMMTEN ZWECK. »« antwortet ni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 Okno „” nie odpowiada.</w:t>
      </w:r>
    </w:p>
    <w:p>
      <w:pPr>
        <w:pStyle w:val="Normal"/>
        <w:spacing w:lineRule="exact" w:line="420"/>
        <w:rPr/>
      </w:pPr>
      <w:r>
        <w:rPr>
          <w:rFonts w:cs="Arial" w:ascii="Arial" w:hAnsi="Arial"/>
          <w:color w:val="000000"/>
          <w:sz w:val="20"/>
          <w:szCs w:val="20"/>
          <w:shd w:fill="FFFFFF" w:val="clear"/>
        </w:rPr>
        <w:t>Copyright © 2001-%d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utres" Aquò es un logicial liure ; consultatz lo còdi font per las condicions de còpia" I a PAS CAP DE garantida ; quitament pas de VALOR MERCANDA o d'ADEQÜACION A UN USATGE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utres. Aquò es un logicial liure ; consultatz lo còdi font per las condicions de còpia. I a PAS CAP DE garantida ; quitament pas de VALOR MERCANDA o d'ADEQÜACION A UN USATGE PARTICULAR. «  » respond p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s Chest al è software libar; viodi i sorzints pes condizions di copie" No je NISSUNE garanzie; nancje di CUMIERÇABILITÂT o IDONEITÂT A UNE " FINALITÂT PARTICOLÂ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s Chest al è software libar; viodi i sorzints pes condizions di copie. No je NISSUNE garanzie; nancje di CUMIERÇABILITÂT o IDONEITÂT A UNE FINALITÂT PARTICOLÂR. “” nol risp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 Questo è software libero; si vedano i sorgenti per le condizioni di copia" NON è fornita alcuna garanzia; neanche di COMMERCIABILITÀ o APPLICABILITÀ PER UNO SCOPO PARTICOL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 Questo è software libero; si vedano i sorgenti per le condizioni di copia. NON è fornita alcuna garanzia; neanche di COMMERCIABILITÀ o APPLICABILITÀ PER UNO SCOPO PARTICOLARE. Nessuna risposta 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 VERSION, latest_year);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te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a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e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 “” is not respo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ch andra Det här är fri programvara; se källkoden för kopieringsvillkor" Det finns INGA garantier; inte ens för SÄLJBARHET eller LÄMPLIGHET FÖR NÅGOT " SPECIELLT ÄNDAMÅ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ch andra Det här är fri programvara; se källkoden för kopieringsvillkor. Det finns INGA garantier; inte ens för SÄLJBARHET eller LÄMPLIGHET FÖR NÅGOT SPECIELLT ÄNDAMÅL. ”” svarar i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pPr>
      <w:r>
        <w:rPr>
          <w:rFonts w:cs="Arial" w:ascii="Arial" w:hAnsi="Arial"/>
          <w:color w:val="000000"/>
          <w:sz w:val="20"/>
          <w:szCs w:val="20"/>
          <w:shd w:fill="FFFFFF" w:val="clear"/>
        </w:rPr>
        <w:t>Copyright © 2001, 2002, 2003, 2004, 2005, 2006, 2007, 2008, 2009, 2010, 2011, 2012, 2013, 2014 metacity/mutter Distributed under the same licence as the metacity package Duarte Loreto &lt;happyguy_pt@hotmail.com&gt;, 2001, 2002, 2003, 2004, 2005, 2006, 2007, 2008, 2009, 2010, 2011, 2012, 2013, 2014. Pedro Albuquerque &lt;palbuquerque73@openmailbox.com&gt;, 2015. Tiago Santos &lt;tiagofsantos81@sapo.p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d Havoc Pennington, Red Hat, Inc. a další" Toto je svobodný software; podmínky kopírování a rozšiřování naleznete ve " zdrojových textech" Tento software je BEZ JAKÉKOLIV ZÁRUKY; neposkytují se ani záruky " PRODEJNOSTI anebo VHODNOSTI PRO URČITÝ ÚČ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d Havoc Pennington, Red Hat, Inc. a další. Toto je svobodný software; podmínky kopírování a rozšiřování naleznete ve zdrojových textech. Tento software je BEZ JAKÉKOLIV ZÁRUKY; neposkytují se ani záruky PRODEJNOSTI anebo VHODNOSTI PRO URČITÝ ÚČEL. „“ nereagu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pPr>
      <w:r>
        <w:rPr>
          <w:rFonts w:cs="Arial" w:ascii="Arial" w:hAnsi="Arial"/>
          <w:color w:val="000000"/>
          <w:sz w:val="20"/>
          <w:szCs w:val="20"/>
          <w:shd w:fill="FFFFFF" w:val="clear"/>
        </w:rPr>
        <w:t>Copyright Matthias Clasen, Dominik Vogt */ static void process_selection_request (MetaX11Display *x11_display, X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Clasen, Dominik Vogt */ static gboolean convert_property (MetaX11Display *x11_display, Window w, Atom target, Atom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nder Dijk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9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isplayLink (UK) Ltd.</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settings-desktop-schema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metacity package. FIRST AUTHOR &lt;EMAIL@ADDRESS&gt;, 2007. Xose S. Puente &lt;xspuente@gmail.com&gt;, 2007. Xandru Armesto &lt;xandru@softastur.org&gt;, 2010. msgid "" msgstr "" Project-Id-Version: metacity Report-Msgid-Bugs-To: " http://bugzilla.gnome.org/enter_bug.cgi?product=mutter&amp;amp;component=general POT-Creation-Date: 2010-03-27 15:48+0000 PO-Revision-Date: 2010-03-30 06:02+0200 Last-Translator: Xandru Armesto &lt;xandru@softastur.org&gt; Language-Team: Asturian Team alministradores@softastur.org Language: ast MIME-Version: 1.0 Content-Type: text/plain; charset=UTF-8 Content-Transfer-Encoding: 8bit Plural-Forms: nplurals=2; plural=n != 1; X-Generator: Virtaal 0.5.2 X-Launchpad-Export-Date: 2009-02-10 01:24+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0-2003, Wm. Randolph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ranslation copyright holder This file is distributed under the same license as the mutter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Ochirbat Batzaya &lt;buuvei@yahoo.com&gt;, 2003. Sanlig Badral &lt;badral@chinggis.com&gt;, 2003. Sanlig Badral &lt;badral@users.sf.net&gt;, 2003. Sanlig Badral &lt;Badral@openmn.org&gt;, 2004.</w:t>
      </w:r>
    </w:p>
    <w:p>
      <w:pPr>
        <w:pStyle w:val="Normal"/>
        <w:spacing w:lineRule="exact" w:line="420"/>
        <w:rPr/>
      </w:pPr>
      <w:r>
        <w:rPr>
          <w:rFonts w:cs="Arial" w:ascii="Arial" w:hAnsi="Arial"/>
          <w:color w:val="000000"/>
          <w:sz w:val="20"/>
          <w:szCs w:val="20"/>
          <w:shd w:fill="FFFFFF" w:val="clear"/>
        </w:rPr>
        <w:t>Copyright (C) YEAR THE PACKAGE'S COPYRIGHT HOLDER. FSF-India &lt;locale@gnu.org.in&gt;, 2003. Ani Peter &lt;apeter@redhat.com&gt;, 2006, 2007, 2013. Anish A &lt;aneesh.nl@gmail.com&gt;, 2012. msgid "" msgstr "" Project-Id-Version: metacity.HEAD.ml Report-Msgid-Bugs-To: http://bugzilla.gnome.org/enter_bug.cgi?" product=mutter&amp;amp;keywords=I18N+L10N&amp;amp;component=general POT-Creation-Date: 2013-03-01 15:50+0000 PO-Revision-Date: 2013-03-26 12:50+0530 Last-Translator: Ani Peter &lt;peter.ani@gmail.com&gt; Language-Team: American English &lt;kde-i18n-doc@kde.org&gt; Language: ml MIME-Version: 1.0 Content-Type: text/plain; charset=UTF-8 Content-Transfer-Encoding: 8bit Plural-Forms: nplurals=2; plural=(n != 1); X-Generator: Lokalize 1.5</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ion of metacity.po to Asturian Asturian translation for metacity</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Rahul Bhalerao &lt;b.rahul.pm@gmail.com&gt;, 2006. sandeep shedmake &lt;sandeep.shedmake@gmail.com&gt;, 2008. Sandeep Shedmake &lt;sshedmak@redhat.com&gt;, 2009, 2012, 2013, 2014. msgid "" msgstr "" Project-Id-Version: metacity.gnome-2-26.mr Report-Msgid-Bugs-To: http://bugzilla.gnome.org/enter_bug.cgi?" product=mutter&amp;amp;keywords=I18N+L10N&amp;amp;component=general POT-Creation-Date: 2014-09-14 09:55+0000 PO-Revision-Date: 2014-09-14 21:13+0530 Last-Translator: Sandeep Shedmake &lt;sshedmak@redhat.com&gt; Language-Team: Marathi &lt;maajhe-sanganak@freelists.org&gt; Language: mr MIME-Version: 1.0 Content-Type: text/plain; charset=UTF-8 Content-Transfer-Encoding: 8bit X-Generator: Lokalize 1.5 Plural-Forms: nplurals=2; plural=(n!=1);</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Croatiann team Translators: Antun Krasic &lt;butch@gawab.com&gt;,Automatski Prijevod &lt;&gt;,Danijel Studen &lt;dstuden@vuka.hr&gt;,Denis Lackovic &lt;delacko@fly.srk.fer.hr&gt;,Jerko Škifić &lt;skific@riteh.hr&gt;,Kresimir Kalafatic &lt;&gt;,Željko Brajdić &lt;zorz@iskon.hr&gt;,Ljubomir Božić &lt;ljubo108@vip.hr&gt;,Nikola Planinac &lt;&gt;,pr pr &lt;delacko@192.168.0.1&gt;,Robert Sedak &lt;robert.sedak@sk.tel.hr&gt;,Tanja Minarik &lt;tanja@finte.net&gt;,Tomislav Cavrag &lt;tcavrag@vuka.hr&gt;,Vedran Vyroubal &lt;vedran.vyroubal@inet.hr&gt;, msgid "" msgstr "" Project-Id-Version: metacity 0 Report-Msgid-Bugs-To: https://gitlab.gnome.org/GNOME/mutter/issues POT-Creation-Date: 2018-07-07 09:58+0000 PO-Revision-Date: 2018-09-02 18:40+0200 Last-Translator: gogo &lt;trebelnik2@gmail.com&gt; Language-Team: Croatian &lt;lokalizacija@linux.hr&gt; Language: hr MIME-Version: 1.0 Content-Type: text/plain; charset=UTF-8 Content-Transfer-Encoding: 8bit Plural-Forms: nplurals=3; plural=n%10==1 &amp;amp;&amp;amp; n%100!=11 ? 0 : n%10&gt;=2 &amp;amp;&amp;amp;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pPr>
      <w:r>
        <w:rPr>
          <w:rFonts w:cs="Arial" w:ascii="Arial" w:hAnsi="Arial"/>
          <w:color w:val="000000"/>
          <w:sz w:val="20"/>
          <w:szCs w:val="20"/>
          <w:shd w:fill="FFFFFF" w:val="clear"/>
        </w:rPr>
        <w:t>Copyright (C) 2018 Free Software Foundation, Inc. Pier Luigi Fiorini &lt;plfiorini@libero.it&gt;, 2002. Lapo Calamandrei &lt;lapo.calamandrei@virgilio.it&gt;, 2003. Luca Ferretti &lt;lferrett@gnome.org&gt;, 2004, 2005, 2006, 2007, 2008, 2009, 2010, 2011, 2012. Milo Casagrande &lt;milo@milo.name&gt;, 2012,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pPr>
      <w:r>
        <w:rPr>
          <w:rFonts w:cs="Arial" w:ascii="Arial" w:hAnsi="Arial"/>
          <w:color w:val="000000"/>
          <w:sz w:val="20"/>
          <w:szCs w:val="20"/>
          <w:shd w:fill="FFFFFF" w:val="clear"/>
        </w:rPr>
        <w:t>Copyright (C) 2016 mutter's COPYRIGHT HOLDER This file is distributed under the same license as the mutter package. GunChleoc &lt;fios@foramnagaidhlig.net&gt;, 2016, 2017, 2018. msgid "" msgstr "" Project-Id-Version: mutter master Report-Msgid-Bugs-To: https://gitlab.gnome.org/GNOME/mutter/issues POT-Creation-Date: 2018-01-27 08:02+0000 PO-Revision-Date: 2018-03-01 10:45+0100 Last-Translator: GunChleoc &lt;fios@foramnagaidhlig.net&gt; Language-Team: Fòram na Gàidhlig Language: gd MIME-Version: 1.0 Content-Type: text/plain; charset=UTF-8 Content-Transfer-Encoding: 8bit Plural-Forms: nplurals=4; plural=(n==1 || n==11) ? 0 : (n==2 || n==12) ? 1 : " n &gt; 2 &amp;amp;&amp;amp; n &lt; 20) ? 2 : 3; X-Generator: Virtaal 0.7.1 n &gt; 2 &amp;amp;&amp;amp; n &lt; 20) ? 2: 3; X-Project-Style: gnome</w:t>
      </w:r>
    </w:p>
    <w:p>
      <w:pPr>
        <w:pStyle w:val="Normal"/>
        <w:spacing w:lineRule="exact" w:line="420"/>
        <w:rPr/>
      </w:pPr>
      <w:r>
        <w:rPr>
          <w:rFonts w:cs="Arial" w:ascii="Arial" w:hAnsi="Arial"/>
          <w:color w:val="000000"/>
          <w:sz w:val="20"/>
          <w:szCs w:val="20"/>
          <w:shd w:fill="FFFFFF" w:val="clear"/>
        </w:rPr>
        <w:t>Copyright (C) 2016 mutter's COPYRIGHT HOLDER This file is distributed under the same license as the mutte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yungwon H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w:t>
      </w:r>
    </w:p>
    <w:p>
      <w:pPr>
        <w:pStyle w:val="Normal"/>
        <w:spacing w:lineRule="exact" w:line="420"/>
        <w:rPr/>
      </w:pPr>
      <w:r>
        <w:rPr>
          <w:rFonts w:cs="Arial" w:ascii="Arial" w:hAnsi="Arial"/>
          <w:color w:val="000000"/>
          <w:sz w:val="20"/>
          <w:szCs w:val="20"/>
          <w:shd w:fill="FFFFFF" w:val="clear"/>
        </w:rPr>
        <w:t>Copyright (C) 2014, 2015, 2016, 2017 Free Software Foundation, Inc. Alexander Shopov &lt;ash@kambanaria.org&gt;, 2002, 2006, 2007, 2009, 2010. Alexander Shopov &lt;ash@kambanaria.org&gt;, 2011, 2012, 2013, 2014, 2015. Alexander Shopov &lt;ash@kambanaria.org&gt;, 2016, 2017. Vladimir Petkov &lt;kaladan@gmail.com&gt;, 2004. Rostislav Raykov &lt;zbrox@i-space.org&gt;, 2004.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o Tzschichho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dless Mob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w:t>
      </w:r>
    </w:p>
    <w:p>
      <w:pPr>
        <w:pStyle w:val="Normal"/>
        <w:spacing w:lineRule="exact" w:line="420"/>
        <w:rPr/>
      </w:pPr>
      <w:r>
        <w:rPr>
          <w:rFonts w:cs="Arial" w:ascii="Arial" w:hAnsi="Arial"/>
          <w:color w:val="000000"/>
          <w:sz w:val="20"/>
          <w:szCs w:val="20"/>
          <w:shd w:fill="FFFFFF" w:val="clear"/>
        </w:rPr>
        <w:t>Copyright (C) 2013 mutter's COPYRIGHT HOLDER This file is distributed under the same license as the mutt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manuele Bassi &lt;ebassi@gnome.org&gt;</w:t>
      </w:r>
    </w:p>
    <w:p>
      <w:pPr>
        <w:pStyle w:val="Normal"/>
        <w:spacing w:lineRule="exact" w:line="420"/>
        <w:rPr/>
      </w:pPr>
      <w:r>
        <w:rPr>
          <w:rFonts w:cs="Arial" w:ascii="Arial" w:hAnsi="Arial"/>
          <w:color w:val="000000"/>
          <w:sz w:val="20"/>
          <w:szCs w:val="20"/>
          <w:shd w:fill="FFFFFF" w:val="clear"/>
        </w:rPr>
        <w:t>Copyright (C) 2012-2018 mutter's COPYRIGHT HOLDER This file is distributed under the same license as the mutter package. Sun G11n &lt;gnome_int_l10n@ireland.sun.com&gt;, 2002. He Qiangqiang &lt;carton@linux.net.cn&gt;, 2002 Xiong Jiang &lt;jxiong@offtopic.</w:t>
      </w:r>
      <w:r>
        <w:rPr>
          <w:rFonts w:cs="Arial" w:ascii="Arial" w:hAnsi="Arial"/>
          <w:color w:val="000000"/>
          <w:sz w:val="20"/>
          <w:szCs w:val="20"/>
          <w:shd w:fill="FFFFFF" w:val="clear"/>
        </w:rPr>
        <w:t xml:space="preserve">org&gt;, 2003 Funda Wang &lt;fundawang@linux.net.cn&gt;, 2003, 2004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jiero &lt;lililjlj@gmail.com&gt;, 2010. Yinghua Wang &lt;wantinghard@gmail.com&gt;, 2010. Lele Long &lt;schemacs@gmail.com&gt;, 2011. YunQiang</w:t>
      </w:r>
      <w:r>
        <w:rPr>
          <w:rFonts w:cs="Arial" w:ascii="Arial" w:hAnsi="Arial"/>
          <w:color w:val="000000"/>
          <w:sz w:val="20"/>
          <w:szCs w:val="20"/>
          <w:shd w:fill="FFFFFF" w:val="clear"/>
        </w:rPr>
        <w:t xml:space="preserve"> Su &lt;wzssyqa@gmail.com&gt;, 2011, 2012. Tong Hui &lt;tonghuix@gmail.com&gt;, 2014. Mandy Wang &lt;wangmychn@gmail.com&gt;, 2017. Mingcong Bai &lt;jeffbai@aosc.xyz&gt;, 2017. Dingzhong Chen &lt;wsxy162@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l Corporation</w:t>
      </w:r>
    </w:p>
    <w:p>
      <w:pPr>
        <w:pStyle w:val="Normal"/>
        <w:spacing w:lineRule="exact" w:line="420"/>
        <w:rPr/>
      </w:pPr>
      <w:r>
        <w:rPr>
          <w:rFonts w:cs="Arial" w:ascii="Arial" w:hAnsi="Arial"/>
          <w:color w:val="000000"/>
          <w:sz w:val="20"/>
          <w:szCs w:val="20"/>
          <w:shd w:fill="FFFFFF" w:val="clear"/>
        </w:rPr>
        <w:t>Copyright (C) 2011 Swecha Telugu Localisation Team &lt;localization@swech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Bosch Car Multi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mutter package. Michael MORONI &lt; &gt;, 2011. Kristjan SCHMIDT &lt;kristjan.schmidt@googlemail.com&gt;, 2011, 2012, 2015, 2018. msgid "" msgstr "" Project-Id-Version: mutter Report-Msgid-Bugs-To: https://bugzilla.gnome.org/enter_bug.cgi?product=mutter" keywords=I18N+L10N&amp;amp;component=general POT-Creation-Date: 2017-12-18 16:24+0000 PO-Revision-Date: 2018-01-22 20:12+0200 Last-Translator: Kristjan SCHMIDT &lt;kristjan.schmidt@googlemail.com&gt; Language-Team: Esperanto &lt;gnome-eo-list@gnome.org&gt; Language: eo MIME-Version: 1.0 Content-Type: text/plain; charset=UTF-8 Content-Transfer-Encoding: 8bit Plural-Forms: nplurals=2; plural=(n != 1); X-Generator: Virtaal 0.7.1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lan Bouchet-Valat, 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pPr>
      <w:r>
        <w:rPr>
          <w:rFonts w:cs="Arial" w:ascii="Arial" w:hAnsi="Arial"/>
          <w:color w:val="000000"/>
          <w:sz w:val="20"/>
          <w:szCs w:val="20"/>
          <w:shd w:fill="FFFFFF" w:val="clear"/>
        </w:rPr>
        <w:t>Copyright (C) 2009 mutter's COPYRIGHT HOLDER This file is distributed under the same license as the mutter package. Nils-Christoph Fiedler &lt;ncfiedler@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utter COPYRIGHT HOLDER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pPr>
      <w:r>
        <w:rPr>
          <w:rFonts w:cs="Arial" w:ascii="Arial" w:hAnsi="Arial"/>
          <w:color w:val="000000"/>
          <w:sz w:val="20"/>
          <w:szCs w:val="20"/>
          <w:shd w:fill="FFFFFF" w:val="clear"/>
        </w:rPr>
        <w:t>Copyright (C) 2008 Thomas Thurman. This file is distributed under the same license as Metacity itself. Thomas Thurman &lt;tthurman@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All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in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pPr>
      <w:r>
        <w:rPr>
          <w:rFonts w:cs="Arial" w:ascii="Arial" w:hAnsi="Arial"/>
          <w:color w:val="000000"/>
          <w:sz w:val="20"/>
          <w:szCs w:val="20"/>
          <w:shd w:fill="FFFFFF" w:val="clear"/>
        </w:rPr>
        <w:t>Copyright (C) 2007 THE metacity.gnome'S COPYRIGHT HOLDER This file is distributed under the same license as the metacity.gnome package. Alaksandar Navicki &lt;zolak@lacinka.org&gt;, 2007.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in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w:t>
      </w:r>
    </w:p>
    <w:p>
      <w:pPr>
        <w:pStyle w:val="Normal"/>
        <w:spacing w:lineRule="exact" w:line="420"/>
        <w:rPr/>
      </w:pPr>
      <w:r>
        <w:rPr>
          <w:rFonts w:cs="Arial" w:ascii="Arial" w:hAnsi="Arial"/>
          <w:color w:val="000000"/>
          <w:sz w:val="20"/>
          <w:szCs w:val="20"/>
          <w:shd w:fill="FFFFFF" w:val="clear"/>
        </w:rPr>
        <w:t>Copyright (C) 2006 THE METACITY'S COPYRIGHT HOLDER This file is distributed under the same license as the METACITY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pPr>
      <w:r>
        <w:rPr>
          <w:rFonts w:cs="Arial" w:ascii="Arial" w:hAnsi="Arial"/>
          <w:color w:val="000000"/>
          <w:sz w:val="20"/>
          <w:szCs w:val="20"/>
          <w:shd w:fill="FFFFFF" w:val="clear"/>
        </w:rPr>
        <w:t>Copyright (C) 2005 THE PACKAGE'S COPYRIGHT HOLDER Gil 'Dolfin' Osher &lt;dolfin@rpg.org.il&gt;, 2002,2003. Yuval Tanny, 2005. Yosef Or Boczko &lt;yoseforb@gnome.org&gt;, 2013, 2014.</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metacity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lijah Newren</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metacity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Elijah Newren</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metacity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metacity package. Id: or.po,v 1.12 2006/03/23 18:54:56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metacity.HEAD'S COPYRIGHT HOLDER This file is distributed under the same license as the metacity.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 Adams</w:t>
      </w:r>
    </w:p>
    <w:p>
      <w:pPr>
        <w:pStyle w:val="Normal"/>
        <w:spacing w:lineRule="exact" w:line="420"/>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mutter package.</w:t>
      </w:r>
    </w:p>
    <w:p>
      <w:pPr>
        <w:pStyle w:val="Normal"/>
        <w:spacing w:lineRule="exact" w:line="420"/>
        <w:rPr/>
      </w:pPr>
      <w:r>
        <w:rPr>
          <w:rFonts w:cs="Arial" w:ascii="Arial" w:hAnsi="Arial"/>
          <w:color w:val="000000"/>
          <w:sz w:val="20"/>
          <w:szCs w:val="20"/>
          <w:shd w:fill="FFFFFF" w:val="clear"/>
        </w:rPr>
        <w:t>Copyright (C) 2003-2013 Free Software Foundation Inc. This file is distributed under the same license as the metacity package. Paul Duffy &lt;dubhthach@zion.nuigalway.ie&gt;, 2003. Alastair McKinstry &lt;mckinstry@debian.org&gt;, 2004.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Free Software Foundation, Inc.</w:t>
      </w:r>
    </w:p>
    <w:p>
      <w:pPr>
        <w:pStyle w:val="Normal"/>
        <w:spacing w:lineRule="exact" w:line="420"/>
        <w:rPr/>
      </w:pPr>
      <w:r>
        <w:rPr>
          <w:rFonts w:cs="Arial" w:ascii="Arial" w:hAnsi="Arial"/>
          <w:color w:val="000000"/>
          <w:sz w:val="20"/>
          <w:szCs w:val="20"/>
          <w:shd w:fill="FFFFFF" w:val="clear"/>
        </w:rPr>
        <w:t>Copyright (C) 2003, 2005, 2006 Sharif FarsiWeb, Inc. Roozbeh Pournader &lt;roozbeh@farsiweb.info&gt;, 2003. Elnaz Sarbar &lt;elnaz@farsiweb.info&gt;, 2005, 2006. Meelad Zakaria &lt;meelad@farsiweb.info&gt;, 2006. Farzaneh Sarafraz &lt;farzaneh@farsiweb.info&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1 Free Software Foundation. This file is distributed under the same license as the mutter package.</w:t>
      </w:r>
    </w:p>
    <w:p>
      <w:pPr>
        <w:pStyle w:val="Normal"/>
        <w:spacing w:lineRule="exact" w:line="420"/>
        <w:rPr/>
      </w:pPr>
      <w:r>
        <w:rPr>
          <w:rFonts w:cs="Arial" w:ascii="Arial" w:hAnsi="Arial"/>
          <w:color w:val="000000"/>
          <w:sz w:val="20"/>
          <w:szCs w:val="20"/>
          <w:shd w:fill="FFFFFF" w:val="clear"/>
        </w:rPr>
        <w:t>Copyright (C) 2003, 2004, 2005, 2006 Miloslav Trmac &lt;mitr@volny.cz&gt;. This file is distributed under the same license as the mutter package. Miloslav Trmac &lt;mitr@volny.cz&gt;, 2002, 2003, 2004, 2005, 2006. Petr Tomeš &lt;ptomes@gmail.com&gt;, 2006. Jakub Friedl &lt;jfriedl@suse.cz&gt;, 2006, 2007. Petr Kovar &lt;pknbe@volny.cz&gt;, 2007, 2008, 2009, 2010, 2011, 2012, 2013, 2014. Marek Černocký &lt;marek@manet.cz&gt;, 2012, 2013, 2014,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pPr>
      <w:r>
        <w:rPr>
          <w:rFonts w:cs="Arial" w:ascii="Arial" w:hAnsi="Arial"/>
          <w:color w:val="000000"/>
          <w:sz w:val="20"/>
          <w:szCs w:val="20"/>
          <w:shd w:fill="FFFFFF" w:val="clear"/>
        </w:rPr>
        <w:t>Copyright (C) 2003 Åsmund Skjæveland. Åsmund Skjæveland &lt;aasmunds@fys.uio.no&gt;, 2003, 2004, 2006. Eskild Hustvedt &lt;eskildh@gnome.org&gt;, 2008 msgid "" msgstr "" Project-Id-Version: nn Report-Msgid-Bugs-To:  POT-Creation-Date: 2008-04-04 13:50+0200 PO-Revision-Date: 2009-06-16 09:54-0400 Last-Translator: Eskild Hustvedt &lt;eskildh@gnome.org&gt; Language-Team: Norwegian Nynorsk &lt;i18n-no@lister.ping.uio.no&gt; Language: nn MIME-Version: 1.0 Content-Type: text/plain; charset=UTF-8 Content-Transfer-Encoding: 8bit X-Generator: VIM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mutter'S COPYRIGHT HOLDER This file is distributed under the same license as the mutter package.</w:t>
      </w:r>
    </w:p>
    <w:p>
      <w:pPr>
        <w:pStyle w:val="Normal"/>
        <w:spacing w:lineRule="exact" w:line="420"/>
        <w:rPr/>
      </w:pPr>
      <w:r>
        <w:rPr>
          <w:rFonts w:cs="Arial" w:ascii="Arial" w:hAnsi="Arial"/>
          <w:color w:val="000000"/>
          <w:sz w:val="20"/>
          <w:szCs w:val="20"/>
          <w:shd w:fill="FFFFFF" w:val="clear"/>
        </w:rPr>
        <w:t>Copyright (C) 2003 THE PACKAGE'S COPYRIGHT HOLDER Arafat Medini &lt;lumina@silverpen.de&gt;, 2003. Abdulaziz Al-Arfaj &lt;alarfaj0@yahoo.com&gt;, 2004. Djihed Afifi &lt;djihed@gmail.com&gt;, 2006. Khaled Hosny &lt;khaledhosny@eglug.org&gt;, 2006, 2007, 2008, 2009, 2010, 2011, 2012, 2013, 2014, 2015, 2017. Anas Afif Emad &lt;anas.e87@gmail.com&gt;, 2008. msgid "" msgstr "" Project-Id-Version: metacity.HEAD Report-Msgid-Bugs-To: http://bugzilla.gnome.org/enter_bug.cgi?product=mutter&amp;amp;" keywords=I18N+L10N&amp;amp;component=general POT-Creation-Date: 2017-11-03 10:20+0200 PO-Revision-Date: 2017-11-03 10:22+0200 Last-Translator: Khaled Hosny &lt;khaledhosny@eglug.org&gt; Language-Team: Arabic &lt;doc@arabeyes.org&gt; Language: ar MIME-Version: 1.0 Content-Type: text/plain; charset=UTF-8 Content-Transfer-Encoding: 8bit Plural-Forms: nplurals=6; plural=n==0 ? 0 : n==1 ? 1 : n==2 ? 2 : n%100&gt;=3 " n%100&lt;=10 ? 3 : n%100&gt;=11 ? 4 : 5; X-Generator: Virtaal 1.0.0-beta1 X-Project-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Free Software Foundation, Inc. Pablo Saratxaga &lt;pablo@walon.org&gt;, 2003.</w:t>
      </w:r>
    </w:p>
    <w:p>
      <w:pPr>
        <w:pStyle w:val="Normal"/>
        <w:spacing w:lineRule="exact" w:line="420"/>
        <w:rPr/>
      </w:pPr>
      <w:r>
        <w:rPr>
          <w:rFonts w:cs="Arial" w:ascii="Arial" w:hAnsi="Arial"/>
          <w:color w:val="000000"/>
          <w:sz w:val="20"/>
          <w:szCs w:val="20"/>
          <w:shd w:fill="FFFFFF" w:val="clear"/>
        </w:rPr>
        <w:t>Copyright (C) 2003 Free Software Foundation, Inc. Ilkka Tuohela &lt;hile@iki.fi&gt; 2005-2008.</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METACITY package. Dr Anirban Mitra &lt;mitra_anirban@yahoo.co.in&gt;, 2003. Mahay Alam Khan &lt;makl10n@yahoo.com&gt;, 2005. Samia Niamatullah &lt;mailsamia2001@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2-2018 Free Software Foundation, Inc. This file is distributed under the same license as the mutter package. Sun G11n &lt;gnome_int_l10n@ireland.sun.com&gt;, 2002. Evandro Fernandes Giovanini &lt;evandrofg@ig.com.br&gt;, 2002, 2003, 2006. Gustavo Noronha Silva &lt;kov@debian.org&gt;, 2004. Alexandre Folle de Menezes &lt;afmenez@terra.com.br&gt;, 2005. Leonardo Ferreira Fontenelle &lt;leonardof@gnome.org&gt;, 2007, 2008. Raul Pereira &lt;contato@raulpereira.com&gt;, 2007. Og Maciel &lt;ogmaciel@gnome.org&gt;, 2007-2008. Rodrigo Flores &lt;rodrigomarquesflores@gmail.com&gt;, 2007. Djavan Fagundes &lt;djavanf@gnome.org&gt;, 2008, 2009, 2011. Vladimir Melo &lt;vmelo@gnome.org&gt;, 2009. Antonio Fernandes C. Neto &lt;fernandes@pelivre.org&gt;, 2010. Rodrigo Padula de Oliveira &lt;contato@rodrigopadula.com&gt;, 2011. Artur de Aquino Morais &lt;artur.morais93@outlook.com&gt;, 2016. Enrico Nicoletto &lt;liverig@gmail.com&gt;, 2012-2016. Rafael Fontenelle &lt;rafaelff@gnome.org&gt;, 2013-2018. msgid "" msgstr "" Project-Id-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5 Free Software Foundation, Inc. This file is distributed under the same license as the metacity package. Yannig Marchegay (Kokoyaya) &lt;yannig@marchegay.org&gt;, 2006-2008</w:t>
      </w:r>
    </w:p>
    <w:p>
      <w:pPr>
        <w:pStyle w:val="Normal"/>
        <w:spacing w:lineRule="exact" w:line="420"/>
        <w:rPr/>
      </w:pPr>
      <w:r>
        <w:rPr>
          <w:rFonts w:cs="Arial" w:ascii="Arial" w:hAnsi="Arial"/>
          <w:color w:val="000000"/>
          <w:sz w:val="20"/>
          <w:szCs w:val="20"/>
          <w:shd w:fill="FFFFFF" w:val="clear"/>
        </w:rPr>
        <w:t>Copyright (C) 2002-2012 Free Software Foundation, Inc. Akira TAGOH &lt;tagoh@gnome.gr.jp&gt;, 2002. KAMAGASAKO Masatoshi &lt;emerald@gnome.gr.jp&gt;, 2003. Takeshi AIHANA &lt;takeshi.aihana@gmail.com&gt;, 2003-2011. Yukihiro Nakai &lt;nakai@gnome.gr.jp&gt;, 2003. Satoru SATOH &lt;ss@gnome.gr.jp&gt;, 2006. Jiro Matsuzawa &lt;jmatsuzawa@gnome.org&gt;, 2012, 2013. Noriko Mizumoto &lt;noriko@fedoraproject.org&gt;, 2012.</w:t>
      </w:r>
    </w:p>
    <w:p>
      <w:pPr>
        <w:pStyle w:val="Normal"/>
        <w:spacing w:lineRule="exact" w:line="420"/>
        <w:rPr/>
      </w:pPr>
      <w:r>
        <w:rPr>
          <w:rFonts w:cs="Arial" w:ascii="Arial" w:hAnsi="Arial"/>
          <w:color w:val="000000"/>
          <w:sz w:val="20"/>
          <w:szCs w:val="20"/>
          <w:shd w:fill="FFFFFF" w:val="clear"/>
        </w:rPr>
        <w:t>Copyright (C) 2002-2009, 2012-2018. This file is distributed under the same license as the metacity package. Kjartan Maraas &lt;kmaraas@gnome.org&gt;, 2002 Keld simonsen &lt;keld@dkuug.dk&gt;, 2002 Ole Laursen &lt;olau@hardworking.dk&gt;, 2002. Martin Willemoes Hansen &lt;mwh@sysrq.dk&gt;, 2004, 05. Lasse Bang Mikkelsen &lt;lbm@fatalerror.dk&gt;, 2006. Kenneth Nielsen &lt;k.nielsen81@gmail.com&gt;, 2008. Joe Hansen &lt;joedalton2@yahoo.dk&gt;, 2011. Ask Hjorth Larsen &lt;asklarsen@gmail.com&gt;, 2007, 09, 10, 12, 13, 14, 15, 16, 17, 18.</w:t>
      </w:r>
    </w:p>
    <w:p>
      <w:pPr>
        <w:pStyle w:val="Normal"/>
        <w:spacing w:lineRule="exact" w:line="420"/>
        <w:rPr/>
      </w:pPr>
      <w:r>
        <w:rPr>
          <w:rFonts w:cs="Arial" w:ascii="Arial" w:hAnsi="Arial"/>
          <w:color w:val="000000"/>
          <w:sz w:val="20"/>
          <w:szCs w:val="20"/>
          <w:shd w:fill="FFFFFF" w:val="clear"/>
        </w:rPr>
        <w:t>Copyright (C) 2002-2004 Free Software Foundation, Inc. Matthias Warkus &lt;mawarkus@gnome.org&gt;, 2002. Christian Neumair &lt;chris@gnome-de.org&gt;, 2002-2004. Hendrik Richter &lt;hendrikr@gnome.org&gt;, 2005-2008. Mario Blättermann &lt;mario.blaettermann@gmail.com&gt;, 2010-2013, 2016-2018. Christian Kirbach &lt;Christian.Kirbach@googlemail.com&gt;, 2009, 2011-2012. Wolfgang Stöggl &lt;c72578@yahoo.de&gt; 2011, 2017. Tobias Endrigkeit &lt;tobiasendrigkeit@googlemail.com&gt;, 2012. Tim Sabsch &lt;timæsabsch.com&gt;, 2018.</w:t>
      </w:r>
    </w:p>
    <w:p>
      <w:pPr>
        <w:pStyle w:val="Normal"/>
        <w:spacing w:lineRule="exact" w:line="420"/>
        <w:rPr/>
      </w:pPr>
      <w:r>
        <w:rPr>
          <w:rFonts w:cs="Arial" w:ascii="Arial" w:hAnsi="Arial"/>
          <w:color w:val="000000"/>
          <w:sz w:val="20"/>
          <w:szCs w:val="20"/>
          <w:shd w:fill="FFFFFF" w:val="clear"/>
        </w:rPr>
        <w:t>Copyright (C) 2002-07 Free Software Foundation, Inc. Abel Cheung &lt;abel@oaka.org&gt;, 2002-2003. Woodman Tuen &lt;wmtuen@gmail.com&gt;, 2004-07. Chao-Hsiung Liao &lt;j_h_liau@yahoo.com.tw&gt;, 2010. Wei-Lun Chao &lt;chaoweilun@gmail.com&gt;, 2010.</w:t>
      </w:r>
    </w:p>
    <w:p>
      <w:pPr>
        <w:pStyle w:val="Normal"/>
        <w:spacing w:lineRule="exact" w:line="420"/>
        <w:rPr/>
      </w:pPr>
      <w:r>
        <w:rPr>
          <w:rFonts w:cs="Arial" w:ascii="Arial" w:hAnsi="Arial"/>
          <w:color w:val="000000"/>
          <w:sz w:val="20"/>
          <w:szCs w:val="20"/>
          <w:shd w:fill="FFFFFF" w:val="clear"/>
        </w:rPr>
        <w:t>Copyright (C) 2002,2003, 2004 Free Software Foundation, Inc. Mətin Əmirov &lt;metin@karegen.com&gt;, 2002,2003, 2004.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Free Software Foundation, Inc.</w:t>
      </w:r>
    </w:p>
    <w:p>
      <w:pPr>
        <w:pStyle w:val="Normal"/>
        <w:spacing w:lineRule="exact" w:line="420"/>
        <w:rPr/>
      </w:pPr>
      <w:r>
        <w:rPr>
          <w:rFonts w:cs="Arial" w:ascii="Arial" w:hAnsi="Arial"/>
          <w:color w:val="000000"/>
          <w:sz w:val="20"/>
          <w:szCs w:val="20"/>
          <w:shd w:fill="FFFFFF" w:val="clear"/>
        </w:rPr>
        <w:t>Copyright (C) 2002,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2018 Free Software Foundation, Inc.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the author(s) of mu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Some ICCCM manager selection code derived from fvwm2,</w:t>
      </w:r>
    </w:p>
    <w:p>
      <w:pPr>
        <w:pStyle w:val="Normal"/>
        <w:spacing w:lineRule="exact" w:line="420"/>
        <w:rPr/>
      </w:pPr>
      <w:r>
        <w:rPr>
          <w:rFonts w:cs="Arial" w:ascii="Arial" w:hAnsi="Arial"/>
          <w:color w:val="000000"/>
          <w:sz w:val="20"/>
          <w:szCs w:val="20"/>
          <w:shd w:fill="FFFFFF" w:val="clear"/>
        </w:rPr>
        <w:t>Copyright (C) 2002 This file is distributed under the same license as the metacity package. Mugurel Tudor &lt;mugurelu@gnome.ro&gt;, 2002-2004, 2005, 2006, 2007. Adi Roiban https://launchpad.net/~adiroiban, 2008, 2009 Lucian Adrian Grijincu &lt;lucian.grijincu@gmail.com&gt;, 2011. Daniel Șerbănescu &lt;daniel [at] serbanescu [dot] dk&gt;, 2015, 2018. msgid "" msgstr "" Project-Id-Version: metacity.HEAD.ro Report-Msgid-Bugs-To: https://gitlab.gnome.org/GNOME/mutter/issues POT-Creation-Date: 2018-07-13 13:37+0000 PO-Revision-Date: 2018-07-17 18:56+0300 Last-Translator: Florentina Mușat &lt;florentina.musat.28 [at] gmail [dot] " com&gt; Language-Team: Gnome Romanian Translation Team Language: ro MIME-Version: 1.0 Content-Type: text/plain; charset=UTF-8 Content-Transfer-Encoding: 8bit Plural-Forms: nplurals=3; plural=(n==1 ? 0 : (n==0 || (n%100 &gt; 0 &amp;amp;&amp;amp; n%100 &lt; " 20)) ? 1 : 2);; X-Generator: Poedit 2.0.9 X-Project-Style: gnome</w:t>
      </w:r>
    </w:p>
    <w:p>
      <w:pPr>
        <w:pStyle w:val="Normal"/>
        <w:spacing w:lineRule="exact" w:line="420"/>
        <w:rPr/>
      </w:pPr>
      <w:r>
        <w:rPr>
          <w:rFonts w:cs="Arial" w:ascii="Arial" w:hAnsi="Arial"/>
          <w:color w:val="000000"/>
          <w:sz w:val="20"/>
          <w:szCs w:val="20"/>
          <w:shd w:fill="FFFFFF" w:val="clear"/>
        </w:rPr>
        <w:t>Copyright (C) 2002 The Gnome Foundation. This file is distributed under the same licence as the mutter package. Robert Brady &lt;rwb197@ecs.soton.ac.uk&gt;, Bastien Nocera &lt;hadess@hadess.net&gt;, 2002. Gareth Owen &lt;gowen72@yahoo.com&gt;, 2004. Philip Withnall &lt;philip@tecnocode.co.uk&gt;, 2010. Chris Leonard &lt;cjlhomeaddress@gmail.com&gt;, 2012. Bruce Cowan &lt;bruce@bcowan.me.uk&gt;,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pPr>
      <w:r>
        <w:rPr>
          <w:rFonts w:cs="Arial" w:ascii="Arial" w:hAnsi="Arial"/>
          <w:color w:val="000000"/>
          <w:sz w:val="20"/>
          <w:szCs w:val="20"/>
          <w:shd w:fill="FFFFFF" w:val="clear"/>
        </w:rPr>
        <w:t>Copyright (C) 2002 Simos Xenitellis. kostas: finished the translation. kostas: 29Dec2002, updated translation Nikos: 07Sep2003, Review translation. Marios Zindilis &lt;m.zindilis@dmajor.org&gt;, 2011. Dimitris Spingos (Δημήτρης Σπίγγος) &lt;dmtrs32@gmail.com&gt;, 2013, 2014. Efstathios Iosifidis &lt;iosifidis@opensus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voc Pennington</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metacity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nakwa ndị ọzọ Nke a bụ sọftwwịa efu; hụ́ nsirinweta maka ọnọdụ ndebata" Onweghị Warantíì; ọbụnaghị maka AZUMAAHỊA mọọbụ IKE MAKA IHEOMUME AKWADORO " 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 deh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 VEÇANTË"</w:t>
      </w:r>
    </w:p>
    <w:p>
      <w:pPr>
        <w:pStyle w:val="Normal"/>
        <w:spacing w:lineRule="exact" w:line="420"/>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VEÇANTË. tag &lt;window&gt; nes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 Havoc Pennington, Red Hat, Inc., and others This is free software; see the source for copying conditions" There is NO warranty; not even for MERCHANTABILITY or FITNESS FOR A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 Havoc Pennington, Red Hat, Inc., and others This is free software; see the source for copying conditions" There is NO warranty; not even for MERCHANTABILITY or FITNESS FOR A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 Havoc Pennington, Red Hat, Inc., and others This is free software; see the source for copying conditions" There is NO warranty; not even for MERCHANTABILITY or FITNESS FOR A "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7 Havoc Pennington, Red Hat, Inc., and others This is free software; see the source for copying conditions" There is NO warranty; not even for MERCHANTABILITY or FITNESS FOR A PARTICULAR PURPOSE" msgid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7 Havoc Pennington, Red Hat, Inc., and others This is free software; see the source for copying conditions" There is NO warranty; not even for MERCHANTABILITY or FITNESS FOR A "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 2007-2010, 2013 Free Software Foundation, Inc. This file is distributed under the same license as the mutter package. Stanislav Višňovský &lt;visnovsky@nenya.ms.mff.cuni.cz&gt;, 2001-2003. Stanislav Visnovsky &lt;visnovsky@kde.org&gt;, 2003. Marcel Telka &lt;marcel@telka.sk&gt;, 2005. Peter Tuharsky &lt;tuharsky@misbb.sk&gt;, 2007. Pavol Šimo &lt;palo.simo@gmail.com&gt;, 2007-2010. Ján Kyselica &lt;kyselica.jan@gmail.com&gt;, 2013. Pavol Klačanský &lt;pavol@klacansky.com&gt;, 2013.</w:t>
      </w:r>
    </w:p>
    <w:p>
      <w:pPr>
        <w:pStyle w:val="Normal"/>
        <w:spacing w:lineRule="exact" w:line="420"/>
        <w:rPr/>
      </w:pPr>
      <w:r>
        <w:rPr>
          <w:rFonts w:cs="Arial" w:ascii="Arial" w:hAnsi="Arial"/>
          <w:color w:val="000000"/>
          <w:sz w:val="20"/>
          <w:szCs w:val="20"/>
          <w:shd w:fill="FFFFFF" w:val="clear"/>
        </w:rPr>
        <w:t>Copyright (C) 2001-2002 Havoc Pennington, Red Hat, Inc., sy ireo hafa Rindranasa maimaimpoana izy ity. Jereo ny loharano ahitana ireo fepetra " mifehy ny fandikana" TSY MISY fiantohana izy ity, na dia ny fiantohana ny FAHALAVORARIANY HO " AN'NY VAROTRA na ny FETEZANY ANAOVANA ZAVATRA aza"</w:t>
      </w:r>
    </w:p>
    <w:p>
      <w:pPr>
        <w:pStyle w:val="Normal"/>
        <w:spacing w:lineRule="exact" w:line="420"/>
        <w:rPr/>
      </w:pPr>
      <w:r>
        <w:rPr>
          <w:rFonts w:cs="Arial" w:ascii="Arial" w:hAnsi="Arial"/>
          <w:color w:val="000000"/>
          <w:sz w:val="20"/>
          <w:szCs w:val="20"/>
          <w:shd w:fill="FFFFFF" w:val="clear"/>
        </w:rPr>
        <w:t>Copyright (C) 2001-2002 Havoc Pennington, Red Hat, Inc., sy ireo hafa Rindranasa maimaimpoana izy ity. Jereo ny loharano ahitana ireo fepetra mifehy ny fandikana. TSY MISY fiantohana izy ity, na dia ny fiantohana ny FAHALAVORARIANY HO AN'NY VAROTRA na ny FETEZANY ANAOVANA ZAVATRA aza. Tag &lt;window&gt; mifampidi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Havoc Pennington, Red Hat, Inc., and others This is free software; see the source for copying conditions" There is NO warranty; not even for MERCHANTABILITY or FITNESS FOR A "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Havoc Pennington, Red Hat, Inc., and others This is free software; see the source for copying conditions" There is NO warranty; not even for MERCHANTABILITY or FITNESS FOR A " PARTICULAR PURPOSE" msgstr "" I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C Na ni Kigenga Inkomoko kugirango ni OYA ATARIIGIHARWE kugirango Cyangw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Havoc Pennington, Red Hat, Inc., and others This is free software; see the source for copying conditions" There is NO warranty; not even for MERCHANTABILITY or FITNESS FOR A " PARTICULAR PURPOSE" msgid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Project-Id-Version: metacity.HEAD.hy Report-Msgid-Bugs-To: POT-Creation-Date: 2005-09-19 12:30+0200 PO-Revision-Date: 2005-09-04 18:18+0200 Last-Translator: Language-Team: &lt;en@li.org&gt; Language: hy MIME-Version: 1.0 Content-Type: text/plain; charset=UTF-8 Content-Transfer-Encoding: 8bit X-Generator: KBabel 1.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 itag esendlwaneni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y otros Esti software ye llibre, mira'l códigu pa ver les condiciones de c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y otros Esti software ye llibre, mira'l códigu pa ver les condiciones de c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j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str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id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je the source for copying conditions. There is NO warranty; not even for MERCHANTABILITY or FITNESS FOR A PARTICULAR PURPOSE. „“ se ne odaz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 is not respo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 non está responden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Workspac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w:t>
      </w:r>
    </w:p>
    <w:p>
      <w:pPr>
        <w:pStyle w:val="Normal"/>
        <w:spacing w:lineRule="exact" w:line="420"/>
        <w:rPr/>
      </w:pPr>
      <w:r>
        <w:rPr>
          <w:rFonts w:cs="Arial" w:ascii="Arial" w:hAnsi="Arial"/>
          <w:color w:val="000000"/>
          <w:sz w:val="20"/>
          <w:szCs w:val="20"/>
          <w:shd w:fill="FFFFFF" w:val="clear"/>
        </w:rPr>
        <w:t>Copyright (C) 2001, 2005, 2006, 2007, 2008 Free Software Foundation, Inc. Proxecto Trasno - Adaptación do software libre á lingua galega: Se desexas colaborar connosco, podes atopar máis información en http://www.trasno.net Manuel A. Fernández Montecelo &lt;manuel@sindominio.net&gt;, 2001, 2005. Ignacio Casal Quinteiro &lt;nacho.resa@gmail.com&gt;, 2005, 2006. Ignacio Casal Quinteiro &lt;icq@cvs.gnome.org&gt;, 2007. Ignacio Casal Quinteiro &lt;icq@svn.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error trapping inspired by GDK code copyrighted by the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some code in her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pPr>
      <w:r>
        <w:rPr>
          <w:rFonts w:cs="Arial" w:ascii="Arial" w:hAnsi="Arial"/>
          <w:color w:val="000000"/>
          <w:sz w:val="20"/>
          <w:szCs w:val="20"/>
          <w:shd w:fill="FFFFFF" w:val="clear"/>
        </w:rPr>
        <w:t xml:space="preserve">Copyright (C) 2001 Free Software Foundation, Inc. Yuriy Syrota &lt;rasta@renome.rovno.ua&gt;, 2001, 2002. Maxim Dziumanenko &lt;dziumanenko@gmail.com&gt;, 2004-2008 Daniel Korostil &lt;ted.korostiled@gmail.com&gt;, 2014, 2015. </w:t>
      </w:r>
    </w:p>
    <w:p>
      <w:pPr>
        <w:pStyle w:val="Normal"/>
        <w:spacing w:lineRule="exact" w:line="420"/>
        <w:rPr/>
      </w:pPr>
      <w:r>
        <w:rPr>
          <w:rFonts w:cs="Arial" w:ascii="Arial" w:hAnsi="Arial"/>
          <w:color w:val="000000"/>
          <w:sz w:val="20"/>
          <w:szCs w:val="20"/>
          <w:shd w:fill="FFFFFF" w:val="clear"/>
        </w:rPr>
        <w:t>Copyright (C) 2001 Free Software Foundation, Inc. 1. Hasbullah Bin Pit &lt;sebol@ikhlas.com&gt;, 2002i-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minik Vogt, Matthias Clasen, and fvwm2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717</vt:lpwstr>
  </property>
</Properties>
</file>