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ertificates 2019.2.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NSS_TRUST CKA_TOKEN CK_BBOOL CK_TRUE CKA_PRIVATE CK_BBOOL CK_FALSE CKA_MODIFIABLE CK_BBOOL CK_FALSE CKA_LABEL UTF8 "OISTE WISeKey Global Root GA CA" CKA_CERT_SHA1_HASH MULTILINE_OCTAL 131\042\241\341\132\352\026\065\041\370\230\071\152\106\106\260 104\033\017\251 END CKA_CERT_MD5_HASH MULTILINE_OCTAL 274\154\121\063\247\351\323\146\143\124\025\162\033\041\222\223 END CKA_ISSUER MULTILINE_OCTAL 060\201\212\061\013\060\011\006\003\125\004\006\023\002\103\110 061\020\060\016\006\003\125\004\012\023\007\127\111\123\145\113 145\171\061\033\060\031\006\003\125\004\013\023\022\103\157\160 171\162\151\147\150\164\040\050\143\051\040\062\060\060\065\061 042\060\040\006\003\125\004\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CERTIFICATE CKA_TOKEN CK_BBOOL CK_TRUE CKA_PRIVATE CK_BBOOL CK_FALSE CKA_MODIFIABLE CK_BBOOL CK_FALSE CKA_LABEL UTF8 "OISTE WISeKey Global Root GA CA" CKA_CERTIFICATE_TYPE CK_CERTIFICATE_TYPE CKC_X_509 CKA_SUBJECT MULTILINE_OCTAL 060\201\212\061\013\060\011\006\003\125\004\006\023\002\103\110 061\020\060\016\006\003\125\004\012\023\007\127\111\123\145\113 145\171\061\033\060\031\006\003\125\004\013\023\022\103\157\160 171\162\151\147\150\164\040\050\143\051\040\062\060\060\065\061 042\060\040\006\003\125\004\013\023\031\117\111\123\124\105\040 106\157\165\156\144\141\164\151\157\156\040\105\156\144\157\162 163\145\144\061\050\060\046\006\003\125\004\003\023\037\117\111 123\1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i Engert &lt;kai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Kern &lt;pker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Serial Number:00:a6:8b:79:29:00:00:00:00:50:d0:9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NSS_TRUST CKA_TOKEN CK_BBOOL CK_TRUE CKA_PRIVATE CK_BBOOL CK_FALSE CKA_MODIFIABLE CK_BBOOL CK_FALSE CKA_LABEL UTF8 "Entrust Root Certification Authority - EC1" CKA_CERT_SHA1_HASH MULTILINE_OCTAL 040\330\006\100\337\233\045\365\022\045\072\021\352\367\131\212 353\024\265\107 END CKA_CERT_MD5_HASH MULTILINE_OCTAL 266\176\035\360\130\305\111\154\044\073\075\355\230\030\355\274 END CKA_ISSUER MULTILINE_OCTAL 060\201\277\061\013\060\011\006\003\125\004\006\023\002\125\123 061\026\060\024\006\003\125\004\012\023\015\105\156\164\162\165 163\164\054\040\111\15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CERTIFICATE CKA_TOKEN CK_BBOOL CK_TRUE CKA_PRIVATE CK_BBOOL CK_FALSE CKA_MODIFIABLE CK_BBOOL CK_FALSE CKA_LABEL UTF8 "Entrust Root Certification Authority - EC1" CKA_CERTIFICATE_TYPE CK_CERTIFICATE_TYPE CKC_X_509 CKA_SUBJECT MULTILINE_OCTAL 060\201\277\061\013\060\011\006\003\125\004\006\023\002\125\123 061\026\060\024\006\003\125\004\012\023\015\105\156\164\162\165 163\164\054\040\111\156\143\056\061\050\060\046\006\003\125\004 013\023\037\123\145\145\040\167\167\167\056\145\156\164\162\165 163\164\056\156\145\164\057\154\145\147\141\154\055\164\145\1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Serial Number: 1246989352 (0x4a538c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NSS_TRUST CKA_TOKEN CK_BBOOL CK_TRUE CKA_PRIVATE CK_BBOOL CK_FALSE CKA_MODIFIABLE CK_BBOOL CK_FALSE CKA_LABEL UTF8 "Entrust Root Certification Authority - G2" CKA_CERT_SHA1_HASH MULTILINE_OCTAL 214\364\047\375\171\014\072\321\146\006\215\350\036\127\357\273 223\042\162\324 END CKA_CERT_MD5_HASH MULTILINE_OCTAL 113\342\311\221\226\145\014\364\016\132\223\222\240\012\376\262 END CKA_ISSUER MULTILINE_OCTAL 060\201\276\061\013\060\011\006\003\125\004\006\023\002\125\123 061\026\060\024\006\003\125\004\012\023\015\105\156\164\162\165 163\164\054\040\111\15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CERTIFICATE CKA_TOKEN CK_BBOOL CK_TRUE CKA_PRIVATE CK_BBOOL CK_FALSE CKA_MODIFIABLE CK_BBOOL CK_FALSE CKA_LABEL UTF8 "Entrust Root Certification Authority - G2" CKA_CERTIFICATE_TYPE CK_CERTIFICATE_TYPE CKC_X_509 CKA_SUBJECT MULTILINE_OCTAL 060\201\276\061\013\060\011\006\003\125\004\006\023\002\125\123 061\026\060\024\006\003\125\004\012\023\015\105\156\164\162\165 163\164\054\040\111\156\143\056\061\050\060\046\006\003\125\004 013\023\037\123\145\145\040\167\167\167\056\145\156\164\162\165 163\164\056\156\145\164\057\154\145\147\141\154\055\164\145\16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Serial Number:60:01:97:b7:46:a7:ea:b4:b4:9a:d6:4b:2f:f7:90: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NSS_TRUST CKA_TOKEN CK_BBOOL CK_TRUE CKA_PRIVATE CK_BBOOL CK_FALSE CKA_MODIFIABLE CK_BBOOL CK_FALSE CKA_LABEL UTF8 "thawte Primary Root CA - G3" CKA_CERT_SHA1_HASH MULTILINE_OCTAL 361\213\123\215\033\351\003\266\246\360\126\103\133\027\025\211 312\363\153\362 END CKA_CERT_MD5_HASH MULTILINE_OCTAL 373\033\135\103\212\224\315\104\306\166\362\103\113\107\347\061 END CKA_ISSUER MULTILINE_OCTAL 060\201\256\061\013\060\011\006\003\125\004\006\023\002\125\123 061\025\060\023\006\003\125\004\012\023\014\164\150\141\167\164 145\054\040\111\156\143\056\061\050\060\046\006\003\125\004\013 023\037\103\145\162\164\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CERTIFICATE CKA_TOKEN CK_BBOOL CK_TRUE CKA_PRIVATE CK_BBOOL CK_FALSE CKA_MODIFIABLE CK_BBOOL CK_FALSE CKA_LABEL UTF8 "thawte Primary Root CA - G3" CKA_CERTIFICATE_TYPE CK_CERTIFICATE_TYPE CKC_X_509 CKA_SUBJECT MULTILINE_OCTAL 060\201\256\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Serial Number:40:1a:c4:64:21:b3:13:21:03:0e:bb:e4:12:1a:c5: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NSS_TRUST CKA_TOKEN CK_BBOOL CK_TRUE CKA_PRIVATE CK_BBOOL CK_FALSE CKA_MODIFIABLE CK_BBOOL CK_FALSE CKA_LABEL UTF8 "VeriSign Universal Root Certification Authority" CKA_CERT_SHA1_HASH MULTILINE_OCTAL 066\171\312\065\146\207\162\060\115\060\245\373\207\073\017\247 173\267\015\124 END CKA_CERT_MD5_HASH MULTILINE_OCTAL 216\255\265\001\252\115\201\344\214\035\321\341\024\000\225\031 END CKA_ISSUER MULTILINE_OCTAL 060\201\275\061\013\060\011\006\003\125\004\006\023\002\125\123 061\027\060\025\006\003\125\004\012\023\016\126\145\162\151\123 151\147\156\054\040\111\156\143\056\061\037\060\035\006\003\125 004\013\023\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CERTIFICATE CKA_TOKEN CK_BBOOL CK_TRUE CKA_PRIVATE CK_BBOOL CK_FALSE CKA_MODIFIABLE CK_BBOOL CK_FALSE CKA_LABEL UTF8 "VeriSign Universal Root Certification Authority" CKA_CERTIFICATE_TYPE CK_CERTIFICATE_TYPE CKC_X_509 CKA_SUBJECT MULTILINE_OCTAL 060\201\275\061\013\060\011\006\003\125\004\006\023\002\125\123 061\027\060\025\006\003\125\004\012\023\016\126\145\162\151\123 151\147\156\054\040\111\156\143\056\061\037\060\035\006\003\125 004\013\023\026\126\145\162\151\123\151\147\156\040\124\162\165 163\164\040\116\145\164\167\157\162\153\061\072\060\070\006\003 125\004\013\023\061\050\143\051\040\062\060\060\07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Serial Number:15:ac:6e:94:19:b2:79:4b:41:f6:27:a9:c3:18:0f:1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NSS_TRUST CKA_TOKEN CK_BBOOL CK_TRUE CKA_PRIVATE CK_BBOOL CK_FALSE CKA_MODIFIABLE CK_BBOOL CK_FALSE CKA_LABEL UTF8 "GeoTrust Primary Certification Authority - G3" CKA_CERT_SHA1_HASH MULTILINE_OCTAL 003\236\355\270\013\347\240\074\151\123\211\073\040\322\331\062 072\114\052\375 END CKA_CERT_MD5_HASH MULTILINE_OCTAL 265\350\064\066\311\020\104\130\110\160\155\056\203\324\270\005 END CKA_ISSUER MULTILINE_OCTAL 060\201\230\061\013\060\011\006\003\125\004\006\023\002\125\123 061\026\060\024\006\003\125\004\012\023\015\107\145\157\124\162 165\163\164\040\111\156\143\056\061\071\060\067\006\003\125\004 013\023\060\050\143\051\040\062\060\060\07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CERTIFICATE CKA_TOKEN CK_BBOOL CK_TRUE CKA_PRIVATE CK_BBOOL CK_FALSE CKA_MODIFIABLE CK_BBOOL CK_FALSE CKA_LABEL UTF8 "GeoTrust Primary Certification Authority - G3" CKA_CERTIFICATE_TYPE CK_CERTIFICATE_TYPE CKC_X_509 CKA_SUBJECT MULTILINE_OCTAL 060\201\230\061\013\060\011\006\003\125\004\006\023\002\125\123 061\026\060\024\006\003\125\004\012\023\015\107\145\157\124\162 165\163\164\040\111\156\143\056\061\071\060\067\006\003\125\004 013\023\060\050\143\051\040\062\060\060\070\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Serial Number:35:fc:26:5c:d9:84:4f:c9:3d:26:3d:57:9b:ae:d7: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NSS_TRUST CKA_TOKEN CK_BBOOL CK_TRUE CKA_PRIVATE CK_BBOOL CK_FALSE CKA_MODIFIABLE CK_BBOOL CK_FALSE CKA_LABEL UTF8 "thawte Primary Root CA - G2" CKA_CERT_SHA1_HASH MULTILINE_OCTAL 252\333\274\042\043\217\304\001\241\047\273\070\335\364\035\333 010\236\360\022 END CKA_CERT_MD5_HASH MULTILINE_OCTAL 164\235\352\140\044\304\375\042\123\076\314\072\162\331\051\117 END CKA_ISSUER MULTILINE_OCTAL 060\201\204\061\013\060\011\006\003\125\004\006\023\002\125\123 061\025\060\023\006\003\125\004\012\023\014\164\150\141\167\164 145\054\040\111\156\143\056\061\070\060\066\006\003\125\004\013 023\057\050\143\051\040\062\060\060\067\040\164\150\141\167\1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CERTIFICATE CKA_TOKEN CK_BBOOL CK_TRUE CKA_PRIVATE CK_BBOOL CK_FALSE CKA_MODIFIABLE CK_BBOOL CK_FALSE CKA_LABEL UTF8 "thawte Primary Root CA - G2" CKA_CERTIFICATE_TYPE CK_CERTIFICATE_TYPE CKC_X_509 CKA_SUBJECT MULTILINE_OCTAL 060\201\204\061\013\060\011\006\003\125\004\006\023\002\125\123 061\025\060\023\006\003\125\004\012\023\014\164\150\141\167\164 145\054\040\111\156\143\056\061\070\060\066\006\003\125\004\013 023\057\050\143\051\040\062\060\060\067\040\164\150\141\167\164 145\054\040\111\156\143\056\040\055\040\106\157\162\040\141\165 164\150\157\162\151\172\145\144\040\165\163\145\040\157\156\154 171\061\044\060\042\006\003\125\004\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Serial Number:2f:80:fe:23:8c:0e:22:0f:48:67:12:28:91:87:ac: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NSS_TRUST CKA_TOKEN CK_BBOOL CK_TRUE CKA_PRIVATE CK_BBOOL CK_FALSE CKA_MODIFIABLE CK_BBOOL CK_FALSE CKA_LABEL UTF8 "VeriSign Class 3 Public Primary Certification Authority - G4" CKA_CERT_SHA1_HASH MULTILINE_OCTAL 042\325\330\337\217\002\061\321\215\367\235\267\317\212\055\144 311\077\154\072 END CKA_CERT_MD5_HASH MULTILINE_OCTAL 072\122\341\347\375\157\072\343\157\363\157\231\033\371\042\10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CERTIFICATE CKA_TOKEN CK_BBOOL CK_TRUE CKA_PRIVATE CK_BBOOL CK_FALSE CKA_MODIFIABLE CK_BBOOL CK_FALSE CKA_LABEL UTF8 "VeriSign Class 3 Public Primary Certification Authority - G4"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Serial Number:3c:b2:f4:48:0a:00:e2:fe:eb:24:3b:5e:60:3e:c3: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NSS_TRUST CKA_TOKEN CK_BBOOL CK_TRUE CKA_PRIVATE CK_BBOOL CK_FALSE CKA_MODIFIABLE CK_BBOOL CK_FALSE CKA_LABEL UTF8 "GeoTrust Primary Certification Authority - G2" CKA_CERT_SHA1_HASH MULTILINE_OCTAL 215\027\204\325\067\363\003\175\354\160\376\127\213\121\232\231 346\020\327\260 END CKA_CERT_MD5_HASH MULTILINE_OCTAL 001\136\330\153\275\157\075\216\241\061\370\022\340\230\163\152 END CKA_ISSUER MULTILINE_OCTAL 060\201\230\061\013\060\011\006\003\125\004\006\023\002\125\123 061\026\060\024\006\003\125\004\012\023\015\107\145\157\124\162 165\163\164\040\111\156\143\056\061\071\060\067\006\003\125\004 013\023\060\050\143\051\040\062\060\060\067\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CERTIFICATE CKA_TOKEN CK_BBOOL CK_TRUE CKA_PRIVATE CK_BBOOL CK_FALSE CKA_MODIFIABLE CK_BBOOL CK_FALSE CKA_LABEL UTF8 "GeoTrust Primary Certification Authority - G2" CKA_CERTIFICATE_TYPE CK_CERTIFICATE_TYPE CKC_X_509 CKA_SUBJECT MULTILINE_OCTAL 060\201\230\061\013\060\011\006\003\125\004\006\023\002\125\123 061\026\060\024\006\003\125\004\012\023\015\107\145\157\124\162 165\163\164\040\111\156\143\056\061\071\060\067\006\003\125\004 013\023\060\050\143\051\040\062\060\060\067\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Serial Number:34:4e:d5:57:20:d5:ed:ec:49:f4:2f:ce:37:db:2b: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NSS_TRUST CKA_TOKEN CK_BBOOL CK_TRUE CKA_PRIVATE CK_BBOOL CK_FALSE CKA_MODIFIABLE CK_BBOOL CK_FALSE CKA_LABEL UTF8 "thawte Primary Root CA" CKA_CERT_SHA1_HASH MULTILINE_OCTAL 221\306\326\356\076\212\310\143\204\345\110\302\231\051\134\165 154\201\173\201 END CKA_CERT_MD5_HASH MULTILINE_OCTAL 214\312\334\013\042\316\365\276\162\254\101\032\021\250\330\022 END CKA_ISSUER MULTILINE_OCTAL 060\201\251\061\013\060\011\006\003\125\004\006\023\002\125\123 061\025\060\023\006\003\125\004\012\023\014\164\150\141\167\164 145\054\040\111\156\143\056\061\050\060\046\006\003\125\004\013 023\037\103\145\162\164\151\14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CERTIFICATE CKA_TOKEN CK_BBOOL CK_TRUE CKA_PRIVATE CK_BBOOL CK_FALSE CKA_MODIFIABLE CK_BBOOL CK_FALSE CKA_LABEL UTF8 "thawte Primary Root CA" CKA_CERTIFICATE_TYPE CK_CERTIFICATE_TYPE CKC_X_509 CKA_SUBJECT MULTILINE_OCTAL 060\201\251\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0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Serial Number:18:da:d1:9e:26:7d:e8:bb:4a:21:58:cd:cc:6b:3b: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NSS_TRUST CKA_TOKEN CK_BBOOL CK_TRUE CKA_PRIVATE CK_BBOOL CK_FALSE CKA_MODIFIABLE CK_BBOOL CK_FALSE CKA_LABEL UTF8 "VeriSign Class 3 Public Primary Certification Authority - G5" CKA_CERT_SHA1_HASH MULTILINE_OCTAL 116\266\325\170\111\233\034\317\137\130\036\255\126\276\075\233 147\104\245\345 END CKA_CERT_MD5_HASH MULTILINE_OCTAL 313\027\344\061\147\076\342\011\376\105\127\223\363\012\372\034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CERTIFICATE CKA_TOKEN CK_BBOOL CK_TRUE CKA_PRIVATE CK_BBOOL CK_FALSE CKA_MODIFIABLE CK_BBOOL CK_FALSE CKA_LABEL UTF8 "VeriSign Class 3 Public Primary Certification Authority - G5"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Serial Number: 1164660820 (0x456b50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NSS_TRUST CKA_TOKEN CK_BBOOL CK_TRUE CKA_PRIVATE CK_BBOOL CK_FALSE CKA_MODIFIABLE CK_BBOOL CK_FALSE CKA_LABEL UTF8 "Entrust Root Certification Authority" CKA_CERT_SHA1_HASH MULTILINE_OCTAL 263\036\261\267\100\343\154\204\002\332\334\067\324\115\365\324 147\111\122\371 END CKA_CERT_MD5_HASH MULTILINE_OCTAL 326\245\303\355\135\335\076\000\301\075\207\222\037\035\077\344 END CKA_ISSUER MULTILINE_OCTAL 060\201\260\061\013\060\011\006\003\125\004\006\023\002\125\123 061\026\060\024\006\003\125\004\012\023\015\105\156\164\162\165 163\164\054\040\111\156\143\056\061\071\060\067\006\003\125\004 013\023\060\167\167\167\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CERTIFICATE CKA_TOKEN CK_BBOOL CK_TRUE CKA_PRIVATE CK_BBOOL CK_FALSE CKA_MODIFIABLE CK_BBOOL CK_FALSE CKA_LABEL UTF8 "Entrust Root Certification Authority" CKA_CERTIFICATE_TYPE CK_CERTIFICATE_TYPE CKC_X_509 CKA_SUBJECT MULTILINE_OCTAL 060\201\260\061\013\060\011\006\003\125\004\006\023\002\125\123 061\026\060\024\006\003\125\004\012\023\015\105\156\164\162\165 163\164\054\040\111\156\143\056\061\071\060\067\006\003\125\004 013\023\060\167\167\167\056\145\156\164\162\165\163\164\056\156 145\164\057\103\120\123\040\151\163\040\151\156\143\157\162\160 157\162\141\164\145\144\040\142\171\040\162\145\146\145\162\145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61:70:cb:49:8c:5f:98:45:29:e7:b0:a6:d9:50:5b:7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4c:00:36:1b:e5:08:2b:a9:aa:ce:74:0a:05:3e:fb: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3e:0c:9e:87:69:aa:95:5c:ea:23:d8:45:9e:d4:5b: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12:bd:26:a2:ae:33:c0:7f:24:7b:6a:58:69:f2:0a: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8b:5b:75:56:84:54:85:0b:00:cf:af:38:48:ce:b1:a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NSS_TRUST CKA_TOKEN CK_BBOOL CK_TRUE CKA_PRIVATE CK_BBOOL CK_FALSE CKA_MODIFIABLE CK_BBOOL CK_FALSE CKA_LABEL UTF8 "Verisign Class 2 Public Primary Certification Authority - G3" CKA_CERT_SHA1_HASH MULTILINE_OCTAL 141\357\103\327\177\312\324\141\121\274\230\340\303\131\022\257 237\353\143\021 END CKA_CERT_MD5_HASH MULTILINE_OCTAL 370\276\304\143\042\311\250\106\164\213\270\035\036\112\053\366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CERTIFICATE CKA_TOKEN CK_BBOOL CK_TRUE CKA_PRIVATE CK_BBOOL CK_FALSE CKA_MODIFIABLE CK_BBOOL CK_FALSE CKA_LABEL UTF8 "Verisign Class 2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NSS_TRUST CKA_TOKEN CK_BBOOL CK_TRUE CKA_PRIVATE CK_BBOOL CK_FALSE CKA_MODIFIABLE CK_BBOOL CK_FALSE CKA_LABEL UTF8 "Verisign Class 3 Public Primary Certification Authority - G3" CKA_CERT_SHA1_HASH MULTILINE_OCTAL 023\055\015\105\123\113\151\227\315\262\325\303\071\342\125\166 140\233\134\306 END CKA_CERT_MD5_HASH MULTILINE_OCTAL 315\150\266\247\307\304\316\165\340\035\117\127\104\141\222\01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CERTIFICATE CKA_TOKEN CK_BBOOL CK_TRUE CKA_PRIVATE CK_BBOOL CK_FALSE CKA_MODIFIABLE CK_BBOOL CK_FALSE CKA_LABEL UTF8 "Verisign Class 3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NSS_TRUST CKA_TOKEN CK_BBOOL CK_TRUE CKA_PRIVATE CK_BBOOL CK_FALSE CKA_MODIFIABLE CK_BBOOL CK_FALSE CKA_LABEL UTF8 "Verisign Class 1 Public Primary Certification Authority - G3" CKA_CERT_SHA1_HASH MULTILINE_OCTAL 040\102\205\334\367\353\166\101\225\127\216\023\153\324\267\321 351\216\106\245 END CKA_CERT_MD5_HASH MULTILINE_OCTAL 261\107\274\030\127\321\030\240\170\055\354\161\350\052\225\163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CERTIFICATE CKA_TOKEN CK_BBOOL CK_TRUE CKA_PRIVATE CK_BBOOL CK_FALSE CKA_MODIFIABLE CK_BBOOL CK_FALSE CKA_LABEL UTF8 "Verisign Class 1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Serial Number: 946069240 (0x3863de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NSS_TRUST CKA_TOKEN CK_BBOOL CK_TRUE CKA_PRIVATE CK_BBOOL CK_FALSE CKA_MODIFIABLE CK_BBOOL CK_FALSE CKA_LABEL UTF8 "Entrust.net Premium 2048 Secure Server CA" CKA_CERT_SHA1_HASH MULTILINE_OCTAL 120\060\006\011\035\227\324\365\256\071\367\313\347\222\175\175 145\055\064\061 END CKA_CERT_MD5_HASH MULTILINE_OCTAL 356\051\061\274\062\176\232\346\350\265\367\121\264\064\161\220 END CKA_ISSUER MULTILINE_OCTAL 060\201\264\061\024\060\022\006\003\125\004\012\023\013\105\156 164\162\165\163\164\056\156\145\164\061\100\060\076\006\003\125 004\013\024\067\167\167\167\056\145\156\164\162\165\163\164\056 156\145\164\057\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CERTIFICATE CKA_TOKEN CK_BBOOL CK_TRUE CKA_PRIVATE CK_BBOOL CK_FALSE CKA_MODIFIABLE CK_BBOOL CK_FALSE CKA_LABEL UTF8 "Entrust.net Premium 2048 Secure Server CA" CKA_CERTIFICATE_TYPE CK_CERTIFICATE_TYPE CKC_X_509 CKA_SUBJECT MULTILINE_OCTAL 060\201\264\061\024\060\022\006\003\125\004\012\023\013\105\156 164\162\165\163\164\056\156\145\164\061\100\060\076\006\003\125 004\013\024\067\167\167\167\056\145\156\164\162\165\163\164\056 156\145\164\057\103\120\123\137\062\060\064\070\040\151\156\143 157\162\160\056\040\142\171\040\162\145\146\056\040\050\154\151 155\151\164\163\040\154\151\141\142\056\051\061\045\060\04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