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jpeg-turbo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text in tha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notices from th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Based on GIFENCODE by David Rowley &lt;mgardi@watdscu.waterloo.edu&gt;. Lempel-Ziv compression based on "compress" by Spencer W. Thomas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in that file, then you can simply add a notice stating that you modified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y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ger Le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mitry Marakas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ex Turb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olf Eike B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iele E. Domenich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imitri John Led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2015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ic NOU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lex Neundo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 Ossman &lt;ossman@cendio.se&gt; for Cendio AB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 mov esi, edi sar esi, 31 ; temp3 = temp &gt;&gt; (CHAR_BIT * sizeof(int) - 1); xor edi, esi ; temp ^= temp3; sub edi, esi ; temp -= temp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 mov edx, ecx sar edx, 31 ; temp3 = temp &gt;&gt; (CHAR_BIT * sizeof(int) - 1); xor ecx, edx ; temp ^= temp3; sub ecx, edx ; temp -= temp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t;YEAR\&gt; \&lt;AUTHO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7-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6,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5 Viktor Szathmá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2017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3, 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7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5,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3, 2017-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3, 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2, 2014-2015, 2017-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2, 2014-2015, 2017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2013-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2013,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2013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5, 2017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4, 2017-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4, 2016-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1, 2013, 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ieu Darbois. All Rights Reserved. Authors: Teodora Novkovic (teodora.novkovic@imgtec.com) Darko Laus (darko.laus@imgtec.com)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ongson Technology Corporation Limited, BeiJing. All Rights Reserved. Authors: ZhuChen &lt;zhuchen@loongson.cn&gt; SunZhangzhi &lt;sunzhangzhi-cq@loongson.cn&gt; CaiWanwei &lt;caiwanwei@loongson.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ongson Technology Corporation Limited, BeiJing. All Rights Reserved. Authors: ZhuChen &lt;zhuchen@loongson.cn&gt; CaiWanwei &lt;caiwanwei@loongson.cn&gt; SunZhangzhi &lt;sunzhangzhi-cq@loongson.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ongson Technology Corporation Limited, BeiJ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ongson Technology Corporation Limited, BeiJ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arhei Siamash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Matthieu Darbois.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Matthieu Darb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Matthieu Darboi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ieu Darbois.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arhei Siamash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PS Technologies, Inc., California.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y Fo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 California. All Rights Reserved. Authors: Teodora Novkovic &lt;teodora.novkovic@imgtec.com&gt; Darko Laus &lt;darko.laus@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imited. All Rights Reserved. Author: Ragesh Radhakrishnan &lt;ragesh.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PS Technologies, Inc., California.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arhei Siamashk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5-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3-2017,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4,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D. R. Command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 All Rights Reserved. Author: Siarhei Siamashka &lt;siarhei.siamashk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6,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7,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 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2016-2017,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2,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5,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Ossman for Cendio AB\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reg Valure Natural Docs is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Thomas G. Lane, Todd New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 Modified 2000-2009 by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03-2010 by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9-2017 by Guido Vollbeding.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9 by Bill Allombert,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1997-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7 by Guido Vollbeding. libjpeg-turbo Modifications: Modified 2011 by Siarhei Siamash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2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2-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The libjpeg-turbo Project and many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Thomas G. Lane, Guido Vollbeding. It was modified by The libjpeg-turbo Project to include only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08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cation develop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3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9 by Bill Allombert,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3-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1997-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 Permission to use, copy, modify, and distribute this software and its documentation for any purpose and without fee is hereby granted,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H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COPYRIGHT_SHORT) JMESSAGE(JMSG_VERSION, JVERSION) JMESSAGE(JTRC_16BIT_TABLES, Caution: quantization tables are too coarse for baseline JPEG") JMESSAGE(JTRC_ADOBE, Adobe APP14 marker: version %d, flags 0x%04x 0x%04x, transform %d") JMESSAGE(JTRC_APP0, "Unknown APP0 marker (not JFIF), length %u") JMESSAGE(JTRC_APP14, "Unknown APP14 marker (not Adobe), length %u") JMESSAGE(JTRC_DAC, "Define Arithmetic Table 0x%02x: 0x%02x") JMESSAGE(JTRC_DHT, "Define Huffman Table 0x%02x") JMESSAGE(JTRC_DQT, "Define Quantization Table %d precision %d") JMESSAGE(JTRC_DRI, "Define Restart Interval %u") JMESSAGE(JTRC_EMS_CLOSE, "Freed EMS handle %u") JMESSAGE(JTRC_EMS_OPEN, "Obtained EMS handle %u") JMESSAGE(JTRC_EOI, "End Of Image") JMESSAGE(JTRC_HUFFBITS, " %3d %3d %3d %3d %3d %3d %3d %3d") JMESSAGE(JTRC_JFIF, "JFIF APP0 marker: version %d.%02d, density %dx%d %d") JMESSAGE(JTRC_JFIF_BADTHUMBNAILSIZE, Warning: thumbnail image size does not match data l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Emulating The Independent JPEG Group's software, version %s\n\n", JVERSION); printed_version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 respective owners. You are granted full redistribution and publication rights on these images provid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J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246</vt:lpwstr>
  </property>
</Properties>
</file>