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Zb+IiJRXswKBi1S7UIyPl7V6BB557qGvxg9jiPhkAqNfCUQ0G36mRuZk69CO/KCYZ45s
94kKsgmtRYa8nTMTXeqICkhkaJ+0265eErLCpM9blBC2fk2nk26v1g3x34PaGJUiRAl693mH
8PYWxNWIecPLCoe8sW7tF78vfULs7AcbrnH2PbhBupaEZV8KAgmcWC4vShto8qHq1UoXQ1XS
4w+4vP5AyRYQtG1ybD</vt:lpwstr>
  </property>
  <property fmtid="{D5CDD505-2E9C-101B-9397-08002B2CF9AE}" pid="3" name="_2015_ms_pID_7253431">
    <vt:lpwstr>+sxoxcaZ6UeaxAIIeGCmPa0If3wpd3IyoXNXQsNWI2S2in/7G1xhsk
cde8sEqgMM8lpP1y2DgW+GEyu9ipGaMgmpycY2Rvhkf7T8W/wTpqAsHMvJl6cDYMQE7+vMXg
ptMRF7lDBNBaKISrWxlR7wLk7SsSAT05A3s0boR9oK9cMxZ3TPowp5EcbfKseAwt7zeKznWo
owEOKTjI+C8KlnTINdzz49sR31uMzuZk5gpG</vt:lpwstr>
  </property>
  <property fmtid="{D5CDD505-2E9C-101B-9397-08002B2CF9AE}" pid="4" name="_2015_ms_pID_7253431_00">
    <vt:lpwstr>_2015_ms_pID_7253431</vt:lpwstr>
  </property>
  <property fmtid="{D5CDD505-2E9C-101B-9397-08002B2CF9AE}" pid="5" name="_2015_ms_pID_7253432">
    <vt:lpwstr>hRjc69sW0m34FdwDy/9aVM+iuarewLKyfUTp
CVZJL8BBGIIR+QTGM7RydQJnlEQni9Lj1HUQSiK57m4Fh1o5P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