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FMbsYvYiPfaNX6rmXW+Dw6BGBxppBfTwNMG12M3QcJKfakhKMZ3826fEmn6KNWGTOiTwihD
KvHmCPnB9gDB2mTugdpn9TG8nj5VKCKuWYNThI8NigEUm7KfRyBo0UaP4CD5EuZaDDJAhXpg
FdcfzwFP3HYCMAxBpKgyMR0Y1rvysxaLEbW+6N+dPNsfx0GJ6Y2Mo7NNZdjIGjY2VGR0hIJj
9X0tQ2Q6q8kvHnjUe3</vt:lpwstr>
  </property>
  <property fmtid="{D5CDD505-2E9C-101B-9397-08002B2CF9AE}" pid="3" name="_2015_ms_pID_7253431">
    <vt:lpwstr>rA2hFgdFld7hgir5R6c08gMNMlxadBeXmqvxuU6xNziEDOnae8x1cD
yZo/DYzZxE51gqq13gE5gz5MNZ5Nc5EmrnM9+MAZiMyvTcecxiXraIIMhiTIU1LWKY7HGnjA
agCQhyQqJNmet5r+9B4MadKrGUHQ+PWpSiRbK+9/f+iJHTSVTEpE43Dn4AEyAIuuQRbH4i+g
VTQRoDedNiBUMkbdb0sbRqV2Xac2oVo8Q/zj</vt:lpwstr>
  </property>
  <property fmtid="{D5CDD505-2E9C-101B-9397-08002B2CF9AE}" pid="4" name="_2015_ms_pID_7253431_00">
    <vt:lpwstr>_2015_ms_pID_7253431</vt:lpwstr>
  </property>
  <property fmtid="{D5CDD505-2E9C-101B-9397-08002B2CF9AE}" pid="5" name="_2015_ms_pID_7253432">
    <vt:lpwstr>uy+P0XeKpEaOHl2Wp85zeuA1eTT86G1MYMfW
CDmpRebnleqCH426G75C6ZDU7fYFEyRJ0QzjKvcqLVnX6eXlr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