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utils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dif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Halley Pacheco de Oliveira &lt;halleypo@ig.com.br&gt;, 2002. Rafael Fontenelle &lt;rafaelff@gnome.org&gt;, 2016-2018. msgid "" msgstr "" Project-Id-Version: diffutils 3.6.17\n" Report-Msgid-Bugs-To: bug-diffutils@gnu.org\n" POT-Creation-Date: 2018-12-31 17:45-0800\n" PO-Revision-Date: 2018-12-27 15:0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2018 Free Software Foundation, Inc. This file is distributed under the same license as the diffutils package. Alexander Shopov &lt;ash@kambanari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diffutils package. Åka Sikrom &lt;a4@hus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13 Free Software Foundation, Inc. This file is distributed under the same license as the diffutils package. Yingxin Zhou &lt;eerd003@dlut.edu.cn&gt;, 2004. Anthony Fok &lt;foka@debian.org&gt;, 2013. Mingye Wang (Arthur2e5) &lt;arthur200126@gmail.com&gt;,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diffutils package. Marco Colombo &lt;m.colombo@ed.ac.uk&gt;, 2004, 2005, 2010, 2011, 201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Lefteris Dimitroulakis &lt;edimitro@tee.gr&gt;, 2004. Lefteris Dimitroulakis &lt;ledimitro@gmail.com&gt;, 2013, 2014, 2017. msgid "" msgstr "" Project-Id-Version: diffutils-3.5.25\n" Report-Msgid-Bugs-To: bug-diffutils@gnu.org\n" POT-Creation-Date: 2018-12-31 17:45-0800\n" PO-Revision-Date: 2017-05-13 01:10+0300\n" Last-Translator: Lefteris Dimitroulakis &lt;ledimitro@gmail.com&gt;\n" Language-Team: Greek &lt;team@lists.gnome.gr&gt;\n" Language: el\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Kevin Patrick Scannell &lt;scannell@SLU.EDU&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2015-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5, 2018 Free Software Foundation, Inc. This file is distributed under the same license as the diffutils package. Sharuzzaman Ahmat Raslan &lt;sharuzzaman@gmail.com&gt;, 200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i pachetul diffuti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Abel Cheung &lt;maddog@linux.org.hk&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pPr>
      <w:r>
        <w:rPr>
          <w:rFonts w:cs="Arial" w:ascii="Arial" w:hAnsi="Arial"/>
          <w:color w:val="000000"/>
          <w:sz w:val="20"/>
          <w:szCs w:val="20"/>
          <w:shd w:fill="FFFFFF" w:val="clear"/>
        </w:rPr>
        <w:t>Copyright (C) 2002, 2003, 2004 Free Software Foundation, Inc. This file is distributed under the same license as the diffutils package. Ernest Adrogué Calveras &lt;eadrogue@gmx.net&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diffutils package. Tedi Heriyanto &lt;tedi_h@gmx.net&gt;,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This file is distributed under the same license as the diffutils package. Deniz Akkus Kanca &lt;deniz@arayan.com&gt;, 2001. Volkan Gezer &lt;vlkngzr@gmail.com&gt;, 2013. Mehmet Kececi &lt;mkececi@mehmetkececi.com&gt;, 2017, 2018. msgid "" msgstr "" Project-Id-Version: diffutils 3.6.17\n" Report-Msgid-Bugs-To: bug-diffutils@gnu.org\n" POT-Creation-Date: 2018-12-31 17:45-0800\n" PO-Revision-Date: 2018-12-27 18:51+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2017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2000, 2011 Free Software Foundation, Inc. This file is distributed under the same license as the diffutils package. IIDA Yosiaki &lt;iida@gnu.org&gt;, 2002.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msgid "" msgstr "" Project-Id-Version: GNU diffutils 3.2\n" Report-Msgid-Bugs-To: bug-diffutils@gnu.org\n" POT-Creation-Date: 2018-12-31 17:45-0800\n" PO-Revision-Date: 2011-09-08 14:13+0900\n" Last-Translator: Yasuaki Taniguchi &lt;yasuakit@gmail.com&gt;\n" Language-Team: Japanese &lt;translation-team-ja@lists.sourceforge.net&gt;\n" Language: ja\n" MIME-Version: 1.0\n" Content-Type: text/plain; charset=UTF-8\n" Content-Transfer-Encoding: 8bit\n" X-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2013, 2015-2018 Free Software Foundation, Inc.</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pPr>
      <w:r>
        <w:rPr>
          <w:rFonts w:cs="Arial" w:ascii="Arial" w:hAnsi="Arial"/>
          <w:color w:val="000000"/>
          <w:sz w:val="20"/>
          <w:szCs w:val="20"/>
          <w:shd w:fill="FFFFFF" w:val="clear"/>
        </w:rPr>
        <w:t>Copyright (C) 1998, 2002, 2004, 2010 Free Software Foundation, Inc. This file is distributed under the same license as the diffutils package. Petr Kočvara &lt;petr.kocvara@nemfm.cz&gt;, 1998, 2002, 2004, 2010 Petr Pisar &lt;petr.pisar@atlas.cz,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9-2013, 2015-2018 Free Software Foundation, Inc.</w:t>
      </w:r>
    </w:p>
    <w:p>
      <w:pPr>
        <w:pStyle w:val="Normal"/>
        <w:spacing w:lineRule="exact" w:line="420"/>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09-2011,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pPr>
      <w:r>
        <w:rPr>
          <w:rFonts w:cs="Arial" w:ascii="Arial" w:hAnsi="Arial"/>
          <w:color w:val="000000"/>
          <w:sz w:val="20"/>
          <w:szCs w:val="20"/>
          <w:shd w:fill="FFFFFF" w:val="clear"/>
        </w:rPr>
        <w:t>Copyright (C) 1996, 2002, 2004, 2009, 2010, 2011, 2012, 2017 Free Software Foundation, Inc. This file is distributed under the same license as the diffutils package. Rafał Maszkowski &lt;rzm@icm.edu.pl&gt; 1996, 2002, 2004, 2009-2012, 2017 Contributions: Paweł Krawczyk &lt;kravietz@pipeta.chemia.pk.edu.pl&gt;, 1996. 23 corrections - Jakub Bogusz &lt;qboosh@pld-linux.org&gt;, 2004.</w:t>
      </w:r>
    </w:p>
    <w:p>
      <w:pPr>
        <w:pStyle w:val="Normal"/>
        <w:spacing w:lineRule="exact" w:line="420"/>
        <w:rPr/>
      </w:pPr>
      <w:r>
        <w:rPr>
          <w:rFonts w:cs="Arial" w:ascii="Arial" w:hAnsi="Arial"/>
          <w:color w:val="000000"/>
          <w:sz w:val="20"/>
          <w:szCs w:val="20"/>
          <w:shd w:fill="FFFFFF" w:val="clear"/>
        </w:rPr>
        <w:t>Copyright (C) 1996, 2001, 2002, 2012, 2013 Free Software Foundation, Inc. Karl Eichwalder &lt;keichwa@gmx.net&gt;, 1996 Martin von Löwis &lt;martin@v.loewis.de&gt;, 1997, 2001, 2002 Jakob Kramer &lt;jakob.kramer@gmx.de&gt;, 2012, 2013. Benno Schulenberg &lt;bensberg@justemail.net&gt;, 2013. Mario Blättermann &lt;mario.blaettermann@gmail.com&gt;, 2014-2018.</w:t>
      </w:r>
    </w:p>
    <w:p>
      <w:pPr>
        <w:pStyle w:val="Normal"/>
        <w:spacing w:lineRule="exact" w:line="420"/>
        <w:rPr/>
      </w:pPr>
      <w:r>
        <w:rPr>
          <w:rFonts w:cs="Arial" w:ascii="Arial" w:hAnsi="Arial"/>
          <w:color w:val="000000"/>
          <w:sz w:val="20"/>
          <w:szCs w:val="20"/>
          <w:shd w:fill="FFFFFF" w:val="clear"/>
        </w:rPr>
        <w:t>Copyright (C) 1996, 2001, 2002, 2004, 2013, 2018 Free Software Foundation, Inc. This file is distributed under the same license as the diffutils package. Edmund GRIMLEY EVANS &lt;edmundo@rano.org&gt;, 2001, 2002, 2003, 2004. Felipe Castro &lt;fefcas@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2004, 2009, 2010, 2011, 2013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8,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1-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4,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 1997-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3, 1995, 1998,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6,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4, 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3, 1995, 1998, 2001,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