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gg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4-2009 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2009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by the Xiph.Org Foundation https://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