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r/3R+GUKHpyLlWtHPsWoOYOP0FLiHgrFBCa6PAR6AUhFLFXGxOJ6cPEwklaYHVTYpU3Fho
8Qnao0FZX+lvl59oPi1Sij6ynf6zrc1ATkvrHpQ/g9wb9WHM6gbSP2WB9VgZVBIODK2uzg1t
sJGZCIvQGCrBneoL7qySrpDp7VOjTutjCoGEHopKV9gOXfvWsUaMZdNma2OTEkkpDiLghc90
gDSgt0E0mVpYWy9+vO</vt:lpwstr>
  </property>
  <property fmtid="{D5CDD505-2E9C-101B-9397-08002B2CF9AE}" pid="3" name="_2015_ms_pID_7253431">
    <vt:lpwstr>E62Y098YswE9MJ26yOw0iRzNIIlRz6s0zYv5Tm4rJ4cz431DXZtugO
LxwCyjgTXB386EfQNkwKcSX/XLsNlG9u3U/+2oPvI6VsLxg6xmoaNShzPKWH97VXetBIcqg+
hbZpgb1Ztzkc5Bc9xW+Eay9sTN5kpJx2u8gL+CTK4k1ug7z4XuN6Fr3vjTW0hBq5Udxgkxru
NYrUeAIryAKdt3KlKVSgBw47uhfTuV8wfSGa</vt:lpwstr>
  </property>
  <property fmtid="{D5CDD505-2E9C-101B-9397-08002B2CF9AE}" pid="4" name="_2015_ms_pID_7253431_00">
    <vt:lpwstr>_2015_ms_pID_7253431</vt:lpwstr>
  </property>
  <property fmtid="{D5CDD505-2E9C-101B-9397-08002B2CF9AE}" pid="5" name="_2015_ms_pID_7253432">
    <vt:lpwstr>eM4a3V5lmC+r48F8A3R54mAtYnbDSkr9Lxdt
u0FssrJLkpY6S2PgPmnqfToX8MvQ8h0bLuPAhn1QQUHWENBAf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