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iscsi-initiator-utils 6.2.0.87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color w:val="000000"/>
          <w:sz w:val="20"/>
          <w:szCs w:val="20"/>
          <w:shd w:fill="FFFFFF" w:val="clear"/>
        </w:rPr>
      </w:pPr>
      <w:r>
        <w:rPr>
          <w:rFonts w:cs="Arial" w:ascii="Arial" w:hAnsi="Arial"/>
          <w:bCs/>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oltaire Ltd.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Lee Duncan &lt;lduncan@sus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Intel (eli.kupermann@intel.com, christopher.leech@intel.com, scott.feldman@inte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Sun Microsystems (thockin@sun.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Jeff Garzik &lt;jgarzik@pobo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ean-Francois Dive &lt;jef@linuxb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ndrew McDonald &lt;andrew@mcdonald.org.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lan Smithe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aviu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QLogic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QLogic Corporation dnl dnl This program is free software; you can redistribute it and/or modify dnl it under the terms of the GNU General Public License as published by dnl the Free Software Foundation. dnl dnl Written by: Eddie Wai (eddie.wai@broadcom.com) dnl Benjamin Li (benli@broadcom.com)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QLogic Corporation This is free documentation; you can redistribute it and/or modify it under the terms of the GNU General Public License as published by the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QLogic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QLogic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roadco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Hannes Reinecke, SUSE Labs This script is licensed under the 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Broadco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Broadco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wedish Institute of Computer Scienc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Swedish Institute of Computer Scienc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Broadco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Swedish Institute of Computer Scienc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Swedish Institute of Computer Scienc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13 Broadco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Adam Dunkel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Adam Dunkel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MontaVista Software,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Michael Zucchi,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oltaire Ltd. 2006.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un Microsystems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d Hat, Inc. All rights reserved. 2008 -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ke Christie 2008 -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BM Corporation. 2007 Author: Konrad Rzeszutek &lt;konradr@linux.vnet.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BM Corporation. 2007 Author: Doug Maxey &lt;dwm@austin.ibm.com&gt; based on code written by "Prasanna Mumbai" &lt;mumbai.prasann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BM Corporation. 2007 Author: Doug Maxey &lt;dwm@austin.ibm.com&gt; Prasanna Mumbai" &lt;mumbai.prasann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BM Corporation. 2007 Author: Doug Maxey &lt;dwm@austin.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BM Corporation, 2006,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BM Corporation,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Inc. Gris Ge &lt;fge@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eter Hatina &lt;phatina@redhat.com&gt; maintained by open-iscsi@googlegroup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eter Hatina &lt;phatina@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 maintained by open-iscsi@googlegroup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 2015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 2015 Chris Lee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QLogic Corporation. Maintained by open-iscsi@googlegroup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an Luedtk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d Hat, Inc. All rights reserved. maintained by open-iscsi@googlegroup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ike Christ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ell Inc. maintained by open-iscsi@googlegroup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astha Meh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d Hat, Inc. All rights reserved. maintained by open-iscsi@googlegroup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ike Christ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Hans de Goede &lt;hdegoede@redhat.com&gt; maintained by open-iscsi@googlegroup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Hans de Goede &lt;hdegoede@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ed Hat, Inc. All rights reserved. maintained by open-iscsi@@googlegroup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ike Christ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Red Hat, Inc. All rights reserved. maintained by open-iscsi@googlegroup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Red Hat, Inc. All rights reserved. maintained by open-iscsi@@googlegroup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ike Christ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10 Red Hat, Inc. All rights reserved. maintained by open-iscsi@googlegroup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10 Mike Christ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09 Red Hat, Inc. All rights reserved. maintained by open-iscsi@googlegroup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09 Mike Christ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2 Randy Dunlap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Kay Sievers &lt;kay.sievers@vrfy.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itry Yusupov, Alex Aizman maintained by open-iscsi@googlegroup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itry Yusup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lex Aizman maintained by open-iscsi@googlegroup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Dmitry Yusupov, Alex Aizman maintained by open-iscsi@googlegroup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Dmitry Yusupov, Alex Aizman maintained by open-iscsi@@googlegroup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Dmitry Yusupov, Alex Aiz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Dmitry Yusupov maintained by open-iscsi@googlegroup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Kay Sievers &lt;kay.sievers@vrfy.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Greg Kroah-Hartman &lt;greg@kroa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Ardis Technolgies &lt;roman@ardistech.com&gt;, licensed under the terms of the GNU GPL v2.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Ardis Technolgies &lt;roman@ardis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Cisco Systems, Inc. maintained by linux-iscsi-devel@lists.sourceforg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Cisco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Simon Huggin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Cisco Systems, Inc. maintained by linux-iscsi-devel@lists.sourceforg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Cisco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1 Tim Waugh &lt;twaugh@redhat.com&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David S. Miller (davem@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Eric Youngda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1990, 2000-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 Xiranet Communications GmbH &lt;arne.redlich@xiranet.com&gt; and licensed under the 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 FUJITA Tomonori &lt;tomof@acm.org&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 and 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angzheng (K)</cp:lastModifiedBy>
  <dcterms:modified xsi:type="dcterms:W3CDTF">2019-12-31T13:37: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Ru2i4Af/hm19uqDDoHEnNwIP5cKIy+VGy2z6u6V1si0zWUcf82HyYAmivRC1pQ+I75UmYVpE
MOqitE8hc8HFCzHzAH843srvJaMJ5uYwrPAOcy9BkkSKNDKk1gv7Qop+52h2v/tTkGHDk+Y7
ExPcKjcMri7rrsk+4gm4kLHQzvLCV7xoPLlfkE2N8lutuN7HIeGxDoh9Tcyqb0GidcVLPdNi
Xnrz52lLQtAcpZR6Hs</vt:lpwstr>
  </property>
  <property fmtid="{D5CDD505-2E9C-101B-9397-08002B2CF9AE}" pid="3" name="_2015_ms_pID_7253431">
    <vt:lpwstr>HHTJFrAd9aCyOpWcT9EIUPiqzHo4sNQOTixbRc6nOmpQ4xHdZf6POf
th3G0AutfCZXJxirw+v2h00ikI999iyjxgLAumNbM2LptmnL2RaW0v8hlAttYV0nEJ3DcuNx
7nohqIpErsSoR8zyp2dKacJ41PDP5fJLuFKZSc1BN2nnR343Q9zNVtBR4ae6r+JADIlOwU5S
MA0RMIMx896lghjsHsrbs/aBDW/aFgLvoY8O</vt:lpwstr>
  </property>
  <property fmtid="{D5CDD505-2E9C-101B-9397-08002B2CF9AE}" pid="4" name="_2015_ms_pID_7253431_00">
    <vt:lpwstr>_2015_ms_pID_7253431</vt:lpwstr>
  </property>
  <property fmtid="{D5CDD505-2E9C-101B-9397-08002B2CF9AE}" pid="5" name="_2015_ms_pID_7253432">
    <vt:lpwstr>V3y7IbCx4G30Gycz5lhlAB9jQvRS/s/6vtVh
YEMh2scC6Jz7Bm8dW4j9vi7/obQ8fRjg94f2Ii5dSoyptDddtw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9141</vt:lpwstr>
  </property>
</Properties>
</file>