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msgpack-python 2.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vsergeev / Ivan (Vanya) A. Sergee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d3uxva1zhUQprHd5QU9rr6TnqgTsGrRJRF+wEAP94/MZccWsrbHJCz6DyDYvtulRrbByKEp
s9LmYOkCDJ+OZrWISX5oUDEj5zDqxIy6Brr4sdM/g/UIW39yQ+e0ANEQT0KyTkxtran4cQzi
roXjnye3pqe9BD7XXJYFmm4vH356SCqCKpcupmImRfabMUVNKZnS2glJBeZ8SCC+sk5SGDNR
J7Uuk9XclHsdO6poIb</vt:lpwstr>
  </property>
  <property fmtid="{D5CDD505-2E9C-101B-9397-08002B2CF9AE}" pid="3" name="_2015_ms_pID_7253431">
    <vt:lpwstr>JPLRSHMSGPfC3cji0wR6xEMEvD+oA5Veuc0saJoEQ/FbufuonGJ9Wu
Zw3AW5RDx9uzD57M/2UnlMtK9vbZK0FlV0tSQP3rP0WNSfRwVoJXIT8b8Bk2YFKbc0p0r5kP
TSbelBYGCN3k757yE5BENLiI2aAa41RzTi+n4c38iXkKh+X2rdJk57pOToHFRk+PlF/iFsXY
o3JNc+59lO1q8LVpa6YISsGf7r+PtcaO2AWv</vt:lpwstr>
  </property>
  <property fmtid="{D5CDD505-2E9C-101B-9397-08002B2CF9AE}" pid="4" name="_2015_ms_pID_7253431_00">
    <vt:lpwstr>_2015_ms_pID_7253431</vt:lpwstr>
  </property>
  <property fmtid="{D5CDD505-2E9C-101B-9397-08002B2CF9AE}" pid="5" name="_2015_ms_pID_7253432">
    <vt:lpwstr>1A8p6tsxcGQkPj3rBibggNGnCFv+Ex2hgVnV
7Z2wuoDmmbDsaZWZXg1Vbf1FfRyin7lNE9v7WM29Xb/6xKdNM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333</vt:lpwstr>
  </property>
</Properties>
</file>