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riadb 1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n Pazdzi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on Schwartz. Feedback and improvements are welcome. PP s-1THIS PROGRAM IS PROVIDED \*(L"AS IS\*(R" AND WITHOUT ANY EXPRESS OR IMPLIED WARRANTIES, INCLUDING, WITHOUT LIMITATION, THE IMPLIED WARRANTIES OF MERCHANTIBILITY AND FITNESS FOR A PARTICULAR PURPOSE.\s0 PP This program is free software; you can redistribute it and/or modify it under the terms of the \s-1GNU\s0 General Public License as published by the Free Software Foundation, version 2; \s-1OR\s0 the Perl Artistic License. On \s-1UNIX\s0 and similar systems, you can issue `man perlgpl' or `man perlartistic' to read these licenses. PP You should have received a copy of the \s-1GNU\s0 General Public License along with this program; if not, write to the Free Software Foundation, Inc., 51 Franklin Street, Fifth Floor, Boston, \s-1MA\s0 02111\-1301 \s-1USA\s0. PP Execute innotop and press '!' to see this information at any time. SH "AUTHOR" IX Header "AUTHOR" Originally written by Baron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on Schwartz. Feedback and improvements are welc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on Schwartz, baron at xaprb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ouhei Sutou &lt;kou@clear-code.com&gt;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ouhei Sutou &lt;kou@clear-code.com&gt;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ouhei Sutou &lt;kou@clear-code.com&gt; 2013 HAYASHI Kentaro &lt;hayashi@clear-code.com&gt;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ouhei Sutou &lt;kou@clear-code.com&gt; 2004, 2011, Oracle and/or its affiliates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ouhei Sutou &lt;kou@clear-code.com&gt; 2000, 2012, Oracle and/or its affiliates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Gordon Matzigkeit &lt;gord@gnu.ai.mit.edu&gt; 1996-2011, Free Software Foundation, Inc. License: GPL-2+ with Libtool exception GNU Libtool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8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8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Naoya Murakami &lt;naoya@createfie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Kentaro Hayashi &lt;hayashi@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Naoya Murakami &lt;naoya@createfie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Naoya Murakami &lt;naoya@createfie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Masafumi Yokoyama &lt;yokoyama@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Kouhei Sut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GMO Me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oshihisa Tash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Naoya Murakami &lt;naoya@createfie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Kenji Maruyama &lt;mmmaru7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HAYASHI Kentaro &lt;hayashi@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4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Kenji Maruyama &lt;mmmaru7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4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3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3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3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Kouhei Sut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3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3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2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Kouhei Sut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Kazuhi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3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Tetsuro IK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4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2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aCopyright define yaSSL_CleanUp yayaSSL_CleanUp define BN_bin2bn yaBN_bin2bn define DH_new yaDH_new define DH_free yaDH_free define RSA_free yaRSA_free define RSA_generate_key yaRSA_generate_key define X509_free yaX509_free define X509_STORE_CTX_get_current_cert yaX509_STORE_CTX_get_current_cert define X509_STORE_CTX_get_error yaX509_STORE_CTX_get_error define X509_STORE_CTX_get_error_depth yaX509_STORE_CTX_get_error_depth define X509_NAME_oneline yaX509_NAME_oneline define X509_get_issuer_name yaX509_get_issuer_name define X509_get_subject_name yaX509_get_subject_name define X509_verify_cert_error_string yaX509_verify_cert_error_string define X509_LOOKUP_add_dir yaX509_LOOKUP_add_dir define X509_LOOKUP_load_file yaX509_LOOKUP_load_file define X509_LOOKUP_hash_dir yaX509_LOOKUP_hash_dir define X509_LOOKUP_file yaX509_LOOKUP_file define X509_STORE_add_lookup yaX509_STORE_add_lookup define X509_STORE_new yaX509_STORE_new define X509_STORE_get_by_su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 2010, Oracle and/or its affiliates, 2010-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7, 2013, Oracle and/or its affiliates. All rights reserved., 2013-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December 20, 1996, and/or similar international agre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chard A. O'Kee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y Program KB. By mo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cademic Free License 2.0 Apache Software License 1.0/1.1/2.0 Apple Public Source License 2.0 Artistic license From Perl 5.8.0 BSD license "July 22 1999" Common Development and Distribution License (CDDL) 1.0 Common Public License 1.0 GNU Library or "Lesser" General Public 2.0/2.1 License (LGPL) Jabber Open Source License 1.0 MIT license - Mozilla Public License (MPL) 1.0/1.1 Open Software License 2.0 PHP License 3.0 Python license (CNRI Python License) - Python Software Foundation License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87, Fred Fi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8 TCX DataKonsult AB &amp; Monty Program KB &amp; Detron HB This file is public domain and comes with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8 Irena Pancirov - Irnet Snc This file is public domain and comes with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1999 TCX DataKonsult AB &amp; Monty Program KB Detron HB, 1996, 1999-2004, 2007 MySQL AB. This file is public domain and comes with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 1999, 2001 MySQL AB This file is public domain and comes with NO WARRANTY of any ki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 TCX DataKonsult AB &amp; Monty Program KB &amp; Detron HB This file is public domain and comes with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Jim Kno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erry Toth, Exalon Delft BV, The Netherlands This software is provided 'as-is', without any express or implied warranty. In no event will the author be held liable for any damages arising from the use of this software. Permission is granted to anyone to use this software for any purpose, including commercial applications, and to alter it and redistribute it freely, subject to the following restrictions: 1. The origin of this software must not be misrepresented; you must not claim that you wrote the original software. If you use this software in a product, an acknowledgment in the product documentation would be appreciated but is not required. 2. Altered source versions must be plainly marked as such, and must not be misrepresented as being the original software. 3. This notice may not be removed or altered from any source distribution. Ferry Toth ftoth@exalon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iaDB Corporation AB"); puts("Show client plugin information for MariaDB Connector/C."); printf("Usage: %s [OPTIONS] [plugin_name]\n", ma_progname); while (long_options[i].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odership Oy &lt;http://www.codership.com&gt; &amp;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Jean Weisb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MariaDB Corporation AB"); puts("Get compiler flags for using the MariaDB Connector/C."); printf("Usage: %s [OPTIONS]\n", mariadb_progname); while (long_options[i].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Kristian Nielsen and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tin Gieseking &lt;martin.gieseking@u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 Author: sesse@google.com (Steinar H. Gu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MariaDB Corpor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Oracle and Monty Program Ab."); print_version(); puts(ORACLE_WELCOME_COPYRIGHT_NOTICE("2000")); printf("\ Loads tables from text files in various formats. The base name of the\n\ text file must be the name of the table that should be used.\n\ If one uses sockets to connect to the MySQL server, the server will open and\n\ read the text file directly. In other cases the client will open the text\n\ file. The SQL command 'LOAD DATA INFILE' is used to import the row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eorge McGinley Smi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7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6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NOTES" IP " 1." 4 Bug#42941 RS 4 http://bugs.mysql.com/bug.php?id=42941 RE SH "SEE ALSO" For more information, please refer to the MariaDB Knowledge Base, available online at https://mariad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NOTES" IP " 1." 4 Bug#30123 RS 4 http://bugs.mysql.com/bug.php?id=30123 RE SH "SEE ALSO" For more information, please refer to the MariaDB Knowledge Base, available online at https://mariad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NOTES" IP " 1." 4 Bug#25946 RS 4 http://bugs.mysql.com/bug.php?id=25946 RE SH "SEE ALSO" For more information, please refer to the MariaDB Knowledge Base, available online at https://mariad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 Sun Microsystems, Inc."); puts("This software comes with ABSOLUTELY NO WARRANTY. This is free software,\nand you are welcome to modify and redistribute it under the GPL license\n"); puts("Read and modify Archive files directly\n"); printf("Usage: %s [OPTIONS] file_to_be_looked_at [file_for_backup]\n", my_progname); print_defaults("my", load_default_groups); my_print_help(my_long_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Baron Schwartz &lt;baron@xaprb.com&gt; URL: http://innotop.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MySQL AB,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Daniel N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present Facebook.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nd onwards Google Inc. Author: Sanjay Ghemawat</w:t>
      </w:r>
    </w:p>
    <w:p>
      <w:pPr>
        <w:pStyle w:val="Normal"/>
        <w:spacing w:lineRule="exact" w:line="420"/>
        <w:rPr/>
      </w:pPr>
      <w:r>
        <w:rPr>
          <w:rFonts w:cs="Arial" w:ascii="Arial" w:hAnsi="Arial"/>
          <w:color w:val="000000"/>
          <w:sz w:val="20"/>
          <w:szCs w:val="20"/>
          <w:shd w:fill="FFFFFF" w:val="clear"/>
        </w:rPr>
        <w:t>Copyright 2003 Oracle Corporation. Ù</w:t>
      </w:r>
      <w:r>
        <w:rPr>
          <w:rFonts w:cs="Tahoma" w:ascii="Tahoma" w:hAnsi="Tahoma"/>
          <w:color w:val="000000"/>
          <w:sz w:val="20"/>
          <w:szCs w:val="20"/>
          <w:shd w:fill="FFFFFF" w:val="clear"/>
        </w:rPr>
        <w:t>�</w:t>
      </w:r>
      <w:r>
        <w:rPr>
          <w:rFonts w:cs="Arial" w:ascii="Arial" w:hAnsi="Arial"/>
          <w:color w:val="000000"/>
          <w:sz w:val="20"/>
          <w:szCs w:val="20"/>
          <w:shd w:fill="FFFFFF" w:val="clear"/>
        </w:rPr>
        <w:t>¯ 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pPr>
      <w:r>
        <w:rPr>
          <w:rFonts w:cs="Arial" w:ascii="Arial" w:hAnsi="Arial"/>
          <w:color w:val="000000"/>
          <w:sz w:val="20"/>
          <w:szCs w:val="20"/>
          <w:shd w:fill="FFFFFF" w:val="clear"/>
        </w:rPr>
        <w:t>Copyright 2002-2008 MySQL AB, 2008-2009 Sun Microsystems, Inc."); puts("This software comes with ABSOLUTELY NO WARRANTY. This is free software,"); puts("and you are welcome to modify and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MySQL AB, 2008 Sun Microsystems, Inc."); puts("This software comes with ABSOLUTELY NO WARRANTY. This is free software,"); puts("and you are welcome to modify and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obert Pe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MySQL AB, 2008 Sun Microsystems,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MySQL AB,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MySQL AB,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exandre Julli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EAR , Oracle, MariaDB Corporation Ab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Program Ab; 1991-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present,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rcona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 Aliba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iyun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ational Business Machines Corp. All rights reserved. This source code is licensed under the BSD-style license found in the LICENSE file in the root directory of this source tree. An additional grant of patent rights can be found in the PATENTS file in the same directory. This source code is also licensed under the GPLv2 license found in the COPYING file in the root directory of this source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iyun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huang Qiu, Robbie Harwood, Vladislav Vaintroub &amp;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iaDB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uang Qiu, Robbie Harwood, Vladislav Vaintroub &amp;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Bla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Bla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ad Balan (vlad.gm@gmail.com).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i Golubchik and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cebook, Inc. All rights reserved. This source code is licensed under both the GPLv2 (found in the COPYING file in the root directory) and Apache 2.0 License found in the LICENSE.Apache file in the root directory). package org.rocksdb.u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SkySQL Ab &amp;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nty Program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present, Facebook, Inc. All rights reserved. This source code is licensed under both the GPLv2 (found in the COPYING file in the root directory) and Apache 2.0 License found in the LICENSE.Apache file in the root directory).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present,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paempresarial - Brazil, Roberto Spadim http://www.spadim.com.br/ roberto@spadim.com.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aDB foundation Ab and SkySQ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ristian Nielsen and MariaDB Service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both the GPLv2 (found in the COPYING file in the root directory) and Apache 2.0 License found in the LICENSE.Apache file in the root directory).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both the GPLv2 (found in the COPYING file in the root directory) and Apache 2.0 License found in the LICENSE.Apache file in the root directory).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usio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Olaf van Zandwij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 This program is free software; you can redistribute it and/or modify it under the terms of the GNU General Public License as published by the Free Software Foundation; version 2 of the License.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Suite 500, Boston, MA 02110-1335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rship 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cebook.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pragma once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package org.rocks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package org.rocksdb.u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package org.rocksdb.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nclude &lt;string&gt; include &lt;vect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nclude &lt;map&gt; include &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nclude &lt;cstdio&gt; include &lt;string&gt; include &lt;vect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nclude "table/meta_block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nclude "options/options_help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fndef ROCKSDB_UTILITIES_ENV_LIBRADOS_H define ROCKSDB_UTILITIES_ENV_LIBRADO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fndef ROCKSDB_LITE pragma once include &lt;string&gt; include &lt;vector&gt; include "rocksdb/db.h" include "rocksdb/opti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fndef ROCKSDB_LITE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fndef ROCKSDB_LITE include "utilities/blob_db/blob_fi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rship Oy &lt;info@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 " All rights reserved.\n"); puts("Enable or disable plugins."); printf("\nUsage: %s [options] &lt;plugin&gt; ENABLE|DISABLE\n\nOptions:\n", my_progname); my_print_help(my_long_options); pu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ragma once include &lt;string&gt; include &lt;utility&gt; include &lt;vector&gt; include "db/table_properties_collector.h" include "options/cf_options.h" include "rocksdb/comparator.h" include "rocksdb/env.h" include "rocksdb/listener.h" include "rocksdb/options.h" include "rocksdb/status.h" include "rocksdb/table_properties.h" include "rocksdb/types.h" include "table/scoped_arena_iterator.h" include "util/event_logg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ragma once include &lt;errno.h&gt; include &lt;unistd.h&gt; include &lt;atomic&gt; include &lt;string&gt; include "rocksdb/env.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ragma once include &lt;atomic&gt; include &lt;string&gt; include "port/port.h" include "rocksdb/env.h" include "rocksdb/rate_limiter.h" include "util/aligned_buffer.h" include "util/sync_poin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ackage org.rocks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lt;limits&gt; include &lt;string&gt; include &lt;unordered_ma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lt;cstdlib&gt; include "cache/lru_cache.h" include "db/db_test_util.h" include "port/stack_tra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lt;atomic&gt; include &lt;cstdlib&gt; include &lt;functiona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util/crc32c.h" include "util/testharne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table/block_based_table_read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db/dbfor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db/db_test_util.h" include "port/stack_trace.h" include "rocksdb/perf_context.h" if !defined(ROCKSDB_LITE) include "util/sync_point.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db/db_test_util.h" include "port/stack_tra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db/db_imp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fndef __STDC_FORMAT_MACROS define __STDC_FORMAT_MACROS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lt;dirent.h&gt; include &lt;errno.h&gt; include &lt;fcntl.h&gt; if defined(OS_LINUX) include &lt;linux/fs.h&gt; endif include &lt;pthread.h&gt; include &lt;signal.h&gt; include &lt;stdio.h&gt; include &lt;stdlib.h&gt; include &lt;string.h&gt; include &lt;sys/ioctl.h&gt; include &lt;sys/mman.h&gt; include &lt;sys/stat.h&gt; ifdef OS_LINUX include &lt;sys/statfs.h&gt; include &lt;sys/syscall.h&gt; include &lt;sys/sysmacros.h&gt; endif include &lt;sys/time.h&gt; include &lt;sys/types.h&gt; include &lt;time.h&gt; include &lt;algorithm&gt; Get nano time includes if defined(OS_LINUX) || defined(OS_FREEBSD) elif defined(__MACH__) include &lt;mach/clock.h&gt; include &lt;mach/mach.h&gt; else include &lt;chrono&gt; endif include &lt;deque&gt; include &lt;set&gt; include &lt;vect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mitry Vyukov.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NA Co.,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onty Program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rcus Erik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rcon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Monty Program Ab &amp;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Sphin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trick Galbraith &amp; Antony Cur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land Bouman http://rpbouman.blogspot.com/ roland.bouman@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Galbrai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Monty Program Ab &amp;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ercon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ony T Cur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 All rights reserved. 2016,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09,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ino Toscano, &lt;toscano.pino@tiscal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n"); printf("#include &lt;sys/types.h&gt;\n"); printf("/*stdio is needed for the FILE* in db-&gt;verify*/\n"); printf("#include &lt;stdio.h&gt;\n"); printf("/*stdbool is needed for the bool in db_env_enable_engine_status*/\n"); printf("#include &lt;stdbool.h&gt;\n"); printf("#include &lt;stdint.h&gt;\n"); printf("#include &lt;inttypes.h&gt;\n"); printf("#if defined(__cplusplus) || defined(__cilkplusplus)\nextern \"C\" {\n#endi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n"); fprintf2(cf, pf, "#include &lt;stdint.h&gt;\n"); fprintf2(cf, pf, "#include &lt;sys/time.h&gt;\n"); fprintf2(cf, pf, "#include &lt;ft/logger/log-internal.h&gt;\n"); fprintf(hf, "#include &lt;ft/ft-internal.h&gt;\n"); fprintf(hf, "#include &lt;util/bytestring.h&gt;\n"); fprintf(hf, "#include &lt;util/memarena.h&gt;\n"); generate_enum(); generate_log_struct(); generate_dispatch(); generate_log_writer(); generate_log_reader(); generate_rollbacks(); generate_log_entry_functions(); generate_log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Oracle and/or its affiliates. All rights reserved. REM REM This program is free software; you can redistribute it and/or modify REM it under the terms of the GNU General Public License as published by REM the Free Software Foundation; version 2 of the License. REM REM This program is distributed in the hope that it will be useful, REM but WITHOUT ANY WARRANTY; without even the implied warranty of REM MERCHANTABILITY or FITNESS FOR A PARTICULAR PURPOSE. See the REM GNU General Public License for more details. REM REM You should have received a copy of the GNU General Public License REM along with this program; if not, write to the Free Software REM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2009,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ySQL AB,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ySQL AB,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XT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ySQL AB &amp; tommy@valley.ne.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eperi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ySQL AB &amp; tommy@valley.ne.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sight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Andrew Aksyon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7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MySQL AB,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MySQL AB &amp; Innobase 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7 MySQL AB,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5,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4, 2007,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5,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5,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XT DataKonsult Ab &amp;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Wsof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ungliga Tekniska H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Kungliga Tekniska H366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dd C.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Kungliga Tekniska Hgskolan It has since been patched and modified a lot by Daniel Stenberg to make it better applied to curl conditions, and to make it not use globals, pollute name space and more. This source code awaits a rewrite to work around the paragraph 2 in the BSD licenses as explain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8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8 Unicode, Inc. All rights reserved. 2. Certain documents and files on this website contain a legend indicating that "Modification is permitted." Any person is hereby authorized, without fee, to modify such documents and files to create derivative works conforming to the Unicode (R) Standard, subject to Terms and Conditions herein. 3. Any person is hereby authorized, without fee, to view, use, reproduce, and distribute all documents and files solely for informational purposes in the creation of products supporting the Unicode Standard, subject to the Terms and Conditions herein. 4. Further specifications of rights and restrictions pertaining to the use of the particular set of data files known as the "Unicode Character Database" can be found in Exhibit 1. 5. Each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first_year ", " COPYRIGHT_NOTICE_CURRENT_YEAR \ Oracle, MariaDB Corporation Ab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1-1301, USA. \par pard\sb100\sa100 Also add information on how to contact you by electronic and paper mail. \par If the program is interactive, make it output a short notice like this when it starts in an interactive mode: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 \par pard\sb100\sa100 The hypothetical commands `show w' and `show c' should show the appropriate parts of the General Public License. Of course, the commands you use may be called something other than `show w' and `show c' ; they could even be mouse-clicks or menu items--whatever suits your program.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sgid "" msgstr "" Project-Id-Version: eu\n" Report-Msgid-Bugs-To: mariadb-10.3@packages.debian.org\n" POT-Creation-Date: 2016-10-08 01:26+0300\n" PO-Revision-Date: 2009-07-29 11:59+0200\n" Last-Translator: Piarres Beobide &lt;pi@beobide.net&gt;\n" Language-Team: Euskara &lt;debian-l10n-eu@lists.debian.org&gt;\n" Language: \n" MIME-Version: 1.0\n" Content-Type: text/plain; charset=UTF-8\n" Content-Transfer-Encoding: 8bit\n" Plural-Forms: nplurals=2; plural=(n != 1);\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livier Bertrand 2004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D. Bren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 */ include "my_global.h" include &lt;stdlib.h&gt; include &lt;string.h&gt; include &lt;stdio.h&gt; include "osuti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 */ ifndef __OSUTIL_H__ define __OSUTIL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 */ ifndef _OS_H_INCLUDED define _OS_H_INCLU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 */ define MSG_ACCESS_VIOLATN 200 define MSG_ADD_BAD_TYPE 201 define MSG_ALLOC_ERROR 202 define MSG_ANSWER_TYPE 203 define MSG_API_CONF_ERROR 204 define MSG_APPL_NOT_INIT 205 define MSG_ARRAY_BNDS_EXCD 206 define MSG_BAD_ARRAY_OPER 207 define MSG_BAD_ARRAY_TYPE 208 define MSG_BAD_ARRAY_VAL 209 define MSG_BAD_BIN_FMT 210 define MSG_BAD_BLK_ESTIM 211 define MSG_BAD_BLK_SIZE 212 define MSG_BAD_BYTE_NUM 213 define MSG_BAD_BYTE_READ 214 define MSG_BAD_COL_TYPE 215 define MSG_BAD_COL_XPATH 216 define MSG_BAD_CONST_TYPE 217 define MSG_BAD_CONV_TYPE 218 define MSG_BAD_DATETIME 219 define MSG_BAD_DBF_FILE 220 define MSG_BAD_DBF_REC 221 define MSG_BAD_DBF_TYPE 222 define MSG_BAD_DIRECTORY 223 define MSG_BAD_FIELD_RANK 224 define MSG_BAD_FIELD_TYPE 225 define MSG_BAD_FILE_HANDLE 226 define MSG_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 */ define MSG_ACCESS_VIOLATN "Access violation" define MSG_ADD_BAD_TYPE "Array add value type mismatch (%s -&gt; %s)" define MSG_ALLOC_ERROR "Error allocating %s" define MSG_ANSWER_TYPE "Answer of type" define MSG_API_CONF_ERROR "SQL Error: API_CONFORMANCE" define MSG_APPL_NOT_INIT "Application not initialized" define MSG_ARRAY_BNDS_EXCD "Array bounds exceeded" define MSG_BAD_ARRAY_OPER "Arrays must be used with the IN operator" define MSG_BAD_ARRAY_TYPE "Illegal array type %d" define MSG_BAD_ARRAY_VAL "Arrays must have the same number of values" define MSG_BAD_BIN_FMT "Invalid format %c for the %s BIN column" define MSG_BAD_BLK_ESTIM "Number of blocks exceeds estimate" define MSG_BAD_BLK_SIZE "No match in block %d size" define MSG_BAD_BYTE_NUM "bad number of bytes written" define MSG_BAD_BYTE_READ "bad number of bytes read" define MSG_BAD_COL_TYPE "Invalid type %s for column %s" define MSG_BAD_C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gerio Alves &lt;rogealve@br.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Foundation and Sergey Vojt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International Business Machines Corp. All rights reserved. This source code is licensed under the BSD-style license found in the LICENSE file in the root directory of this source tree. An additional grant of patent rights can be found in the PATENTS file in the same directory. This source code is also licensed under the GPLv2 license found in the COPYING file in the root directory of this source tree. ifndef CRC32C_PPC_CONST_H define CRC32C_PPC_CONST_H define CRC 0x1edc6f41 define REFLECT define CRC_X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slav Vaintroub, Georg Richter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rcona LLC and/or its affiliates."); puts("This software comes with ABSOLUTELY NO WARRANTY. " This is free software,\nand you are welcome to modify and "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org Richter and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dership Oy &lt;info@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Sergei Golubchik and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peri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i Golubchik and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i Golubch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Codership Oy &lt;info@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ndrew McDon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lexey Botchkov and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onty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jen Lentz &lt;arjen@openquery.com&gt; for Open Query GPL v2+ licensed with the rest of OQGRAPH for use in mysql-test 2013-03-01 first implementation based on randsocial.c in old oqgraph v2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Vojtovich and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i Golubchik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rcona and Sergey Vojt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rcon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aDB Foundation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dership Oy &lt;info@codersi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dership Oy &lt;info@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ey Botchkov and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odership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iaDB Services and Kristian Nielsen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iaDB Services and Kristian Ni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Steaphan Greene &lt;steap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rcona LLC and/or its affiliates."); puts("This software comes with ABSOLUTELY NO WARRANTY. " This is free software,\nand you are welcome to modify and "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riginal author or authors. See the notice.md file distributed with this work for ad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Codership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onty Program Ab &amp; Vladislav Vaintroub\n" \ This software comes with ABSOLUTELY NO WARRANTY. This is free software,\n" \ and you are welcome to modify and redistribute it under the GPL v2 license\n" \ Usage: mysql_install_db.exe [OPTIONS]\n" \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onty Program Ab &amp; Vladislav Vaintroub" \ This software comes with ABSOLUTELY NO WARRANTY. This is free software,\n" \ and you are welcome to modify and redistribute it under the GPL v2 license\n" \ Usage: mysql_upgrade_service.exe [OPTIONS]\n" \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onty Program Ab &amp; Vladislav Vaintro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onty Program Ab &amp;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eNA Co.,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ergei Golubchik and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i Golubchik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nty Program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ell &lt;michael.bell@web.de&gt;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NA Co.,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ergei Golubchik and Monty Program Ab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ergei Golubchik and Monty Program Ab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Percona LLC and/or its affiliat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odership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Codership Oy &lt;info@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odership Oy &lt;info@codersi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dership Oy &lt;info@codersi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ftware in the Public Interest This file is distributed under the same license as the mysql-dfsg-5.1 package. Luca Monducci &lt;luca.mo@tiscali.it&gt;, 2006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Bagge &lt;brother@bsnet.se&gt; This file is distributed under the same license as the mysql-dfsg-5.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rship Oy &lt;info@codersi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Kentoku Shiba &amp; 2017 MariaDB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AB and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AB &amp;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puts("This software comes with ABSOLUTELY NO WARRANTY. This is free software,"); puts("and you are welcome to modify and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ouhei Sutou &lt;kou@cozmix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Arjen G Lentz &amp; Antony T Curtis for Open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rjen G Lentz &amp; Antony T Curtis for Open Query, &amp; Andrew McDon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Arjen G Lentz &amp; Antony T Curtis for Open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ySQL AB,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 Ole Tange and Free Software Foundation, Inc.", License GPLv3+: GNU GPL version 3 or later &lt;http://gnu.org/licenses/gpl.html&gt;", This is free software: you are free to change and redistribute it.", GNU $Global::progname comes with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 Ole Tange and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Sergei Golubchik &amp;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09-2011 Monty Program Ab"); puts("This software comes with ABSOLUTELY NO WARRANTY. This is free software,"); puts("and you are welcome to modify and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Use is subject to license terms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amp; Sanja Belkin. 2010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amp; Sanja B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amp;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amp; Guilhem Bichot &amp;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Lasse Mikkel Reinhold lar@quicklz.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ySQL AB,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ySQL AB,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3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4 MySQL AB &amp; MySQL Finland AB &amp;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o Lindf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mysql-dfsg'S COPYRIGHT HOLDER This file is distributed under the same license as the mysql-dfs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mysql-dfsg-5.1 package. Vincent Zweije &lt;zweije@xs4all.nl&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Sergei A. Golubch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Ramil Kalimullin &amp; MySQL Finland AB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Ramil Kalimu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MySQL Finland AB &amp; TCX DataKonsult AB This program is free software; you can redistribute it and/or modify it under the terms of the GNU General Public License as published by the Free Software Foundation; version 2 of the License.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1-1301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MySQL Finland AB &amp;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Alexey Botchkov &amp; MySQL Finland AB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guel Figueiredo &lt;elmig@debianpt.org&gt; This file is distributed under the same license as the mysql-dfsg-5.1 package. Miguel Figueiredo &lt;elmig@debianp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oftware in the Public Interest, SPI Inc. This file is distributed under the same license as the XXX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 B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ySQL AB Use is subject to license terms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ebian French l10n team &lt;debian-l10n-french@lists.debian.org&gt; This file is distributed under the same license as the mysql-dfsg-* pack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ySQL AB &amp; MySQL Finland AB &amp;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Stenberg, ,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athit Jittanupat jsat66@hotmail.com,jsat66@yahoo.com&gt; solving bug crash with long text field string sorting with different number of space or sign char. within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ySQL AB Use is subject to license terms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ySQL AB &amp; Ramil Kalimu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ySQL AB\n\ This software comes with ABSOLUTELY NO WARRANTY. This is free software,\n\ and you are welcome to modify and redistribute it under the GPL license\n"); printf("Usage: %s [OPTIONS] [TESTNAME1 TESTNAME2...]\n", my_progname); my_print_help(client_test_long_options); print_defaults("my", client_test_load_default_groups); my_print_variables(client_test_long_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MySQL AB Use is subject to license terms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Luke Ho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orakot Chaovavanich &lt;korakot@iname.com&gt; and Apisilp Trunganont &lt;apisilp@pantip.inet.co.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Eric Kid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eremy D. Zawod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ySQL AB, 2008-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4,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7,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MySQL AB &amp; MySQL Finland AB &amp; TCX DataKonsult AB,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MySQL AB &amp; MySQL Finland AB &amp; TCX DataKonsult AB,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MySQL AB &amp; Innobase Oy.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MySQL AB &amp; MySQL Finland AB &amp; TCX DataKonsult AB,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MySQL AB Use is subject to license terms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pyright (C) 2006" MI_ISAMINFO MARIA_INFO MI_CREATE_INFO MARIA_CREATE_INFO maria_isam_ maria_ MI_INFO MARIA_HA MI_ MARIA_ MARIACHK MARIA_CHK rt_index.h ma_rt_index.h rtree_ maria_rtree rt_key.h ma_rt_key.h rt_mbr.h ma_rt_mbr.h --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6,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2016 SkySQL AB, MariaDB Corporation AB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2016 SkySQL AB,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 by Monty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 Aleix Badia i Bosch &lt;abadia@ica.es&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6,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Pruet Boon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Pruet Boonma &lt;pruet@eng.cmu.ac.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ppitak Karoonboonyanan, all rights reserved. Permission to use, copy, modify, distribute and sell this software and its documentation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ppitak Karoonboonyanan &lt;thep@links.nectec.or.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Daniel Stenberg, ,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by Dimitri van Heesch License: GN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Yves.Carlier\@rug.ac.be University of Ghent (RUG), Belgium Administratieve Informatieverwerking (A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This software is provided "as-is," without any express or implied warranty. In no event will the authors be held liable for any damages arising from the use of this software. See the distribution director y with respect to requirements governing redistribution. The deflate format used by zlib was defined by Phil Katz. The deflate and zlib specifications were written by L. Peter Deutsch. Thanks to all the people who reported problems and suggested various improvements in zlib; who are too numerous to cite here. UNIX manual page by rodgers@nlm.nih.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par \hich\af31506\dbch\af31505\loch\f31506 51 Franklin Street, Fifth Floor, Boston, MA 02110-1301 USA par \hich\af31506\dbch\af31505\loch\f31506 Everyone is permitted to copy and distribute verbatim copies par \hich\af31506\dbch\af31505\loch\f31506 of this license document, but changing it is not allowed. par par \hich\af31506\dbch\af31505\loch\f31506 [This is the first released version of the Lesser GPL. \hich\af31506\dbch\af31505\loch\f31506 It also counts as the successor of the GNU Library Public License, version 2, \hich\af31506\dbch\af31505\loch\f31506 hence the version number 2.1.] par }\pard \ltrpar\ql \li0\ri0\nowidctlpar\wrapdefault\faauto\rin0\lin0\itap0 {\rtlch\fcs1 \af2 \ltrch\fcs0 \lang1033\langfe1031\langnp1033\insrsid1254708\charrsid7013135 par }\pard \ltrpar\qc \li0\ri0\nowidctlpar\wrapdefault\faauto\rin0\lin0\itap0\pararsid7013135 {\rtlch\fcs1 \af2 \ltrch\fcs0 \b\lang1033\langfe1031\langnp1033\ins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Samphan Raruenrom &lt;samphan@th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1-1301, USA Everyone is permitted to copy and distribute verbatim copies of this license document, but changing it is not allowed.\fs24 \par pard\s2\sb100\sa100\b Preamble\par pard\sb100\sa100\b0\fs20 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 \par When we speak of free software, we are referring to freedom, not price. Our General Public Licenses are designed to make s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9-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par par }{\rtlch\fcs1 \af2 \ltrch\fcs0 \lang1033\langfe1031\langnp1033\insrsid1254708\charrsid7013135 \hich\af31506\dbch\af31505\loch\f31506 This library is free software; you can redistribute it and/or modify it under the terms of the GNU Lesser General Public License as publishe\hich\af31506\dbch\af31505\loch\f31506 d by the Free Software Foundation; either version 2.1 of the License, or (at your option) any later version. par par \hich\af31506\dbch\af31505\loch\f31506 This library is distributed in the hope that it will be useful, but WITHOUT ANY WARRANTY; without even the implied warranty of MERCHANTABILITY\hich\af31506\dbch\af31505\loch\f31506 or FITNESS FOR A PARTICULAR PURPOSE. See the GNU Lesser General Public License for more details. par par \hich\af31506\dbch\af31505\loch\f31506 You should have received a copy of the GNU Lesser General Public License along with this library; if not, write to the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2007 Google Inc.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7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6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5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4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3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2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5-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 -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7 */ This program are the C MongoDB class DB execution rout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7 */ This file contains the MongoDB classes using the Java Driv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7 */ These programs are the MGODEF class execution rout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6-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6-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6 */ This program are the TABZIP class DB execution rout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5-2018 */ This program are the JSON User Defined Function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5-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4-2017 */ This program are the VIR classes DB execution rout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4 - 2017 */ This program are the JSON class DB execution rout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4 -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3-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3 -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0-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8-201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7-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7-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6-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 -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4-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4-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4-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4-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4 - 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1-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1-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1 -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0-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0-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0-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9-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9-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9-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201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3-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PlugDB Software Development 2003-2017 */ Author: Olivier BERTRA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PlugDB Software Development 2003 - 2017 */ Author: Olivier BERTRA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iaDB Corporation Ab */ Author Olivier Bertrand 1993-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andoned 1997 Zarko Mocnik &lt;zarko.mocnik@dem.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Kouhei Sutou &lt;kou@clear-code.com&gt; and is licensed under the LGPL-2, see `/usr/share/common-licenses/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with exceptions and 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9</w:t>
          </w:r>
          <w:r>
            <w:rPr/>
            <w:fldChar w:fldCharType="end"/>
          </w:r>
          <w:r>
            <w:rPr/>
            <w:t>, Total</w:t>
          </w:r>
          <w:r>
            <w:rPr/>
            <w:fldChar w:fldCharType="begin"/>
          </w:r>
          <w:r>
            <w:rPr/>
            <w:instrText xml:space="preserve"> NUMPAGES \* ARABIC </w:instrText>
          </w:r>
          <w:r>
            <w:rPr/>
            <w:fldChar w:fldCharType="separate"/>
          </w:r>
          <w:r>
            <w:rPr/>
            <w:t>4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v9mN/OcTo+2WfM+r6xO3Spy6ClVcIcIZvQnfnP6RYNWG4Z+m0/h0bvYuxqF/TxYN5PQXruL
ieKXjcWZRJEu9HIWvZ2hKtc/Ay8mDJfkqpQahR+XnTh8MBSh+V0Sj34dLHtpNIz+FGt90Sw0
iHsJQO3stmtxSpxma7cSLL/7mze+x+T5Jx1TtDRRmp8jZXiREaqb0+OLDUJVmiJYEXD/FkFD
lbKjDqHkGU1nv3xMSi</vt:lpwstr>
  </property>
  <property fmtid="{D5CDD505-2E9C-101B-9397-08002B2CF9AE}" pid="3" name="_2015_ms_pID_7253431">
    <vt:lpwstr>mEHYujY9jwAzU9WiPmZDiHRfR2F+cLtQwNHgBRdTFndRAKptbtqM4n
R57hLk3Fc8bRaoUt1y14dUkEqui6eUNfB4OJTZyiRGRtMb4rXhKUBkO99bGzRYEJZ2KAm89+
m0xroCY6TykB/D8mlFJqA3iPMCSuFQRS51/q9iYMych9oVURX6eHZ0lVZhAao/2u/9eWrcHz
WcrdNNM+R5Om4rsyX9CefGy4UDFbesl4FNni</vt:lpwstr>
  </property>
  <property fmtid="{D5CDD505-2E9C-101B-9397-08002B2CF9AE}" pid="4" name="_2015_ms_pID_7253431_00">
    <vt:lpwstr>_2015_ms_pID_7253431</vt:lpwstr>
  </property>
  <property fmtid="{D5CDD505-2E9C-101B-9397-08002B2CF9AE}" pid="5" name="_2015_ms_pID_7253432">
    <vt:lpwstr>5XFrYSeG0NJWjOWscEOChdrsbgzPmRgyU9KZ
2YwLYLQHK9DMTPceksR9H1rZqcav9jNInhXfSWNchDZOMQAfN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