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spacing w:lineRule="exact" w:line="420"/>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parsing    2.2.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2 - Paul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2010, Paul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2007 - Paul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2006, by Paul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 2003-2013 Paul McGuire.</w:t>
      </w:r>
    </w:p>
    <w:p>
      <w:pPr>
        <w:pStyle w:val="Normal"/>
        <w:spacing w:lineRule="exact" w:line="420"/>
        <w:rPr>
          <w:rFonts w:ascii="Arial" w:hAnsi="Arial" w:cs="Arial"/>
        </w:rPr>
      </w:pPr>
      <w:r>
        <w:rPr>
          <w:rFonts w:cs="Arial" w:ascii="Arial" w:hAnsi="Arial"/>
        </w:rPr>
        <w:t>Copyright 2016, Paul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2015, Paul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2012, Paul T.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2011,2015 Paul T.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2011, Paul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2010, by Paul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2010, Paul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2009, 2011 Paul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2008, by Paul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2008, Paul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2007-2011, by Paul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2007 by Paul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2006, by Paul McGuire Updated 2013-Sep-14 - improved Python 2/3 cross-compatibility</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2006, by Paul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2006, Paul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2005-2006, Paul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2004-2016, by Paul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2004-2010, by Paul McGuire September, 2010 - updated to more current use of setResultsName, new NIST URL</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2004, by Paul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2004, by Alberto Santini http://www.albertosantini.it/chess/</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2004, Paul McGuire from pyparsing import makeHTMLTags, SkipTo, pyparsing_common import urllib.request from contextlib import closing import pprint</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2004, Paul McGuire from pyparsing import Literal,Suppress,CharsNotIn,CaselessLiteral,\ Word,dblQuotedString,alphanums,SkipTo,makeHTMLTags import urllib.request, urllib.parse, urllib.error import pprint</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2003-2009 by Paul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2003, by Paul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c) 2016, Paul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c) 2006-2016, Paul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c) 2006,2016 Paul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c) 2006, Paul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c) 2006, Estrate, the Netherlands All rights reserved.</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c) 2006, 2016, Paul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c) 2004-2016, Paul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c) 2004-2011 Paul T. McGuire. All rights reserved.</w:t>
      </w:r>
    </w:p>
    <w:p>
      <w:pPr>
        <w:pStyle w:val="Normal"/>
        <w:spacing w:lineRule="exact" w:line="420"/>
        <w:rPr>
          <w:rFonts w:ascii="Arial" w:hAnsi="Arial" w:cs="Arial"/>
        </w:rPr>
      </w:pPr>
      <w:r>
        <w:rPr>
          <w:rFonts w:cs="Arial" w:ascii="Arial" w:hAnsi="Arial"/>
        </w:rPr>
        <w:t>Copyright (c) 2004, Paul McGuire</w:t>
      </w:r>
    </w:p>
    <w:p>
      <w:pPr>
        <w:pStyle w:val="Normal"/>
        <w:spacing w:lineRule="exact" w:line="420"/>
        <w:rPr>
          <w:rFonts w:ascii="Arial" w:hAnsi="Arial" w:cs="Arial"/>
        </w:rPr>
      </w:pPr>
      <w:r>
        <w:rPr>
          <w:rFonts w:cs="Arial" w:ascii="Arial" w:hAnsi="Arial"/>
        </w:rPr>
        <w:t>Copyright (c) 2004, 2006 Paul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c) 2003-2016 Paul T. McGuire</w:t>
      </w:r>
    </w:p>
    <w:p>
      <w:pPr>
        <w:pStyle w:val="Normal"/>
        <w:spacing w:lineRule="exact" w:line="420"/>
        <w:rPr>
          <w:rFonts w:ascii="Arial" w:hAnsi="Arial" w:cs="Arial"/>
        </w:rPr>
      </w:pPr>
      <w:r>
        <w:rPr>
          <w:rFonts w:cs="Arial" w:ascii="Arial" w:hAnsi="Arial"/>
        </w:rPr>
        <w:t>Copyright (c) 2003,2016, Paul McGuire</w:t>
      </w:r>
    </w:p>
    <w:p>
      <w:pPr>
        <w:pStyle w:val="Normal"/>
        <w:spacing w:lineRule="exact" w:line="420"/>
        <w:rPr>
          <w:rFonts w:ascii="Arial" w:hAnsi="Arial" w:cs="Arial"/>
        </w:rPr>
      </w:pPr>
      <w:r>
        <w:rPr>
          <w:rFonts w:cs="Arial" w:ascii="Arial" w:hAnsi="Arial"/>
        </w:rPr>
        <w:t>Copyright (c) 2003, Paul McGuire</w:t>
      </w:r>
    </w:p>
    <w:p>
      <w:pPr>
        <w:pStyle w:val="Normal"/>
        <w:spacing w:lineRule="exact" w:line="420"/>
        <w:rPr>
          <w:rFonts w:ascii="Arial" w:hAnsi="Arial" w:cs="Arial"/>
        </w:rPr>
      </w:pPr>
      <w:r>
        <w:rPr>
          <w:rFonts w:cs="Arial" w:ascii="Arial" w:hAnsi="Arial"/>
        </w:rPr>
        <w:t>Copyright (C) 2009 Zarko Zivanov largely based on flex/bison microC compiler by Zorica Suvajdzin, used with her permission; current version can be found at http://www.acs.uns.ac.rs, under "Programski Prevodioci" [Serbian site])</w:t>
      </w:r>
    </w:p>
    <w:p>
      <w:pPr>
        <w:pStyle w:val="Normal"/>
        <w:spacing w:lineRule="exact" w:line="420"/>
        <w:rPr>
          <w:rFonts w:ascii="Arial" w:hAnsi="Arial" w:cs="Arial"/>
        </w:rPr>
      </w:pPr>
      <w:r>
        <w:rPr>
          <w:rFonts w:cs="Arial" w:ascii="Arial" w:hAnsi="Arial"/>
        </w:rPr>
        <w:t>Copyright (C) 2006 Tim Cera timcera@earthlink.net</w:t>
      </w:r>
    </w:p>
    <w:p>
      <w:pPr>
        <w:pStyle w:val="Normal"/>
        <w:spacing w:lineRule="exact" w:line="420"/>
        <w:rPr/>
      </w:pPr>
      <w:r>
        <w:rPr>
          <w:rFonts w:cs="Arial" w:ascii="Arial" w:hAnsi="Arial"/>
          <w:b/>
        </w:rPr>
        <w:t xml:space="preserve">License: </w:t>
      </w:r>
      <w:r>
        <w:rPr>
          <w:rFonts w:cs="Arial" w:ascii="Arial" w:hAnsi="Arial"/>
        </w:rPr>
        <w:t>MIT</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8:0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ps5djx9S6J6/LAwy2kJGRSdIX2c9YuTfXmp2XNGzKUncpkGuy5TczEjrMLshCOkoUDmJpwu
r++9chYducXRtbHaBHU3EXOVlw+Xrb5O+2MSuxVZGP9WVTu3c/QWYS/QQTqnnAOP21g/L7VG
79uegRo7ymsCqIV9eIZdemDMhWUm9VhPOI+u2P98yKIpe0hFNYBhwmsa3sXMqYspBtGSXQIc
MiN1tXQkLC7Ham6zKM</vt:lpwstr>
  </property>
  <property fmtid="{D5CDD505-2E9C-101B-9397-08002B2CF9AE}" pid="3" name="_2015_ms_pID_7253431">
    <vt:lpwstr>JKF0THrY7S1si508WAn5GhADT9VmlG4iWiAj5D5VlRDJ02Slzlq+uL
Krzz6OoQqbu1uQT8pMOGc1fQmCVsoeXpS9UFx6V2izZYiEqhJMBNk4K26KBjrXIdMAHs1Co8
ycCntzNg8o/GaUWOjFpoCqypaZRe6QWj4p3laeyb81EllVMVJEW1X6rkQrXsHD/B6LnNl2Pe
OEHid8JMROUy66T12sOrja1yl5Zs/n+FiJx2</vt:lpwstr>
  </property>
  <property fmtid="{D5CDD505-2E9C-101B-9397-08002B2CF9AE}" pid="4" name="_2015_ms_pID_7253431_00">
    <vt:lpwstr>_2015_ms_pID_7253431</vt:lpwstr>
  </property>
  <property fmtid="{D5CDD505-2E9C-101B-9397-08002B2CF9AE}" pid="5" name="_2015_ms_pID_7253432">
    <vt:lpwstr>HuHhEOZaoeXsDVQbM3QIMeY4R4sKacoHi+xN
6Gawr4G6I+ycttyPXuxmA3/HBru7T58or3JOHTe4nzYws+wFZo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