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erl-constant  </w:t>
      </w:r>
      <w:r>
        <w:rPr>
          <w:rFonts w:cs="宋体;SimSun" w:ascii="宋体;SimSun" w:hAnsi="宋体;SimSun"/>
          <w:color w:val="000000"/>
          <w:sz w:val="24"/>
          <w:szCs w:val="24"/>
        </w:rPr>
        <w:t>1.33-42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7, 1999 Tom Phoenix.</w:t>
      </w:r>
    </w:p>
    <w:p>
      <w:pPr>
        <w:pStyle w:val="Normal"/>
        <w:spacing w:lineRule="exact" w:line="420"/>
        <w:rPr>
          <w:rFonts w:ascii="Arial" w:hAnsi="Arial" w:cs="Arial"/>
        </w:rPr>
      </w:pPr>
      <w:r>
        <w:rPr>
          <w:rFonts w:cs="Arial" w:ascii="Arial" w:hAnsi="Arial"/>
        </w:rPr>
        <w:t>Copyright (C) 1997, 1999 Tom Phoenix</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0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nQpQdRq0ubLgTN+gyRzmTi9eXj8T1aB4UWKAL6aZcxzCzb/BTBybQAcZrHeYuVPM9ktBupZ
31zP+l087ZFf/PidmJnkcaDOK6YtIGDWb+tksriNVgGFB8snhuun9TfA/tB0Mr3D0Ri6d/VA
vUrshEK6b3wnZoQKVYyvdvXXXsCbdDLqMuMy8FfSiVPLAGalxACpGT6cSDDkCyquik1IuKEL
bLDUpC9beboRGxcBOF</vt:lpwstr>
  </property>
  <property fmtid="{D5CDD505-2E9C-101B-9397-08002B2CF9AE}" pid="3" name="_2015_ms_pID_7253431">
    <vt:lpwstr>U9uNDQmceXC7f85NfbqBDbwwBWSBm2lkBQKjilODxA6qzuTyhJ4T6s
3AQ2AGeTjvYTHCmObJ5OrqT1l8BOQTIiGEdPXZRcbGnBDPGsQL0ySzW8mODMcaHSJdWJM1Fz
Cyqw0bKMbH9Hkh9kp2BDMwH5oH+cPDJxCI/lkGsMLbbHF9dEPZlS7dgWhAgdsqHFxzTd3eMR
Syc6XPuQ4F3DJaAlzW3dSqhdiO/3UUcSIrU+</vt:lpwstr>
  </property>
  <property fmtid="{D5CDD505-2E9C-101B-9397-08002B2CF9AE}" pid="4" name="_2015_ms_pID_7253431_00">
    <vt:lpwstr>_2015_ms_pID_7253431</vt:lpwstr>
  </property>
  <property fmtid="{D5CDD505-2E9C-101B-9397-08002B2CF9AE}" pid="5" name="_2015_ms_pID_7253432">
    <vt:lpwstr>7e8N6JVISyzj6Lm3op2URndjMunNOg/4LB4R
mX82N5bCpg8759dOYuY6WAyohjOREB1NawwHIQWTm9Y8oXvBO+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