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noUZqG6i0cUihjeqMvM1vNruIuxdSaYU0gO09dFJyids1ohRKzvKNmXFhGpcSg3OFulyvx
ETY0ij/WTPD1o6xa12x4PabxikUiuuPQmaDFqtkpkZmXMNo3TXmYx8MmonUJnguZcLnpbZp/
Iy0VaNoi9oOTsX3ZuvhqxGsDAi27oXCAabRorylliN9VMVE0DkrOSLGtLVdQf5NxbEOvq9gQ
0Daa8GdBKBX22Sf8FU</vt:lpwstr>
  </property>
  <property fmtid="{D5CDD505-2E9C-101B-9397-08002B2CF9AE}" pid="3" name="_2015_ms_pID_7253431">
    <vt:lpwstr>EeIoFr6bTEoai52m0fFTc0fAHHURdlJo3gpHG98Zqj789ND5RFQ19k
njIUNAqS5STLcWfv2mebbFJ6OcoPPSwsARhzeZ2nsW1a9g4b1jVtqKmM/e3OZWbb2KpO9LXi
u48FN2vTH+s6ASvMGzpoupbiPl41hypk9mMb8ly7JbBjBEt2ePly8eMZOxOR6RhN86wO8Ury
cr/7poppqQEJL6FhnVT8Ba60P+IGSbk4p40Q</vt:lpwstr>
  </property>
  <property fmtid="{D5CDD505-2E9C-101B-9397-08002B2CF9AE}" pid="4" name="_2015_ms_pID_7253431_00">
    <vt:lpwstr>_2015_ms_pID_7253431</vt:lpwstr>
  </property>
  <property fmtid="{D5CDD505-2E9C-101B-9397-08002B2CF9AE}" pid="5" name="_2015_ms_pID_7253432">
    <vt:lpwstr>O734lATRO+3VU0U9IggIIlAXPCaXK/tHW9wP
A2EMl+53YYiLeXPOo3o0vdQ3zlaCH/xjhSWOLjMZmZB7+6P+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