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Arial" w:ascii="Arial" w:hAnsi="Arial"/>
          <w:b/>
          <w:bCs/>
          <w:color w:val="000000"/>
          <w:sz w:val="21"/>
          <w:szCs w:val="21"/>
        </w:rPr>
        <w:t xml:space="preserve">aide </w:t>
      </w:r>
      <w:r>
        <w:rPr>
          <w:rFonts w:cs="宋体;SimSun" w:ascii="宋体;SimSun" w:hAnsi="宋体;SimSun"/>
          <w:color w:val="000000"/>
          <w:sz w:val="24"/>
          <w:szCs w:val="24"/>
        </w:rPr>
        <w:t>0.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Rami Lehti, Pablo Virolainen, Richard van den Berg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5,2006 Rami Lehti,Pablo Virolainen, Richard van den Berg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4-2006,2011 Rami Lehti, Pablo Virolainen,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Rami Lehti, Pablo Virolainen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2010-2013,2016 Rami Lehti, Pablo Virolainen, Mike Markley,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2010-2013,2015,2016 Rami Lehti, Pablo Virolainen, Richard van den Berg, Mike Markley, Hannes von Haugwitz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2010-2013,2015,2016 Rami Lehti, Pablo Virolainen, Richard van den Berg, Hannes von Haugwitz Header$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2010-2013,2015,2016 Rami Lehti, Pablo Virolainen, Mike Markley,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2010,2011,2016 Rami Lehti, Pablo Virolainen, Richard van den Berg, Mike Markley,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2010,2011,2013,2015,2016 Rami Lehti, Pablo Virolainen,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2010,2011,2013 Rami Lehti, Pablo Virolainen,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2009-2012,2015,2016 Rami Lehti,Pablo Virolainen, Mike Markley,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Rami Lehti, Pablo Virolainen, Mike Markley, Richard van den Berg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2005,2006,2010,2011,2013 Rami Lehti, Pablo Virolainen,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11 Rami Lehti, Pablo Virolainen,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10 Rami Lehti,Pablo Virolainen, Richard van den Berg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10 Rami Lehti,Pablo Virolainen,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10 Rami Lehti, Pablo Virolainen, Richard van den Berg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6,2013 Rami Lehti, Pablo Virolainen,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6,2011,2015,2016 Rami Lehti, Pablo Virolainen,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6,2010,2016 Rami Lehti,Pablo Virolainen,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6,2010,2011 Rami Lehti, Pablo Virolainen, Richard van den Berg, Hannes von Haugw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6,2010 Rami Lehti, Pablo Virolainen,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6 Rami Lehti,Pablo Virolainen, Richard van den Berg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6 Rami Lehti, Pablo Virolainen, Richard van den Berg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5,2010,2013,2016 Rami Lehti,Pablo Virolainen,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5,2006,2010 Rami Lehti,Pablo Virolainen,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5,2006,2010 Rami Lehti, Pablo Virolainen, Richard van den Berg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5,2006 Rami Lehti,Pablo Virolainen, Richard van den Berg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4-2006,2010-2013,2015,2016 Rami Lehti, Pablo Virolainen, Richard van den Berg, Hannes von Haugwitz Header$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4-2006,2010-2013,2015,2016 Rami Lehti, Pablo Virolainen,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4-2006,2010,2011,2013,2016 Rami Lehti, Pablo Virolainen, Mike Markley,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4-2006,2010,2011 Rami Lehti, Pablo Virolainen,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4-2006,2009-2011,2013,2018 Rami Lehti, Pablo Virolainen, Mike Markley,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4-2006,2009-2011,2013 Rami Lehti, Pablo Virolainen, Mike Markley,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4-2006,2009-2011,2013 Rami Lehti, Pab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4,2006,2010 Rami Lehti, Pablo Virolainen, Richard van den Berg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4,2005,2013,2016 Rami Lehti, Pablo Virolainen,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 Rami Lehti,Pablo Virolainen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 Rami Lehti, Pablo Virolainen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Swedish University Network (SU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0,91,92,93,94,96,97,98 Free Software Foundation, Inc. This file wa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wa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0: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