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orbit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5 Gustavo Carneiro &lt;gjc@inescporto.pt&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James Henstridge &lt;james@daa.com.au&gt;</w:t>
      </w:r>
    </w:p>
    <w:p>
      <w:pPr>
        <w:pStyle w:val="Normal"/>
        <w:spacing w:lineRule="exact" w:line="420"/>
        <w:rPr>
          <w:rFonts w:ascii="Arial" w:hAnsi="Arial" w:cs="Arial"/>
          <w:bCs/>
          <w:sz w:val="18"/>
          <w:szCs w:val="18"/>
        </w:rPr>
      </w:pPr>
      <w:r>
        <w:rPr>
          <w:rFonts w:cs="Arial" w:ascii="Arial" w:hAnsi="Arial"/>
          <w:bCs/>
          <w:sz w:val="18"/>
          <w:szCs w:val="18"/>
        </w:rPr>
        <w:t>Copyright (C) 2002, 2003,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M6KhmQbRG9v2qmDPAsbpzl+Nu1ZEGP+hQGhpHHwAOBw2EjcVHxy6yx51PO/8CZ4J85y1Yy
aarX6ITIZ5le4K6YCy9j/YVPP/5+fHJxEbDKaaASoMuM3GWVur8v6hl6fqkRFABiLbD87xD1
vj+y8fUFFc1lqBQ9RkT/pi7dqMqypXr+izc9jmpryAQ7hbQl7byOEOBIpf0HEMkDN5Kk5E7u
+RKhl75B0k9PIv+0fK</vt:lpwstr>
  </property>
  <property fmtid="{D5CDD505-2E9C-101B-9397-08002B2CF9AE}" pid="3" name="_2015_ms_pID_7253431">
    <vt:lpwstr>HcxeYIZ3DmNZnK34Skr5SWsQqPIu6utL8SaaZbJ9go+F7AoZGFyWBF
IvCX6Q5TYgLE8zTgP0l9iTkLbpAJ41W65vsQDPgfzHl4y2ovcT2+r9ohQcQr4Qhoju5/kuaq
9mU5y5/mSXXewspGezeSyNENuGEdmwyRTCW+Sb6R6SXVtA0jueJl/Nck1sON6HTSIyjj/cdh
WjGq2RW8no0i9CH4wgAjudV2DGZPU0XiIMAb</vt:lpwstr>
  </property>
  <property fmtid="{D5CDD505-2E9C-101B-9397-08002B2CF9AE}" pid="4" name="_2015_ms_pID_7253431_00">
    <vt:lpwstr>_2015_ms_pID_7253431</vt:lpwstr>
  </property>
  <property fmtid="{D5CDD505-2E9C-101B-9397-08002B2CF9AE}" pid="5" name="_2015_ms_pID_7253432">
    <vt:lpwstr>BpBiS7hQGtK/Qv9oHL9omJ6PAdmIiHQxPKkt
vcThwU/P3XrsrHt1TCMbfh6LS6knC8NcJ5aounWD5I6T7Txh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