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arkdown 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ian Neal](http://deathofagremm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Django Software Foundation (OrderedDic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 Seemant Kulleen](http://www.kulle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Yuri Takhteyev (v. 0.2-1.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nfred Stienstra (the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ad Miller &lt;http://web.ch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lt;http://daringfirebal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Jack Miller](http://codezen.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534</vt:lpwstr>
  </property>
</Properties>
</file>