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pmlint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3 without breaking all .c files. 36ef72481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pPr>
      <w:r>
        <w:rPr>
          <w:rFonts w:cs="Arial" w:ascii="Arial" w:hAnsi="Arial"/>
          <w:color w:val="000000"/>
          <w:sz w:val="20"/>
          <w:szCs w:val="20"/>
          <w:shd w:fill="FFFFFF" w:val="clear"/>
        </w:rPr>
        <w:t>copyright_and_timestamp"&gt; p class="hd_timestamp"&gt;Last Updated: вторник, ноября 06, 2012 p&gt;&lt;/div&gt; td&gt;&lt;/tr&gt;&lt;/table&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n",</w:t>
      </w:r>
    </w:p>
    <w:p>
      <w:pPr>
        <w:pStyle w:val="Normal"/>
        <w:spacing w:lineRule="exact" w:line="420"/>
        <w:rPr/>
      </w:pPr>
      <w:r>
        <w:rPr>
          <w:rFonts w:cs="Arial" w:ascii="Arial" w:hAnsi="Arial"/>
          <w:color w:val="000000"/>
          <w:sz w:val="20"/>
          <w:szCs w:val="20"/>
          <w:shd w:fill="FFFFFF" w:val="clear"/>
        </w:rPr>
        <w:t>copyright\n", notice, this list of conditions and the following disclaimer in\n", the documentation and/or other materials provided with the\n", 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by Tjarda K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and any other rights), to use, copy, prepare derivative works of, distribute and publicly perform and display the Contributions on any licensing terms, including without limitation: (a) open source licenses like the GNU General Public License (GPL), the GNU Lesser General Public License LGPL), the Common Public License, or the Berkeley Software Distribution license (BSD); and (b) binary, proprietary, or commercial licenses. Except for the licenses granted herein, You reserve all right, title, and interest in and to the Con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nstructors', readability/fn_size', readability/function', readability/multiline_comment', readability/multiline_string',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runtime/virtual', whitespace/blank_line', whitespace/braces', whitespace/comma', whitespace/comments', whitespace/end_of_line', whitespace/ending_newline', whitespace/indent', whitespace/labels', whitespace/line_length', whitespace/newline', whitespace/operators', w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09. 99659fef12b2] &lt;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Nintend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oost readability/braces readability/casting readability/check readability/constructors readability/fn_size readability/function readability/multiline_comment readability/multiline_string readability/streams readability/todo readability/utf8 runtime/arrays runtime/casting runtime/deprecated_fn runtime/explicit runtime/int runtime/memset runtime/mutex runtime/nonconf runtime/printf runtime/printf_format runtime/references runtime/rtti runtime/sizeof runtime/string runtime/virtual runtime/vlog whitespace/blank_line whitespace/braces whitespace/comma whitespace/comments whitespace/ending_newline whitespace/indent whitespace/labels whitespace/line_length whitespace/newline whitespace/operators whitespace/parens whitespace/tab whitespace/todo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lt;/li&gt;&lt;li&gt;Illegal content.&lt;/li&gt;&lt;li&gt;"Squatting" on a package name that you &lt;em&gt;plan&lt;/em&gt; to use, but aren&amp;#39;t actually using. Sorry, I don&amp;#39;t care how great the name is, or how perfect a fit it is for the thing that someday might happen. If someone wants to use it today, and you&amp;#39;re just taking up space with an empty tarball, you&amp;#39;re going to be evicted.&lt;/li&gt;&lt;li&gt;Putting empty packages in the registry. Packages must have SOME functionality. It can be silly, but it can&amp;#39;t be &lt;em&gt;nothing&lt;/em&gt;. (See also: squatting.)&lt;/li&gt;&lt;li&gt;Doing weird things with the registry, like using it as your own personal application database or otherwise putting non-packagey things into it.&lt;/li&gt;&lt;/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 3. Illegal content. 4. "Squatting" on a package name that you *plan* to use, but aren't actually using. Sorry, I don't care how great the name is, or how perfect a fit it is for the thing that someday might happen. If someone wants to use it today, and you're just taking up space with an empty tarball, you're going to be evicted. 5. Putting empty packages in the registry. Packages must have SOME functionality. It can be silly, but it can't be *nothing*. (See also: squatting.) 6. Doing weird things with the registry, like using it as your own personal application database or otherwise putting non-packagey things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Z_Z_deflate_copyright define inflate_copyright MOZ_Z_inflate_copyright define inflate_fast MOZ_Z_inflate_fast define inflate_table MOZ_Z_inflate_table define z_errmsg MOZ_Z_z_errmsg define zcalloc MOZ_Z_zcalloc define zcfree MOZ_Z_zcfree define alloc_func MOZ_Z_alloc_func define free_func MOZ_Z_free_func define in_func MOZ_Z_in_func define out_func MOZ_Z_out_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nd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2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VS|SVN)Id|Dist(?:ribution|Tag|URL)|DocDir|(?:Build)?Enhances|Epoch|Exclu(?:de|sive)(?:Arch|OS)|Group|Icon|License|Name|No(?:Patch|Source)|Obsoletes|Packager|Patch\d*|Prefix(?:es)?|Provides|(?:Build)?Recommends|Release|RHNPlatform|Serial|Source\d*|(?:Build)?Suggests|Summary|(?:Build)?Supplements|(?:Bug)?URL|Vendor|Version)(?:\([^)]+\))?:)\s*\S', re.IGNORECASE) punct = '.,:;!?' sentence_break_regex = re.compile(r'(^|[.:;!?])\s*$') so_dep_regex = re.compile(r'\.so(\.[0-9a-zA-z]+)*(\([^)]*\))*$') we assume that no rpm packages existed before rpm itself existed... oldest_changelog_timestamp = calendar.timegm(time.strptime("1995-01-01", "%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intView"&gt;© 2012 Microsoft. All rights reserved.&lt;/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ly distributable Group: System Environment/Libraries Provides: SSL URL: http://www.openssl.org/ Packager: Damien Miller &lt;djm@mindrot.org&gt; BuildRoot: /var/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oot_regex = re_tag_compile('BuildRoot') prefix_regex = re_tag_compile('Prefix') packager_regex = re_tag_compile('Packager') buildarch_regex = re_tag_compile('BuildArch(?:itectures)?') buildprereq_regex = re_tag_compile('BuildPreReq') prereq_regex = re_tag_compile(r'Pre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earnBoost &lt;dev@learnboost.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6 The OpenSSL Project. Copyright © 1995-1998 Eric A. Young, Tim J. Hudson.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5 The OpenSSL Project. Copyright © 1995-1998 Eric A. Young, Tim J. Hudson. All rights reserved.\\0" VALUE "LegalTrademarks", "\\0" VALUE "PrivateBuild", "\\0" VALUE "SpecialBuild", "\\0" END END BLOCK "VarFileInfo" BEGIN VALUE "Translation", 0x409, 0x4b0 END END EOF clos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Joyent, Inc. and other Node contributors. MIT licens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2012 Microsoft. All rights reserved."&gt;© 2012 Microsoft. All rights reserved.&lt;/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at the SSL library.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trailing whitespaces check failed"))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4}\-\d{4}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 if ($#a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vend Olaf Mikk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A.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 Glozer, http://gloz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vailable under MIT license &lt;http://mths.be/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roadcom Corporation 16215 Alton Parkway PO Box 57013 Irvine CA 92619-7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14 Alexander Barton (&lt;alex@barton.de&gt;) and Contributors. Homepage: &lt;http://ngircd.barton.de/&gt; This is free software; see the source for copying conditions. There is NO warranty; not even for MERCHANTABILITY or FITNESS FOR A PARTICULAR PURPOSE. Error unlinking PID file (%s): %s Try "%s --help" for more information. Error during SSL initialization! Can't chdir() in ChrootDir (%s): %s! Can't change root directory to "%s": %s! Changed root and working directory to "%s". ServerUID must not be %s(0), using "nobody" instead. Could not get user/group ID of user "nobody": %s Can't change group ID to %s(%u): %s! Can't drop supplementary group ID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enic Denicola, according to the terms of the DWTFPL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Stone &lt;talby@trap.mtview.ca.us&gt;, Tom Lear &lt;tom@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FLAGS 1 "2013-08-02" "Dovecot v2.2" "Dovecot" SH NAME doveadm\-flags \- add, remove or replace messages\(aq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EXEC 1 "2013-08-05" "Dovecot v2.2" "Dovecot" SH NAME doveadm\-exec \- easily execute commands from Dovecot\(aqs libexec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IRECTOR 1 "2013-07-12" "Dovecot v2.2" "Dovecot" SH NAME doveadm\-director \- Manage Dovecot dire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EDUPLICATE 1 "2013-08-03" "Dovecot v2.2" "Dovecot" SH NAME doveadm\-deduplicate \- expunge duplicat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BATCH 1 "2013-11-17" "Dovecot v2.2" "Dovecot" SH NAME doveadm\-batch \- Execute multiple commands for multipl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n\nPermission is hereby granted, free of charge, to any person obtaining\na copy of this software and associated documentation files (the\n'Software'), to deal in the Software without restriction, including\nwithout limitation the rights to use, copy, modify, merge, publish,\ndistribute, sublicense, and/or sell copies of the Software, and to\npermit persons to whom the Software is furnished to do so, subject to\nthe following conditions:\n\nThe above copyright notice and this permission notice shall be\nincluded in all copies or substantial portions of the Software.\n\nTHE SOFTWARE IS PROVIDED 'AS IS', WITHOUT WARRANTY OF ANY KIND,\nEXPRESS OR IMPLIED, INCLUDING BUT NOT LIMITED TO THE WARRANTIES OF\nMERCHANTABILITY, FITNESS FOR A PARTICULAR PURPOSE AND NONINFRINGEMENT.\nIN NO EVENT SHALL THE AUTHORS OR COPYRIGHT HOLDERS BE LIABLE FOR ANY\nCLAIM, DAMAGES OR OTHER LIABILITY, WHETHER IN AN ACTION OF CONTRACT,\nTORT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nt 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mport sys print sys.arg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t 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clude &lt;stdio.h&gt; extern int x; int main() { printf("hello, world %d\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MOUNT 1 "2012-02-16" "Dovecot v2.2" "Dovecot" SH NAME doveadm\-mount \- Manage the list of mountpoints where mails are 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INSTANCE 1 "2012-02-16" "Dovecot v2.2" "Dovecot" SH NAME doveadm\-instance \- Manage the list of running Dovecot inst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vecot authors, see the included COPYING file TH DOVEADM\-MOVE 1 "2013-11-23" "Dovecot v2.2" "Dovecot" SH NAME doveadm\-move \- Move messages matching the given search query into another mailbox br doveadm\-copy \- Copy messages matching the given search query into another mai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n\nSee LICENSE for more info.\n", id": "marked@0.2.5", dist": { shasum": "611829a0ca7735d5728dfa02147f2e61f0776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namespace gen { extern void c(); extern void b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COT 1 "2013-08-06" "Dovecot v2.2" "Dovecot" SH NAME dovecot \- a secure and highly configurable IMAP and POP3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USER 1 "2013-11-23" "Dovecot v2.2" "Dovecot" SH NAME doveadm\-user \- Perform a user lookup in Dovecot\(aqs userd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PW 1 "2013-08-17" "Dovecot v2.2" "Dovecot" SH NAME doveadm\-pw \- Dovecot\(aqs password hash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MAILBOX 1 "2013-11-24" "Dovecot v2.2" "Dovecot" SH NAME doveadm\-mailbox \- Commands related to handling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LOG 1 "2013-11-24" "Dovecot v2.2" "Dovecot" SH NAME doveadm\-log \- Locate, test or reopen Dovecot\(aqs lo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NDEX 1 "2013-11-23" "Dovecot v2.2" "Dovecot" SH NAME doveadm\-index \- Index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MPORT 1 "2013-11-24" "Dovecot v2.2" "Dovecot" SH NAME doveadm\-import \- Import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EXPUNGE 1 "2013-11-24" "Dovecot v2.2" "Dovecot" SH NAME doveadm\-expunge \- Expunge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 1 "2013-11-16" "Dovecot v2.2" "Dovecot" SH NAME doveadm \- Dovecot\(aqs administ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CONF 1 "2012-01-29" "Dovecot v2.2" "Dovecot" SH NAME doveconf \- Dovecot\(aqs configuration dumping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FETCH 1 "2012-02-13" "Dovecot v2.2" "Dovecot" SH NAME doveadm\-fetch \- Fetch partial/full messages or messag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DUMP 1 "2012-02-21" "Dovecot v2.2" "Dovecot" SH NAME doveadm\-dump \- Dump the content of Dovecot\(aqs binary mailbox index/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 Author: Vinodh.Gopal@intel.com Jim Guilford Erdinc.Ozturk@intel.com Maxim.Perminov@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QUOTA 1 "2011-02-17" "Dovecot v2.2" "Dovecot" SH NAME doveadm\-quota \- Initialize/recalculate or show current quota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ALTMOVE 1 "2011-09-15" "Dovecot v2.2" "Dovecot" SH NAME doveadm\-altmove \- Move matching mails to the alternative storage (dbox\-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Intel Corp. Author: Vinodh.Gopal@intel.com Jim Guilford Erdinc.Ozturk@intel.com Maxim.Perminov@intel.com Ying.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Kieffer,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SYNC 1 "2011-01-16" "Dovecot v2.2" "Dovecot" SH NAME dsync \- Dovecot\(aqs mailbox synchroniz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COT\-LDA 1 "2011-01-16" "Dovecot v2.2" "Dovecot" SH NAME dovecot\-lda \- Dovecot\(aqs local mail delivery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WHO 1 "2010-07-12" "Dovecot v2.2" "Dovecot" SH NAME doveadm\-who \- Show who is logged in to the Dovecot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QUERY 7 "2011-11-24" "Dovecot v2.2" "Dovecot" SH NAME doveadm\-search\-query \- Overview of search queries for doveadm mailbox \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 1 "2010-11-25" "Dovecot v2.2" "Dovecot" SH NAME doveadm\-search \- Show a list of mailbox GUIDs and message UIDs matching \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URGE 1 "2010-11-25" "Dovecot v2.2" "Dovecot" SH NAME doveadm\-purge \- Remove messages with refcount=0 from mdbox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ENALTY 1 "2010-07-12" "Dovecot v2.2" "Dovecot" SH NAME doveadm\-penalty \- Show current pen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KICK 1 "2010-06-12" "Dovecot v2.2" "Dovecot" SH NAME doveadm\-kick \- Disconnect users by user name and/or IP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HELP 1 "2010-06-22" "Dovecot v2.2" "Dovecot" SH NAME doveadm\-help \- Show information about doveadm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FORCE\-RESYNC 1 "2010-11-25" "Dovecot v2.2" "Dovecot" SH NAME doveadm\-force\-resync \- Repair broken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AUTH 1 "2010-06-09" "Dovecot v2.2" "Dovecot" SH NAME doveadm\-auth \- Test authentication for a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alvatore Sanfilipp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 version = '$Id: tsget,v 1.1.2.2 2009/09/07 17:57:02 steve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now The OpenSSL Project" if (!$nlmcpy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Glozer\n"); break; case 'h': case '?': case ':': default: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enic Denicola &lt;domenic@domenicdenic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Will Glo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cherer &lt;misc@zarb.org&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driva; 2009 Red Hat, Inc.; 2009 Ville Skyttä Authors: Frederic Lepied, Florian F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co Scholz &lt;enrico.scholz@informatik.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an K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deric Lepied, Mandriva' % Config.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remy Fitzhardi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Stone &lt;talby@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 of Joyent, Inc&lt;/a&gt;., &lt;a href="https://raw.github.com/joyent/node/__VERSION__/LICENSE"&gt;View 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a href="/trademark-policy.pdf"&gt;trademark&lt;/a&gt; of Joyent, Inc. View a href="https://raw.github.com/joyent/node/__VERSION__/LICENSE"&gt;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v0.10.3/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master/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__VERSION__/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libcares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pplint.py', daemon.py', earley-boyer.js', raytrace.js', crypto.js', libraries.cc', libraries-empty.cc', jsmin.py', regexp-pcre.js'] IGNORE_TABS = IGNORE_COPYRIGHTS + ['unicode-test.js', 'html-comments.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9 2010/01/06 17:01:26 murch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utofs 4 is the result of Jeremy Fitzhardinge's &lt;jeremy@goop.org&gt; work on autofs 3. Further enhancements have been made by Ian Kent &lt;raven@themaw.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26lApsbs2bI1As5uhlKWME0UGlCpgDbWNyi9yThlKqUpQ9QJF5iQqVMjyqoUMtKGL+XRp2
AQJOMyrNZeTtf1WLsuWX6oeWqSChtyzlkz4Hltq2QhM+c/3wSAVNT/igp43A/U5xodZxyqYQ
yedL8Mr7KowllF0AJN2z2LJfzA1D/6gwy6lFoewLF8myGhFWa8ytdd9VYI8tfBVnpzC0/4Sa
SqI6kfKhQVB0oDIKyK</vt:lpwstr>
  </property>
  <property fmtid="{D5CDD505-2E9C-101B-9397-08002B2CF9AE}" pid="3" name="_2015_ms_pID_7253431">
    <vt:lpwstr>Gd2MarY1yHkTvGBF1xSWET2Mvw/dATvFc46e7tQYGK2ECs3+e755dU
aX3gHAdHK0RezmyEXj6HEJKN3dY5JD9jqjFtnLo/lbVNyUOAJNUoFt5qdzLqVq7Tr3YWIC41
GWr2QplgudJAmISZWgcbwk8MNpo+9Cg52SVuslZCGTwculF30smaawg7fmo+vVffJN+u21k+
UX6qU9yxb7YExHKG3ypSYHYdmPwESA3WitsZ</vt:lpwstr>
  </property>
  <property fmtid="{D5CDD505-2E9C-101B-9397-08002B2CF9AE}" pid="4" name="_2015_ms_pID_7253431_00">
    <vt:lpwstr>_2015_ms_pID_7253431</vt:lpwstr>
  </property>
  <property fmtid="{D5CDD505-2E9C-101B-9397-08002B2CF9AE}" pid="5" name="_2015_ms_pID_7253432">
    <vt:lpwstr>O3CXDHAJgYXu4aamZ/yFSm4UXIZ0SMyHHbyp
h0jldrJ/dbpwbvexyb2B9OCQYlSpj2kF4nvhL7ywuivfY0afB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